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  <w:t>СВЕДЕНИЯ</w:t>
        <w:br/>
        <w:t>о доходах, расходах, об имуществе и обязательствах имущественного характера лиц, замещающих муниципальные должности в Баевском районном Совете народных депутатов Алтайского края, их супруг (супругов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/>
          <w:bCs/>
          <w:color w:val="26282F"/>
          <w:szCs w:val="24"/>
        </w:rPr>
        <w:t>за период с 1 января 2021г. по 31 декабря 2021 г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tbl>
      <w:tblPr>
        <w:tblW w:w="17381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051"/>
        <w:gridCol w:w="1352"/>
        <w:gridCol w:w="1276"/>
        <w:gridCol w:w="1313"/>
        <w:gridCol w:w="1663"/>
        <w:gridCol w:w="1134"/>
        <w:gridCol w:w="850"/>
        <w:gridCol w:w="1276"/>
        <w:gridCol w:w="851"/>
        <w:gridCol w:w="949"/>
        <w:gridCol w:w="1319"/>
        <w:gridCol w:w="1439"/>
        <w:gridCol w:w="1439"/>
      </w:tblGrid>
      <w:tr>
        <w:trPr>
          <w:trHeight w:val="116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Деклариро-ванный годовой доход (руб.)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Транспорт-ные средства (вид, марка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равченко А.П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9930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 5/24 дол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5,4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735425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3,4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75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2,8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88,1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ES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УАЗ 33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лимин С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817675,6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732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90,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2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Ниссан </w:t>
            </w:r>
            <w:r>
              <w:rPr>
                <w:sz w:val="20"/>
                <w:lang w:val="en-US"/>
              </w:rPr>
              <w:t>MURANO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Ниссан Террано, снегоход Ямах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380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несовершеннолетний ребенок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верьков С.С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737604,9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3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2,9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Нисан </w:t>
            </w:r>
            <w:r>
              <w:rPr>
                <w:sz w:val="20"/>
                <w:lang w:val="en-US"/>
              </w:rPr>
              <w:t>X-trai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989790,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3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2,9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3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2,9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гнатенко С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59208,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аковряшин В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4455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</w:t>
            </w:r>
            <w:r>
              <w:rPr>
                <w:sz w:val="20"/>
                <w:lang w:val="en-US"/>
              </w:rPr>
              <w:t xml:space="preserve"> 3/18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9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lang w:val="en-US"/>
              </w:rPr>
              <w:t>34370000</w:t>
            </w:r>
            <w:r>
              <w:rPr>
                <w:sz w:val="20"/>
              </w:rPr>
              <w:t>,0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Лада Грант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Трактор Т 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85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437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9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лимов С.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89740,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Мицубиси Аутлендер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Хундай Сонат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ГАЗ 21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731637,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2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Бовкуш Ю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90287,7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4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бщая долевая 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041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7,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Хонда </w:t>
            </w:r>
            <w:r>
              <w:rPr>
                <w:sz w:val="20"/>
                <w:lang w:val="en-US"/>
              </w:rPr>
              <w:t>CR-V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41960,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4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041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4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041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4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041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Андрейченко В.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84271,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сарай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бан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253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77,3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7,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7,6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Газ 31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УАЗ 33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04725,7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253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Газ 31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УАЗ 33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Букреев А.К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30958,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0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0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Лада  2121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81486,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0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Бовкуш И.Н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1600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3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lang w:val="en-US"/>
              </w:rPr>
              <w:t>LIFAN</w:t>
            </w:r>
            <w:r>
              <w:rPr>
                <w:sz w:val="20"/>
              </w:rPr>
              <w:t xml:space="preserve"> сала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робышева О.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86215,6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41479,4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Лада </w:t>
            </w:r>
            <w:r>
              <w:rPr>
                <w:sz w:val="20"/>
                <w:lang w:val="en-US"/>
              </w:rPr>
              <w:t>Vesta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Трактор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Т-25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Барышников А.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66513,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общая долевая 4/181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14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7561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ыжкова Н.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08192,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327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Хайдуков В.Н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201653,3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бщая долевая 1/4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</w:rPr>
              <w:t>80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УАЗ 3151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1:13:00Z</dcterms:created>
  <dc:creator>Глушков</dc:creator>
  <dc:description/>
  <cp:keywords/>
  <dc:language>en-US</dc:language>
  <cp:lastModifiedBy>Полугородникова Н.А.</cp:lastModifiedBy>
  <dcterms:modified xsi:type="dcterms:W3CDTF">2022-05-26T03:56:00Z</dcterms:modified>
  <cp:revision>26</cp:revision>
  <dc:subject/>
  <dc:title/>
</cp:coreProperties>
</file>