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х-Пайвинск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Таблица 7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иных межбюджетных трансфертов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развития (создания) общественной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ных на местных инициативах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0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4678" w:hanging="0"/>
        <w:rPr/>
      </w:pPr>
      <w:r>
        <w:rPr/>
      </w:r>
    </w:p>
    <w:p>
      <w:pPr>
        <w:pStyle w:val="Normal"/>
        <w:ind w:left="7788" w:firstLine="9"/>
        <w:jc w:val="right"/>
        <w:rPr/>
      </w:pP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софинанс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инфраструктуры,  основанных на местных инициативах  </w:t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625"/>
        <w:gridCol w:w="23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5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г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та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5-04-21T07:27:00Z</dcterms:modified>
  <cp:revision>250</cp:revision>
  <dc:subject/>
  <dc:title>Приложение № 12</dc:title>
</cp:coreProperties>
</file>