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2698" w:hanging="48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right="2698" w:hanging="486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ind w:left="61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УТВЕРЖДЕНО</w:t>
      </w:r>
    </w:p>
    <w:p>
      <w:pPr>
        <w:pStyle w:val="Normal"/>
        <w:ind w:left="612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остановлением Администрации                                                 </w:t>
      </w:r>
    </w:p>
    <w:p>
      <w:pPr>
        <w:pStyle w:val="Normal"/>
        <w:ind w:left="612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аевского района</w:t>
      </w:r>
    </w:p>
    <w:p>
      <w:pPr>
        <w:pStyle w:val="Normal"/>
        <w:ind w:left="609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т  ______________    № _____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jc w:val="center"/>
        <w:rPr/>
      </w:pPr>
      <w:r>
        <w:rPr>
          <w:sz w:val="24"/>
          <w:szCs w:val="24"/>
        </w:rPr>
        <w:t>об исполнении районного бюджета за 1 квартал 2025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полнение районного бюджета по доходам, расхода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источникам финансирования дефицита районного бюдж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2475</wp:posOffset>
                </wp:positionH>
                <wp:positionV relativeFrom="paragraph">
                  <wp:posOffset>635</wp:posOffset>
                </wp:positionV>
                <wp:extent cx="590867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86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9"/>
                              <w:gridCol w:w="1399"/>
                              <w:gridCol w:w="18"/>
                              <w:gridCol w:w="1259"/>
                            </w:tblGrid>
                            <w:tr>
                              <w:trPr>
                                <w:trHeight w:val="322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источников доходов</w:t>
                                  </w:r>
                                </w:p>
                              </w:tc>
                              <w:tc>
                                <w:tcPr>
                                  <w:tcW w:w="26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очненный план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сполнение з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квартал 2025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оход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логовые и неналоговые доходы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4260,4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69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логовые доходы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1217,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42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043,4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27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звозмездные поступления всего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46810,5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510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звозмездные поступления от других бюджетов бюджетной систем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46810,5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539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ОТА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3838,5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15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отация на выравнивание бюджетной обеспеченности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838,5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5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тации на поддержку мер по обеспечению сбалансированности бюджет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УБВЕН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84632,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293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убвенция на осуществление полномочий по первичному воинскому учету на территориях, где отсутствуют военные комиссариаты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99,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выравнивание бюджетной обеспеченности поселени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88,4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функционирование административных комиссий при местных администрация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7,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1,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и на осуществление государственных полномочий в сфере организации и обеспечения бесплатного проезда обучающихся общеобразовательных организаций, являющихся членами семьи, признанной многодетной в соответствии с законодательством Российской Федерации и Алтайского кра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5,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564,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2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1723,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48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функционирование комиссий по делам несовершеннолетних и защите их прав и на  организацию и осуществление деятельности по опеке и попечительству над детьми-сиротами и детьми, оставшимися без попечения родителе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38,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содержание ребенка в семье опекуна (попечителя) и приемной семье, а также на вознаграждение, причитающееся приемному род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211,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0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исполнение государственных полномочий по отлову и содержанию безнадзорных животны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4,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по составлению списков кандидатов в присяжные заседатели федеральных судов общей юрисдик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и на ежемесячное денежное вознаграждение за классное руководство педагогическим работникам муниципальных общеобразовательных организаци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800,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УБСИДИИ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27287,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215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на обеспечение расчетов за топливно-энергетические ресурсы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78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0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на организацию отдыха и оздоровления детей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34,7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40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на 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63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на организацию бесплатного горячего питания обучающимся, получающих начальное общее образование в муниципальных образовательных организациях за счет федерального и краевого бюджетов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65,5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8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убсидии бюджетам муниципальных образований на обеспечение бесплатным одноразовым горячим питанием детей из многодетных семей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01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7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4,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бсидии на софинансирование части расходов местных бюджетов по оплате труда работников муниципа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345,5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83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бсидии на укрепление и развитие материально-технической базы муниципальных загородных лагерей отдыха и оздоровления детей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бсидии на капитальный ремонт зданий региональных и муниципальных общеобразовательных организац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питальный ремонт объектов муниципальной собственности)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950,4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убсидии на реализацию мероприятий по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одернизации школьных систем образования 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284,9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52,7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4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ые межбюджетные трансферты, предоставляемые в целях соблюдения предельных (максимальных) индексов изменения размера вносимой гражданами платы за 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5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ые межбюджетные трансферты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, профессиональных образовательных организаций (расходы на реализацию мероприятий в муниципальных учреждениях)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7,7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ОЗВРАТ ОСТАТКОВ СУБСИДИЙ, СУБВЕНЦИЙ И ИНЫХ МЕЖБЮДЖЕТНЫХ ТРАНСФЕРТОВ, ИМЕЮЩИХ ЦЕЛЕВОЕ НАЗНАЧЕНИЕ, ПРОШЛЫХ ЛЕТ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-29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29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ИТОГО  ДОХОДОВ  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41070,9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90796,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асходы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560,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6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03 Функционирование законодательных (представительных) органов государственной власти и представительных органов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1,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04 Руководство и управление в сфере установленных функций органов государственной власти субъектов РФ и органов 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658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3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05 Судебная систем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0106 Обеспечение деятельности финансовых, налоговых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аможенных органов и органов надзор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74,9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5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11 Резервные фонды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13 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434,5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4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2 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99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203 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99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03 Национальная безопасность и правоохранительна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ятельность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29,5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310 Защита населения и территорий от чрезвычайных ситуаций природного и техногенного характера, пожар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зопасность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53,5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314 Другие вопросы в области национальной безопасности и правоохрани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6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 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560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4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05 Сельское хозяйство и рыболовство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4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09 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82,1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12 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63,9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 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643,9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4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02 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25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03 Благоустройство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87,9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0505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Другие вопросы в области жилищно-коммун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хозяйств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931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7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7 Образование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7193,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49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701 Дошкольное образование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748,4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73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702 Общее образование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3249,8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54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703 Дополнительное образование детей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188,8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8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709 Другие вопросы в области образования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006,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2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08 Культура, кинематография 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794,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801 Культур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855,7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7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804 Другие вопросы в области культуры, кинематографии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38,5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85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 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687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1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3 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35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4 Охрана семьи, материнства и детств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652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9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 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699,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6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01 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699,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6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 Обслуживание государственного (муниципального) долг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01 Обслуживание государственного (муниципального) внутреннего долг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 Межбюджетные трансферты общего характера бюджетам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129,6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4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01 дотации на выравнивание бюджетной обеспеченности субъектов Российской Федерации и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13,4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8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03 прочие межбюджетные трансферты общего характер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616,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5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СЕГО РАСХОДОВ                  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8296,9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464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фицит (-),  профицит (+)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29766,1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384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9305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сточники финансирования дефицитов бюдже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точники финансирования дефицита районного бюджета: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зменение остатков средств на счетах по учету средст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ов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766,1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47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25pt;height:841.9pt;mso-wrap-distance-left:9pt;mso-wrap-distance-right:9pt;mso-wrap-distance-top:0pt;mso-wrap-distance-bottom:0pt;margin-top:0.05pt;mso-position-vertical-relative:text;margin-left:59.25pt;mso-position-horizontal-relative:text">
                <v:fill opacity="0f"/>
                <v:textbox inset="0in,0in,0in,0in">
                  <w:txbxContent>
                    <w:tbl>
                      <w:tblPr>
                        <w:tblW w:w="93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9"/>
                        <w:gridCol w:w="1399"/>
                        <w:gridCol w:w="18"/>
                        <w:gridCol w:w="1259"/>
                      </w:tblGrid>
                      <w:tr>
                        <w:trPr>
                          <w:trHeight w:val="322" w:hRule="atLeast"/>
                          <w:cantSplit w:val="true"/>
                        </w:trPr>
                        <w:tc>
                          <w:tcPr>
                            <w:tcW w:w="66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источников доходов</w:t>
                            </w:r>
                          </w:p>
                        </w:tc>
                        <w:tc>
                          <w:tcPr>
                            <w:tcW w:w="26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66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очненный план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сполнение з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квартал 2025г.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оходы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логовые и неналоговые доходы 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4260,4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695,2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логовые доходы 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1217,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421,5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налоговые доходы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043,4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273,7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звозмездные поступления всего: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46810,5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5101,2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звозмездные поступления от других бюджетов бюджетной системы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46810,5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5394,8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ОТАЦИИ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3838,5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152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отация на выравнивание бюджетной обеспеченности муниципального района 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838,5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52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тации на поддержку мер по обеспечению сбалансированности бюджетов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УБВЕНЦИИ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84632,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2936,5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убвенция на осуществление полномочий по первичному воинскому учету на территориях, где отсутствуют военные комиссариаты 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99,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9,7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выравнивание бюджетной обеспеченности поселений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88,4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6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функционирование административных комиссий при местных администрациях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7,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6,1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1,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,7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и на осуществление государственных полномочий в сфере организации и обеспечения бесплатного проезда обучающихся общеобразовательных организаций, являющихся членами семьи, признанной многодетной в соответствии с законодательством Российской Федерации и Алтайского края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65,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564,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28,9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1723,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487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функционирование комиссий по делам несовершеннолетних и защите их прав и на  организацию и осуществление деятельности по опеке и попечительству над детьми-сиротами и детьми, оставшимися без попечения родителей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38,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3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убвенция на содержание ребенка в семье опекуна (попечителя) и приемной семье, а также на вознаграждение, причитающееся приемному родителю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211,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09,1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исполнение государственных полномочий по отлову и содержанию безнадзорных животных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4,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по составлению списков кандидатов в присяжные заседатели федеральных судов общей юрисдикции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и на ежемесячное денежное вознаграждение за классное руководство педагогическим работникам муниципальных общеобразовательных организаций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800,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50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УБСИДИИ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27287,3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2159,6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на обеспечение расчетов за топливно-энергетические ресурсы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78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08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на организацию отдыха и оздоровления детей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34,7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40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на 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63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8,3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на организацию бесплатного горячего питания обучающимся, получающих начальное общее образование в муниципальных образовательных организациях за счет федерального и краевого бюджетов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65,5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87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убсидии бюджетам муниципальных образований на обеспечение бесплатным одноразовым горячим питанием детей из многодетных семей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01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4,2</w:t>
                            </w:r>
                          </w:p>
                        </w:tc>
                      </w:tr>
                      <w:tr>
                        <w:trPr>
                          <w:trHeight w:val="867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4,3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,1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бсидии на софинансирование части расходов местных бюджетов по оплате труда работников муниципальных учреждений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345,5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836,0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бсидии на укрепление и развитие материально-технической базы муниципальных загородных лагерей отдыха и оздоровления детей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0,0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бсидии на капитальный ремонт зданий региональных и муниципальных общеобразовательных организац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апитальный ремонт объектов муниципальной собственности)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950,4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убсидии на реализацию мероприятий по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модернизации школьных систем образования 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284,9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52,7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46,8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ые межбюджетные трансферты, предоставляемые в целях соблюдения предельных (максимальных) индексов изменения размера вносимой гражданами платы за коммунальные услуги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5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1,8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ные межбюджетные трансферты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, профессиональных образовательных организаций (расходы на реализацию мероприятий в муниципальных учреждениях)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7,7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ОЗВРАТ ОСТАТКОВ СУБСИДИЙ, СУБВЕНЦИЙ И ИНЫХ МЕЖБЮДЖЕТНЫХ ТРАНСФЕРТОВ, ИМЕЮЩИХ ЦЕЛЕВОЕ НАЗНАЧЕНИЕ, ПРОШЛЫХ ЛЕТ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-293,7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293,7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ИТОГО  ДОХОДОВ  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41070,9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90796,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асходы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 Общегосударственные вопросы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560,2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64,9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03 Функционирование законодательных (представительных) органов государственной власти и представительных органов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униципальных образований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1,2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7,1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04 Руководство и управление в сфере установленных функций органов государственной власти субъектов РФ и органов  местного самоуправления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658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38,7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05 Судебная систем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0106 Обеспечение деятельности финансовых, налоговых 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аможенных органов и органов надзор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74,9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59,7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11 Резервные фонды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13 Другие общегосударственные вопросы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434,5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49,4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2 Национальная оборон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99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9,7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203 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99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9,7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03 Национальная безопасность и правоохранительная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ятельность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29,5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4,2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10 Защита населения и территорий от чрезвычайных ситуаций природного и техногенного характера, пожарна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безопасность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53,5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4,2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14 Другие вопросы в области национальной безопасности и правоохранительной деятельности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6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 Национальная экономик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560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44,5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05 Сельское хозяйство и рыболовство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4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09 Дорожное хозяйство (дорожные фонды)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682,1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7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12 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63,9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7,5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 Жилищно-коммунальное хозяйство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643,9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43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02 Коммунальное хозяйство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25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03 Благоустройство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87,9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1,8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0505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Другие вопросы в области жилищно-коммунально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хозяйств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931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71,2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 Образование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7193,3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493,2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01 Дошкольное образование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748,4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738,7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02 Общее образование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3249,8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541,2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03 Дополнительное образование детей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188,8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86,8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09 Другие вопросы в области образования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006,3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26,5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08 Культура, кинематография 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794,2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60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01 Культур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855,7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74,9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04 Другие вопросы в области культуры, кинематографии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938,5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85,1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 Социальная политик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687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17,6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3 Социальное обеспечение населения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35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1,8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4 Охрана семьи, материнства и детств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652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95,8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 Физическая культура и спорт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699,2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65,7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01 Физическая культур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699,2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65,7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 Обслуживание государственного (муниципального) долг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01 Обслуживание государственного (муниципального) внутреннего долг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 Межбюджетные трансферты общего характера бюджетам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129,6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41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01 дотации на выравнивание бюджетной обеспеченности субъектов Российской Федерации и муниципальных образований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13,4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89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03 прочие межбюджетные трансферты общего характер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616,2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52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СЕГО РАСХОДОВ                  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8296,9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4643,8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фицит (-),  профицит (+)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29766,1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3847,4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9305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сточники финансирования дефицитов бюджетов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точники финансирования дефицита районного бюджета: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зменение остатков средств на счетах по учету средств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ов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766,1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47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20" w:right="748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1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0:01:00Z</dcterms:created>
  <dc:creator>1</dc:creator>
  <dc:description/>
  <cp:keywords/>
  <dc:language>en-US</dc:language>
  <cp:lastModifiedBy>Пользователь</cp:lastModifiedBy>
  <cp:lastPrinted>2025-04-18T14:57:00Z</cp:lastPrinted>
  <dcterms:modified xsi:type="dcterms:W3CDTF">2025-04-23T02:31:00Z</dcterms:modified>
  <cp:revision>80</cp:revision>
  <dc:subject/>
  <dc:title>Приложение № 2</dc:title>
</cp:coreProperties>
</file>