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59"/>
        <w:gridCol w:w="1516"/>
      </w:tblGrid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квартал 2025г.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6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8,8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0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7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5-202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4-202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4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65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64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5-04-21T12:02:00Z</cp:lastPrinted>
  <dcterms:modified xsi:type="dcterms:W3CDTF">2025-04-23T02:48:00Z</dcterms:modified>
  <cp:revision>199</cp:revision>
  <dc:subject/>
  <dc:title/>
</cp:coreProperties>
</file>