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</w:t>
      </w:r>
      <w:r>
        <w:rPr/>
        <w:t xml:space="preserve">депутатов     «Об исполнении бюджета                                 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 </w:t>
      </w:r>
      <w:r>
        <w:rPr/>
        <w:t>муниципального образования  Баевский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t>район Алтайского края з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 за 202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275"/>
        <w:gridCol w:w="1418"/>
        <w:gridCol w:w="1276"/>
        <w:gridCol w:w="1275"/>
        <w:gridCol w:w="1268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, федеральный бюджеты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-ного образования</w:t>
            </w:r>
          </w:p>
        </w:tc>
      </w:tr>
      <w:tr>
        <w:trPr>
          <w:trHeight w:val="734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убсидия на реализацию мероприятий по улучшению жилищных условий граждан на селе в рамках  государственной программы Алтайского края «Комплексное развитие сельских территорий Алтайского кра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убсидии на обеспечение жильем молодых семей в рамках государственной программы Алтайского края и муниципальной программы Баевского района «Обеспечение доступным и комфортным жильем населения Алтай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убсидии на реализацию мероприятий капитальному ремонту объектов муниципальной собственности в рамках  подпрограммы «Создание новых мест в общегосударственных организациях в соответствии с прогнозируемой потребностью и современными условиями обучения в Алтайском крае» государственной программы Алтайского края «Развитие образования в  Алтайском крае»,  (МБОУ « Нижнечуманкая СОШ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28:00Z</dcterms:created>
  <dc:creator>Вырупаев Павел</dc:creator>
  <dc:description/>
  <cp:keywords/>
  <dc:language>en-US</dc:language>
  <cp:lastModifiedBy>Пользователь</cp:lastModifiedBy>
  <cp:lastPrinted>2024-04-12T12:42:00Z</cp:lastPrinted>
  <dcterms:modified xsi:type="dcterms:W3CDTF">2025-03-05T05:13:00Z</dcterms:modified>
  <cp:revision>140</cp:revision>
  <dc:subject/>
  <dc:title>Приложение № 11</dc:title>
</cp:coreProperties>
</file>