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ЕВСКИЙ РАЙОННЫЙ 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 Е Ш Е Н И 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sz w:val="26"/>
          <w:szCs w:val="26"/>
          <w:u w:val="single"/>
        </w:rPr>
      </w:pPr>
      <w:r>
        <w:rPr>
          <w:rFonts w:eastAsia="Arial"/>
          <w:b w:val="false"/>
          <w:sz w:val="26"/>
          <w:szCs w:val="26"/>
          <w:u w:val="single"/>
        </w:rPr>
        <w:t xml:space="preserve"> </w:t>
      </w:r>
      <w:r>
        <w:rPr>
          <w:b w:val="false"/>
          <w:sz w:val="26"/>
          <w:szCs w:val="26"/>
          <w:u w:val="single"/>
        </w:rPr>
        <w:t>__________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 № 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Бае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>«Об исполнении бюджета муници-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ального образования Баевский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район Алтайского края за 2024 год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Устава муниципального образования Баевский район Алтайского края, статьей 21 Положения «Об утверждении Положения о бюджетном процессе и финансовом контроле в Баевском районе», районный Совет народных депутатов РЕШИЛ: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«Об исполнении бюджета муниципального образования Баевский район Алтайского края за 2024 год» далее «районный бюдж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отчет об исполнении районного бюджета за 2024 год по доходам в сумме 475524,4 тыс. рублей, по расходам в сумме 453041,8  тыс. рублей, с превышением доходов над расходами (профицит районного бюджета) в сумме 22482,6 тыс. рублей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 по источникам финансирования дефицита районного бюджета за 2024 год согласно приложениям № 1,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  доходам  районного  бюджета  за 2024 год согласно приложения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о распределению расходов районного бюджета за 2024 год согласно приложениям №  4, 5,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по распределению расходов районного бюджета по межбюджетным трансфертам за 2024 год  согласно приложению № 7 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 программе муниципальных внутренних заимствований Баевского района на 2024 год  согласно приложению № 8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о программе муниципальных гарантий Баевского района за 2024 год согласно приложению № 9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 по районным целевым программам Баевского района за 2024 год согласно приложению № 1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)  по адресной инвестиционной программе за 2024 год согласно приложению № 1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бнародовать данное решение в районной газете «Голос хлебороба»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/>
      </w:pPr>
      <w:r>
        <w:rPr>
          <w:color w:val="000000"/>
          <w:sz w:val="28"/>
          <w:szCs w:val="28"/>
        </w:rPr>
        <w:t>Председатель РСНД                                                                            И.А. Гладков</w:t>
      </w:r>
    </w:p>
    <w:sectPr>
      <w:type w:val="nextPage"/>
      <w:pgSz w:w="11906" w:h="16838"/>
      <w:pgMar w:left="1701" w:right="850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4:00Z</dcterms:created>
  <dc:creator>Алекандр</dc:creator>
  <dc:description/>
  <cp:keywords/>
  <dc:language>en-US</dc:language>
  <cp:lastModifiedBy>Пользователь</cp:lastModifiedBy>
  <cp:lastPrinted>2023-03-24T16:05:00Z</cp:lastPrinted>
  <dcterms:modified xsi:type="dcterms:W3CDTF">2025-03-06T10:00:00Z</dcterms:modified>
  <cp:revision>233</cp:revision>
  <dc:subject/>
  <dc:title>РЕШЕНИЕ</dc:title>
</cp:coreProperties>
</file>