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к решению районного Совета </w:t>
      </w:r>
    </w:p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народных депутатов  «Об исполнении </w:t>
      </w:r>
    </w:p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бюджета    муниципального</w:t>
      </w:r>
    </w:p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образования Баевский  район</w:t>
      </w:r>
    </w:p>
    <w:p>
      <w:pPr>
        <w:pStyle w:val="Normal"/>
        <w:ind w:left="4395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Алтайского края за 2024 год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блица 1</w:t>
      </w:r>
    </w:p>
    <w:p>
      <w:pPr>
        <w:pStyle w:val="Normal"/>
        <w:jc w:val="center"/>
        <w:rPr/>
      </w:pPr>
      <w:r>
        <w:rPr>
          <w:sz w:val="22"/>
          <w:szCs w:val="22"/>
        </w:rPr>
        <w:t>Расходы по дотации   на выравнив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бюджетной обеспеченности поселений за 2024 го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992"/>
        <w:gridCol w:w="1514"/>
        <w:gridCol w:w="1517"/>
        <w:gridCol w:w="1514"/>
        <w:gridCol w:w="141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7" w:hanging="8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й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, всего</w:t>
            </w:r>
          </w:p>
        </w:tc>
      </w:tr>
      <w:tr>
        <w:trPr>
          <w:trHeight w:val="50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доходов районного бюджета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счет субвенции из краевого бюджета</w:t>
            </w:r>
          </w:p>
        </w:tc>
      </w:tr>
      <w:tr>
        <w:trPr>
          <w:trHeight w:val="8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>
          <w:trHeight w:val="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,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Расходы по субвенции на осуществление  первичного  воинского  учета </w:t>
      </w:r>
    </w:p>
    <w:p>
      <w:pPr>
        <w:pStyle w:val="Normal"/>
        <w:jc w:val="center"/>
        <w:rPr/>
      </w:pPr>
      <w:r>
        <w:rPr>
          <w:sz w:val="22"/>
          <w:szCs w:val="22"/>
        </w:rPr>
        <w:t>органами местного самоуправления поселений за 202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579"/>
        <w:gridCol w:w="1683"/>
        <w:gridCol w:w="162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2,5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 3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сходы иных межбюджетных трансфертов на капитальный ремонт и ремонт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автомобильных дорог  общего пользования населенных пунктов за 2024 год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  <w:r>
        <w:rPr/>
        <w:t xml:space="preserve">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824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ьских поселе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н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аблица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Расходы иных межбюджетных трансфертов бюджетам поселений з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60"/>
        <w:gridCol w:w="1550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н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Баев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5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4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4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4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2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8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4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4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>Таблица 5</w:t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Расходы межбюджетных трансфертов из бюджетов муниципальных районов на осуществление части полномочий по решению вопросов местного знач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заключенными соглашениями за 2024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аблица 5.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держание, ремонт, реконструкцию и строительств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втомобильных дорог, являющихся муниципальной собственность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43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3,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7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7,1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 5.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екты культурного наследия</w:t>
      </w:r>
    </w:p>
    <w:p>
      <w:pPr>
        <w:pStyle w:val="Normal"/>
        <w:jc w:val="right"/>
        <w:rPr/>
      </w:pPr>
      <w:r>
        <w:rPr>
          <w:sz w:val="22"/>
          <w:szCs w:val="22"/>
        </w:rPr>
        <w:t>тыс.</w:t>
      </w:r>
      <w:r>
        <w:rPr>
          <w:sz w:val="22"/>
          <w:szCs w:val="22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5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аблица  5.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рганизация и содержание мест захорон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5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 5.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рганизация водоснабжения населения на территории поселени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5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30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аблица  5.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Благоустройство и содержание контейнерных площад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 мест размещения контейнеров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5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ab/>
        <w:t xml:space="preserve">               Таблица 6</w:t>
        <w:tab/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Расходы иных межбюджетных трансфертов на реализацию проектов </w:t>
      </w:r>
    </w:p>
    <w:p>
      <w:pPr>
        <w:pStyle w:val="Normal"/>
        <w:jc w:val="center"/>
        <w:rPr/>
      </w:pPr>
      <w:r>
        <w:rPr/>
        <w:t xml:space="preserve">развития (создания) общественной инфраструктуры, основанных </w:t>
      </w:r>
    </w:p>
    <w:p>
      <w:pPr>
        <w:pStyle w:val="Normal"/>
        <w:jc w:val="center"/>
        <w:rPr/>
      </w:pPr>
      <w:r>
        <w:rPr/>
        <w:t>на местных инициативах  з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222"/>
        <w:gridCol w:w="1663"/>
        <w:gridCol w:w="166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Нижнечуманск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7</w:t>
            </w:r>
          </w:p>
        </w:tc>
      </w:tr>
    </w:tbl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788" w:firstLine="708"/>
        <w:jc w:val="center"/>
        <w:rPr/>
      </w:pPr>
      <w:r>
        <w:rPr/>
      </w:r>
    </w:p>
    <w:p>
      <w:pPr>
        <w:pStyle w:val="Normal"/>
        <w:ind w:left="7788"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rPr/>
      </w:pPr>
      <w:r>
        <w:rPr/>
        <w:t xml:space="preserve">     </w:t>
      </w:r>
      <w:r>
        <w:rPr/>
        <w:tab/>
        <w:tab/>
        <w:tab/>
        <w:t>Таблица 7</w:t>
        <w:tab/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Расходы иных межбюджетных трансфертов на софинансирование</w:t>
      </w:r>
    </w:p>
    <w:p>
      <w:pPr>
        <w:pStyle w:val="Normal"/>
        <w:jc w:val="center"/>
        <w:rPr/>
      </w:pPr>
      <w:r>
        <w:rPr/>
        <w:t xml:space="preserve">из районного бюджета на реализацию проектов развития (создания) </w:t>
      </w:r>
    </w:p>
    <w:p>
      <w:pPr>
        <w:pStyle w:val="Normal"/>
        <w:jc w:val="center"/>
        <w:rPr/>
      </w:pPr>
      <w:r>
        <w:rPr/>
        <w:t>общественной инфраструктуры,  основанных на местных инициативах  за 2024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59"/>
        <w:gridCol w:w="1674"/>
        <w:gridCol w:w="166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Нижнечуманск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57:00Z</dcterms:created>
  <dc:creator>Вырупаев П.</dc:creator>
  <dc:description/>
  <cp:keywords/>
  <dc:language>en-US</dc:language>
  <cp:lastModifiedBy>Пользователь</cp:lastModifiedBy>
  <cp:lastPrinted>2023-03-24T15:01:00Z</cp:lastPrinted>
  <dcterms:modified xsi:type="dcterms:W3CDTF">2025-03-04T04:11:00Z</dcterms:modified>
  <cp:revision>148</cp:revision>
  <dc:subject/>
  <dc:title/>
</cp:coreProperties>
</file>