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 решению «Об исполнении бюджета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 края з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64 Бюджетного кодекса, Положением о бюджетном процессе – Отчет об исполнении бюджета муниципального образования Баевский район Алтайского края (далее районный бюджет) за 2024 год подлежит утверждению муниципальным правовым актом представительного орга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утверждения представительным органом проведены публичные слушания и заключение комиссии п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бюджет на 2024 год утвержден решением Совета народных депутатов от 22.12.2023 г. № 8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течение 2024 года  три  раза  проводилось внесение изменений и дополнений в решение муниципального образования Баевский район Алтай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характеристик по доходам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68"/>
        <w:gridCol w:w="1590"/>
        <w:gridCol w:w="1463"/>
        <w:gridCol w:w="1422"/>
      </w:tblGrid>
      <w:tr>
        <w:trPr>
          <w:trHeight w:val="13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№ 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12.2023г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24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164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755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52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е, краевы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60,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" w:leader="none"/>
                <w:tab w:val="right" w:pos="137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122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245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– дот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8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8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звозмездные поступления от негосударственных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озврат субвенции, субсидии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87" w:leader="none"/>
                <w:tab w:val="right" w:pos="137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4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7" w:leader="none"/>
                <w:tab w:val="right" w:pos="137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32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5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376,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843,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4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, профицит (+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212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8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8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 собственных доходов 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                              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226"/>
        <w:gridCol w:w="2051"/>
        <w:gridCol w:w="209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план 2024г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22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90,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по упрощенной системе налогооблож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5,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64,4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хозналог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6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8,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ная система налогооблож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3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,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земли за земли с/х назначения до разгранич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0,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5,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сполнения бюджета  были внесены изменения с учетом реального поступления налоговых и неналоговых дох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у 2024 года  план по собственным доходам был скорректирован по  неналоговым доходам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е платежи                                            +      128 300 рубле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план 2024 года по доходам составляет  473755,2 тыс. рублей, по расходам  473843,9  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план по собственным доходам выполнен на 111,9%, при плане 82 632,5 тыс. рублей факт составляет 92 451,0 тыс. рублей, исполнение относительно с прошлым годом составило 114,0%, темп роста (исполнение 2023 года составило 81116,8 тыс. руб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Налоговые доходы выполнены на 115,1%,(при плане 59935,1 тыс. руб. исполнение составило 68970,8тыс. руб.) также относительно к исполнению прошлого года наблюдается увеличение на 116,9 % (исполнение 2023 года 59001,3 тыс. руб.). Увеличились  поступления по налогу на доходы физических лиц, по упрощенной системе налогообложения, по  государственной пошлине по делам, рассматриваемым в судах общей юрисдикции, мировыми судь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ичины роста налоговых доходов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величение поступлений по налогу на доходы физических лиц в 2024г., по сравнению с 2023г., связано с увеличением с 01.01.2024 МРОТ до 19242 рублей; Постановлением Правительства АК №224 от 22.06.2023г. увеличение заработной платы муниципальным служащим; поступление НДФЛ за 2023г от ООО "Зерновое", МУП «Комхоз», ввиду несвоевременного представления уведомления об исчисленных суммах налог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сравнению с  2023г, в 2024 году платежей от применения упрощенной системы налогообложения поступило больше по причине увеличения НОБ и роста авансовых платежей. ИП Дегтярев С.В.-сумма уплаченного налога от применения  УСН составила 1025 тыс. рублей, из которых 551 тыс. руб. авансовые платежи за 2023 год. Так же поступления УСН составили от ИП Твердохлеб С.И.-3756 тыс. руб., ИП Гусева Т.Г-741 тыс. руб., ИП Мырзалиева А.О- 1116 тыс. рублей, Твердохлеб А.С.-1102 тыс. руб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величение поступлений по госпошлине связано с увеличением количества заявлений в суд. ООО "Автотранс" направлено более 600 заявлений по взысканию задолженности за услуги по обращению с твердыми коммунальными отходами (сопровождается уплатой госпошлины), кредитные и иные учреждения увеличили количество заявлений (в июле-августе), ввиду значительного повышения с 09.09.24г размера госпошлины (259-ФЗ от 08.08.2024).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алоговые доходы выполнены на 103,4 % к плану (при плане 22697,4 тыс. руб. исполнение составило 23480,2 тыс. руб.), в сравнении к прошлому году увеличение поступлений на 106,2 %(исполнение 2023 года составило 22115,4 тыс. руб.)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августе реализовано нежилое здание (имущество казны района) на сумму 230,2 тыс. руб., в 4кв. реализованы через аукцион автобусы (имущество казны района) на сумму 500 тыс. руб.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величение поступлений по штрафам за 2024 год, в сравнении с 2023 годом, связано с уплатой неустойки за просрочку исполнения поставщиком обязательств, предусмотренных муниципальным контрактом 72,2 тыс. руб. (Петров С.А в Администрацию района); Конёв И.А. в сумме 117,9 тыс. руб., Антипов С.В. в сумме 117.9 тыс. руб., Конёва О.Н в сумме 29,8 тыс. руб., Меренок В.В. 13 тыс. руб., Санников Е.Н. 12,5 тыс. руб., Дрожанов М.А. 61,2 тыс. руб. - возмещение ущерба за причинение вреда окружающей среде; Мерц А.Д. 14,9 тыс. руб., Кормич Е.В.-23 тыс. руб. возмещение ущерба причиненного в результате незаконного использования бюджетных средст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1. Общегосударственные вопрос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сполнения бюджетных ассигнований на содержание органов местного самоуправления составляет за 2024 год  37770,3 тыс. рублей, удельный вес расходов в общем объеме 8,3%,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2696"/>
      </w:tblGrid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представи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местной администрации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финансовых органов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,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,8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общей суммы бюджетных ассигнований расходы районного бюджета составили: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за счет собственных доходов – 34876,7 тыс. рублей или 92,3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за счет федеральных и краевых средств направлено всего 2893,6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финансирование части расходов местных бюджетов по оплате труда работников муниципальных учреждений – 2523,6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ункционирование административных комиссий при местных администрациях – 37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муниципальные программы направлено 466,8 тыс. рублей, из них на  муниципальные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Профилактика правонарушений на территории муниципального образования Баевский район Алтайского края 2021-2025годы» - 132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Информатизация органов местного самоуправления муниципального образования Баевский район Алтайского края  на 2023-2027 годы»  - 329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Профилактика безнадзорности и правонарушений несовершеннолетних на 2023-2027 г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5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02. Национальная оборо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для бюджетов поселений на осуществление первичного воинского учета на территориях, где отсутствуют военные комиссариаты (средства федерального бюджета) – 1152,5 тыс. рублей, исполнено 100,0%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</w:rPr>
        <w:t>дельный вес расходов в общем объеме 0,3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3. Национальная безопасность и правоохранительная деятельность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этом разделе учтены расходы в сумме 1882,0 тыс. рублей, на содержание  Единой дежурно-диспетчерской службы,  на оплату труда и начисления на оплату труда  по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Профилактика терроризма и экстремизма на территории Баевского района Алтайского края на 2020-2023 годы". У</w:t>
      </w:r>
      <w:r>
        <w:rPr>
          <w:rFonts w:cs="Times New Roman" w:ascii="Times New Roman" w:hAnsi="Times New Roman"/>
          <w:sz w:val="24"/>
          <w:szCs w:val="24"/>
        </w:rPr>
        <w:t>дельный вес расходов в общем объеме 0,4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4. Национальная эконом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е составляет  13654,2 тыс. рублей при плане 15478,6 тыс. рублей, или 88,2%,  удельный вес расходов в общем объеме 3,0%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полнение  от плана сложилось  по разделу 04 подразделу 05 «Сельское хозяйство и рыболовство» денежные средства краевого бюджета субвенции на исполнение государственных полномочий по отлову и содержанию безнадзорных животных израсходовано  в сумме 114,0 тыс. рублей, при плане 264,0 тыс. рублей, план не скорректиров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азделу и подразделу 0409 «Дорожное хозяйство» выполнение на 90,0%. Средств районного бюджета направлено на содержание и ремонт автомобильных дорог, являющихся муниципальной собственностью в сумме 11147,1 тыс. рублей;  средства из краевого бюджета - субсидии на проектирование, строительство, реконструкцию, капитальный ремонт  и ремонт автомобильных дорог  общего пользования местного значения, израсходованы в сумме 1859,0 тыс. рублей, или 100,0%.  Остаток денежных средств на лицевом счете Комитета по финансам на 01.01.2025года  составляет  1671,2 тыс. рублей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разделу подразделу 0412 «Другие вопросы в области национальной экономике»» осуществлены расходы  на 456,8 тыс. рублей, выполнение  на 66,0%  - это мероприятия по землеустройству и землепользованию и прочие мероприятия в области национальной экономике. </w:t>
      </w:r>
      <w:r>
        <w:rPr>
          <w:rFonts w:cs="Times New Roman" w:ascii="Times New Roman" w:hAnsi="Times New Roman"/>
          <w:color w:val="000000"/>
          <w:sz w:val="24"/>
          <w:szCs w:val="24"/>
        </w:rPr>
        <w:t>Невыполнение сложилось в связи с  отсутствием кредиторской задолж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5. Жилищно-коммунальное хозяйств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– 17574,2 тыс. рублей, при плане 19420,3 тыс. рублей, выполнение составило 90,5% . Удельный  вес 3,9% в общих расход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азделу подразделу 0502 «Коммунальное хозяйство» при плане 2397,1 тыс. рублей исполнение составило 2397,1 тыс. рублей, или 100% - это расходы краевого бюджета и  софинансирование из районного бюджета на реализацию мероприятий по строительству, реконструкции, ремонту и капитальному ремонту объектов теплоснаб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зделу и подразделу 0503 «Благоустройство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редачу полномочий из районного бюджета на благоустройство кладбищ, организацию водоснабжения населения на территории поселений и на приобретение и установка контейнеров под ТКО направлено 397,0тыс. рублей, исполнение 100,0%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транспортных услуг, доставки спецтехники, очистку свалки и на приобретение контейнеров под ТКО израсходовано 1556,8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азделу и подразделу 0505 «Другие вопросы в области жилищно-коммунального хозяйства» при плане 14789,9 тыс. рублей исполнено 13223,3 тыс. рублей, или 89,4%, в том числе: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убсидии на обеспечение расчетов за топливно-энергетические ресурсы, потребляемые муниципальными учреждения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 счет средств, краевого бюджета и софинансирование из районного бюджета  запланировано и исполнено 4223,0 тыс. рублей,  или 100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ереданные полномочия из районного бюджета на организацию водоснабжения населения на территории поселений в сумме 20,0 тыс. рублей израсходованы в полном объем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плата за уголь  и автоуслуги по перевозке угля, приобретение генераторов и оплата за доставку и установку электрогенераторов, на оснащение объектов в сфере тепло- и водоснабжению резервными источниками электрической энергии -  всего на сумму 8980,3 тыс. рублей, исполнение 85,1% (при плане 10546,9 рублей), кредиторская задолженность отсутствуе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7. Образова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325892,9 тыс. рублей, удельный вес расходов в общем объеме 71,9%. из ни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6"/>
        <w:gridCol w:w="2664"/>
      </w:tblGrid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школьное образование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20,4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е образование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62,1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образование детей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7,2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опросы в област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ппарат, УПК, бухгалтерия, целевые программы)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83,2</w:t>
            </w:r>
          </w:p>
        </w:tc>
      </w:tr>
      <w:tr>
        <w:trPr/>
        <w:tc>
          <w:tcPr>
            <w:tcW w:w="6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бщей суммы бюджетных ассигнований расходы состав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 районного бюджета в сумме  50814,9 тыс. рублей или 15,6%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из краевого бюджета в сумме – 275078,0 тыс. рублей, или 84,4% в общих расходов раздела «Образование», в том числ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венции</w:t>
      </w:r>
      <w:r>
        <w:rPr>
          <w:rFonts w:cs="Times New Roman" w:ascii="Times New Roman" w:hAnsi="Times New Roman"/>
          <w:sz w:val="24"/>
          <w:szCs w:val="24"/>
        </w:rPr>
        <w:t xml:space="preserve">  всего на сумму 162001,5 тыс. рублей, в т.ч.: детским садам и школам – 146703,0,0 тыс. рублей, комиссий по делам несовершеннолетних и по опеке и попечительству – 1090,0 тыс. рублей, классное руководство педагогическим работникам 14208,5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убсидии </w:t>
      </w:r>
      <w:r>
        <w:rPr>
          <w:rFonts w:cs="Times New Roman" w:ascii="Times New Roman" w:hAnsi="Times New Roman"/>
          <w:sz w:val="24"/>
          <w:szCs w:val="24"/>
        </w:rPr>
        <w:t>всего на сумму 65963,7 тыс. рублей, в т.ч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двухразовое 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есплатное горячее питание учащихся начальных классов, питание детей из многодетных семей – 6554,3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софинансирование части расходов местных бюджетов по  оплате труда работникам муниципальных учреждений – 20302,2 тыс. рублей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сумме 223,7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обеспечение расчетов за топливно-энергетические ресурсы, потребляемые муниципальными учреждения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2265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реализацию мероприятий по строительству, реконструкции, ремонту и капитальному ремонту объектов теплоснабжения – 50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 реализацию мероприятий по капитальному ремонту объектов культуры (МБУ ДО «Баевская ДШИ») – 570,0 тыс. рублей и ремонт общеобразовательных организаций  МБОУ «Нижнечуманская СОШ» и МКОУ «Верх-Чуманская СОШ») – 16154,3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обеспечение в отношении объектов капитального ремонта требований к антитеррористической защищенности объектов  2818,7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реализацию мероприятий по модернизации школьных систем образования (ремонт МКОУ «Верх-Чуманская СОШ») 56284,9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тдых и укрепления здоровья детей, укрепление и развитие материально-технической базы загородных лагерей отдыха детей и их оздоровления– 2870,8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муниципальным программам составили – 4415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08. Культу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на исполнение обязательств по этому разделу составляют 23705,0 тыс. рублей, удельный вес расходов в общем объеме 5,2%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реждения культуры (РДК и библиотека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19,1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вопросы в области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ц/бух., обслуживающий персонал, программы)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5,9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е по расход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редств районного бюджета в сумме 11160,5 тыс. рублей, в том числе на муниципальные программы – 6477,9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субсид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краевого и федерального бюджетов всего на сумму 12544,5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 на софинансирование части расходов местных бюджетов по  оплате труда работникам муниципальных учреждений в сумме 914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на развитие и укрепление материально-технической базы домов культуры в населенных пунктах с числом жителей до 50 тысяч человек – 3303,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государственную поддержку отрасли культуры (лучших сельских учреждений культуры) в сумме 101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аздел 10. Социальная политик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по исполнению расходов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упивших в бюджет для осуществления социального обеспечения и иных выплат населению, </w:t>
      </w:r>
      <w:r>
        <w:rPr>
          <w:rFonts w:cs="Times New Roman" w:ascii="Times New Roman" w:hAnsi="Times New Roman"/>
          <w:sz w:val="24"/>
          <w:szCs w:val="24"/>
        </w:rPr>
        <w:t>составили 9805,6 тыс. рублей при плане 16148,3 тыс. рублей. И</w:t>
      </w:r>
      <w:r>
        <w:rPr>
          <w:rFonts w:cs="Times New Roman" w:ascii="Times New Roman" w:hAnsi="Times New Roman"/>
          <w:color w:val="000000"/>
          <w:sz w:val="24"/>
          <w:szCs w:val="24"/>
        </w:rPr>
        <w:t>сполнение к плану 60,7%,</w:t>
      </w:r>
      <w:r>
        <w:rPr>
          <w:rFonts w:cs="Times New Roman" w:ascii="Times New Roman" w:hAnsi="Times New Roman"/>
          <w:sz w:val="24"/>
          <w:szCs w:val="24"/>
        </w:rPr>
        <w:t xml:space="preserve"> удельный вес расходов в общем объеме 2,2%, 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азделу 1003 «Социальное обеспечение населения» произведены расходы  на сумму 1843,3 тыс. рублей при плане 3487,3 тыс. рублей, или на 52,9%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субсидии на реализацию мероприятий по обеспечению жильем молодых семей  государственной программы Алтайского края  «Обеспечение доступным и комфортным жильем населения Алтайского края», из средств  федерального и краевого бюджетов всего на сумму 727,1 тыс.  рублей, и  за счет средств муниципальной программы «Обеспечение доступным и комфортным жильем молодых семей в Баевском районе на 2021-2024 годы» запланировано и исполнено в сумме 363,5 тыс. рублей, исполнено 10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субсидии на предоставление целевых социальных выплат на строительство (приобретение) жилья гражданам, проживающим на сельских территориях или изъявившим желание постоянно проживать на сельских территориях, и нуждающимся в улучшении жилищных условий план и исполнение в сумме 222,7 тыс. рублей, или 100,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 с</w:t>
      </w:r>
      <w:r>
        <w:rPr>
          <w:rFonts w:cs="Times New Roman" w:ascii="Times New Roman" w:hAnsi="Times New Roman"/>
          <w:sz w:val="24"/>
          <w:szCs w:val="24"/>
        </w:rPr>
        <w:t>убвенции на осуществление государственных полномочий в сфере организации и обеспечения бесплатного проезда,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 при плане 852,0 тыс. рублей, исполнения н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межбюджетные трансферты бюджетам муниципальных образований предоставленные в целях соблюдения  предельных индексов изменения размера вносимой гражданами платы за коммунальные услуги  при плане 1307,0 тыс. рублей исполнено по факту 515,0 тыс. рублей (по факту), задолженности н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 муниципальной программе «Социальная поддержка малоимущих граждан и граждан, находящихся в трудной жизненной ситуации» на 2021-2025 годы в сумме 15,0 тыс. рублей, запланировано и исполнено 100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азделу подразделу 1004 «Охрана семьи и детства» при плане 12661,0 тыс. рублей  исполнено 7962,3 тыс. рублей, или  62,9%. Профинансировано меньше на 4698,7 тыс. рублей (финансирование по факту, количество приемных  детей уменьшилось, план не скорректирова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1. Физическая культура и спо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азделу подразделу 1101 «Физическая культура и спорт» кассовый расход составил 5555,5 тыс. рублей, </w:t>
      </w:r>
      <w:r>
        <w:rPr>
          <w:rFonts w:cs="Times New Roman" w:ascii="Times New Roman" w:hAnsi="Times New Roman"/>
          <w:sz w:val="24"/>
          <w:szCs w:val="24"/>
        </w:rPr>
        <w:t>удельный вес в общем  объеме расходов 1,2%. И</w:t>
      </w:r>
      <w:r>
        <w:rPr>
          <w:rFonts w:cs="Times New Roman" w:ascii="Times New Roman" w:hAnsi="Times New Roman"/>
          <w:color w:val="000000"/>
          <w:sz w:val="24"/>
          <w:szCs w:val="24"/>
        </w:rPr>
        <w:t>сполнение 99,4% (при плане 5586,4 тыс.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24 года учреждение МКОУ ДО «Баевская ДЮСШ» из раздела подраздела 0703 «Дополнительное образование детей» перенесена в раздел подраздел 1101 </w:t>
      </w:r>
      <w:r>
        <w:rPr>
          <w:rFonts w:cs="Times New Roman" w:ascii="Times New Roman" w:hAnsi="Times New Roman"/>
          <w:color w:val="000000"/>
          <w:sz w:val="24"/>
          <w:szCs w:val="24"/>
        </w:rPr>
        <w:t>«Физическая культура и спор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направлялись оплату труда и начисления на оплату труда работников учреждения, на содержание здания и материальные затраты, на проведение массовых физкультурно-оздоровительных мероприятий среди различных слоев населения и на реализацию муниципальной программ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3. Обслуживание муниципального дол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роизведены на уплату процентов за полученные бюджетные кредиты  в сумме 0,3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14. Межбюджетные трансфер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финансовая поддержка бюджетам поселений в сумме 16049,3 тыс. рублей, удельный вес расходов в общем объеме 3,6%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тация бюджетам поселений на выравнивание бюджетной обеспеченности всего 2017,1 тыс. рублей, в том числе из краевого бюджета 738,2 тыс. рублей, из районного бюджета 178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межбюджетные трансферты общего характера из районного бюджета в сумме  13531,1  тыс. рублей направлены на оплату труда работникам бюджетной сферы и начисления на оплату труда; на ремонт фасада нежилого здания по адресу с. Баево, ул. Мира, 30; на  проверку достоверности сметной стоимости, проектные работы, выполнение дефектной ведомости  на ремонты улично-дорожной сети в посел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лан по нормативу расходов на содержание органов местного самоуправления по консолидированному бюджету  на 2024 год 36,73 %, исполнение составило 28,62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8:39:00Z</dcterms:created>
  <dc:creator>Вырупаев П.</dc:creator>
  <dc:description/>
  <cp:keywords/>
  <dc:language>en-US</dc:language>
  <cp:lastModifiedBy>Пользователь</cp:lastModifiedBy>
  <cp:lastPrinted>2019-03-21T14:43:00Z</cp:lastPrinted>
  <dcterms:modified xsi:type="dcterms:W3CDTF">2025-03-06T07:52:00Z</dcterms:modified>
  <cp:revision>392</cp:revision>
  <dc:subject/>
  <dc:title/>
</cp:coreProperties>
</file>