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к решению районного Совета </w:t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народных депутатов  «Об исполнении </w:t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бюджета    муниципального</w:t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образования Баевский  район</w:t>
      </w:r>
    </w:p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Алтайского края за 2024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за 2024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          (тыс. рублей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93"/>
        <w:gridCol w:w="1620"/>
        <w:gridCol w:w="7"/>
        <w:gridCol w:w="15"/>
        <w:gridCol w:w="1433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5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» на 2021-2025 годы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534,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893,7</w:t>
            </w:r>
          </w:p>
        </w:tc>
      </w:tr>
      <w:tr>
        <w:trPr>
          <w:trHeight w:val="4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33,8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0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 дошкольного образования в Баевском районе»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93,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7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5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5,2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97,9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8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4,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3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6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циальная поддержка малоимущих граждан и граждан, находящихся в трудной жизненной ситуации» на 2021-2025 годы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правонарушений на территории муниципального образования Баевский район Алтайского края на 2021-2025»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Содействие занятости населения муниципального образования Баевский район Алтайского края на 2023-2027 годы»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</w:tr>
      <w:tr>
        <w:trPr>
          <w:trHeight w:val="7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5,3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овышение безопасности дорожного движения в Баевском районе на 2021-2025 годы» 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3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8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Информатизация органов местного самоуправления муниципального образования Баевский район Алтайского края  на 2023-2027 годы» 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8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физической культуры и спорта в Баевском районе» на 2024-2026 годы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9</w:t>
            </w:r>
          </w:p>
        </w:tc>
      </w:tr>
      <w:tr>
        <w:trPr>
          <w:trHeight w:val="5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579,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8032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4-12-26T14:46:00Z</cp:lastPrinted>
  <dcterms:modified xsi:type="dcterms:W3CDTF">2025-03-05T07:12:00Z</dcterms:modified>
  <cp:revision>188</cp:revision>
  <dc:subject/>
  <dc:title/>
</cp:coreProperties>
</file>