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rPr>
            </w:pPr>
            <w:r>
              <w:rPr>
                <w:sz w:val="28"/>
                <w:szCs w:val="28"/>
              </w:rPr>
              <w:t xml:space="preserve">решением районного Совета народных депутатов  Ба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 _27.10.2017_______№ ____19</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Верх-Чуманский сельсовет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Верх-Чуман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Верх-Чуман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ерх-Чуман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Верх-Чуман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Верх-Чуманский сельсовет Баевского района Алтайского края общей площадью 373,97 кв. км делится на </w:t>
      </w:r>
      <w:r>
        <w:rPr>
          <w:rFonts w:cs="Arial"/>
          <w:color w:val="000000"/>
          <w:sz w:val="28"/>
          <w:szCs w:val="28"/>
        </w:rPr>
        <w:t>1 сельское поселение.</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Верх-Чуман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Верх-Чуман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Верх-Чуман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Верх-Чуман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Верх-Чуман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Верх-Чуман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bCs/>
          <w:sz w:val="28"/>
          <w:szCs w:val="28"/>
        </w:rPr>
      </w:pPr>
      <w:r>
        <w:rPr>
          <w:bCs/>
          <w:sz w:val="28"/>
          <w:szCs w:val="28"/>
        </w:rPr>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Верх-Чуман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Верх-Чуманского сельсовет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Верх-Чуманского сельсовета, независимо от их организационно-правовой формы.</w:t>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Верх-Чуман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Верх-Чуман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Верх-Чуман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Верх-Чуман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Верх-Чума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рх-Чума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20:00Z</dcterms:created>
  <dc:creator>Четошников</dc:creator>
  <dc:description/>
  <cp:keywords/>
  <dc:language>en-US</dc:language>
  <cp:lastModifiedBy>Admin</cp:lastModifiedBy>
  <cp:lastPrinted>2015-08-26T16:43:00Z</cp:lastPrinted>
  <dcterms:modified xsi:type="dcterms:W3CDTF">2017-10-30T09:20:00Z</dcterms:modified>
  <cp:revision>2</cp:revision>
  <dc:subject/>
  <dc:title>Утверждены</dc:title>
</cp:coreProperties>
</file>