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рх-Пайвинск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8,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8,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5,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ст размещения 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Таблица 7</w:t>
        <w:tab/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иных межбюджетных трансфертов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в развития (создания) общественной инфраструк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505"/>
        <w:gridCol w:w="237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4г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</w:r>
    </w:p>
    <w:p>
      <w:pPr>
        <w:pStyle w:val="Normal"/>
        <w:ind w:left="7788" w:firstLine="9"/>
        <w:jc w:val="right"/>
        <w:rPr/>
      </w:pPr>
      <w:r>
        <w:rPr>
          <w:sz w:val="28"/>
          <w:szCs w:val="28"/>
        </w:rPr>
        <w:t>Таблица  8</w:t>
      </w:r>
    </w:p>
    <w:p>
      <w:pPr>
        <w:pStyle w:val="Normal"/>
        <w:ind w:left="7788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софинанс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й инфраструктуры,  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625"/>
        <w:gridCol w:w="237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4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4-07-19T04:29:00Z</dcterms:modified>
  <cp:revision>231</cp:revision>
  <dc:subject/>
  <dc:title>Приложение № 12</dc:title>
</cp:coreProperties>
</file>