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698" w:hanging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2698" w:hanging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  24.07.2024        №  2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нении районного бюджета за 1 полугодие 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5908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1399"/>
                              <w:gridCol w:w="18"/>
                              <w:gridCol w:w="1259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сточников доходов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полнение 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полугодие 202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2632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40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9935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34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697,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7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все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9918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404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9918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421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128,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29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тация на выравнивание бюджетной обеспеченности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128,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7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тации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2106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559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9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административных комиссий при местных администр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7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51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6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252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90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0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04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2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исполнение государственных полномочий по отлову и содержанию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по составлению списков кандидатов в присяжные заседатели федеральных судов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77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9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9184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694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беспечение расчетов за топливно-энергетические ресур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8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47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беспечение бесплатным двухразовым питанием обучающихс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5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52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обеспечение бесплатным одноразовым горячим питанием детей из многодетных сем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442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укрепление и развитие материально-технической базы муниципальных загородных лагерей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повышение уровня антитеррористической защищенности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18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3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реализацию мероприятий по капитальному ремонту объектов культуры, в том числе разработка проектно-сметной документации по ремонту объектов культур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сидии муниципальных образований на государственную поддержку отрасли культуры (лучшим сельским учреждениям культуры предоставлено денежное поощрение)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реализацию инициативных проектов развития (создания) общественной инфраструктуры, основанных на местных инициативах (село Нижнепайва – ремонт обелиска воинам, погибшим в годы ВОВ (1941-1945гг.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8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 – всег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Обеспечение жильем молодых семьей – 418,6 /418,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лучшение жилищных условий граждан на селе – 222,7 /22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Модернизация школьных систем образования – 57380,2 /25277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Модернизация объектов образования – 15094,5 /309,7 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116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22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9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7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17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7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ДОХОДОВ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12550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814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338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3 Функционирование законодательных (представительных) органов государственной власти и представительных органов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1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01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5 Судебная систем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106 Обеспечение деятельности финансовых, налоговых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моженных органов и органов надзо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64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1 Резервные фонд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3 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080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 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03 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3 Национальная безопасность и правоохрани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3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10 Защита населения и территорий от чрезвычайных ситуаций природного и техногенного характера, пожар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опаснос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3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 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89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5 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9 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44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12 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 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17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3 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3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505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ругие вопросы в области жилищно-комму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83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8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 Образование146305,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5945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26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1 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041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2 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537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5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3 Дополнительное образование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34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9 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32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5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8 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4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0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1 Культу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57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6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4 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84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24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3 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63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4 Охрана семьи, материнства и детств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6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 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1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 Обслуживание государственного (муниципального) долг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1 Обслуживание государственного (муниципального)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Межбюджетные трансферты общего характера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61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2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1 дотации на выравнивание бюджетной обеспеченности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9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3 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42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3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832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8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фицит (-),  профицит (+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621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44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930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и финансирования дефицитов бюдж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и финансирования дефицита районного бюджета: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менение остатков средств на счетах по учету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21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4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841.9pt;mso-wrap-distance-left:9pt;mso-wrap-distance-right:9pt;mso-wrap-distance-top:0pt;mso-wrap-distance-bottom:0pt;margin-top:0.05pt;mso-position-vertical-relative:text;margin-left:59.25pt;mso-position-horizontal-relative:text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1399"/>
                        <w:gridCol w:w="18"/>
                        <w:gridCol w:w="1259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6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сточников доходов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6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полнение з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полугодие 2024г.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2632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409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овые доход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9935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34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697,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750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всего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9918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4040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9918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4212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128,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29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тация на выравнивание бюджетной обеспеченности муниципального района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128,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7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тации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2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2106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5592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5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9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административных комиссий при местных администр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0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4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7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51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64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252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90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0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6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04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29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исполнение государственных полномочий по отлову и содержанию безнадзорных животны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по составлению списков кандидатов в присяжные заседатели федеральных судов общей юрисдик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77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91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9184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6941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беспечение расчетов за топливно-энергетические ресур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8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9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отдыха и оздоровления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47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9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беспечение бесплатным двухразовым питанием обучающихс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5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7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52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4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и бюджетам муниципальных образований на обеспечение бесплатным одноразовым горячим питанием детей из многодетных сем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9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,1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,5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442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80,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укрепление и развитие материально-технической базы муниципальных загородных лагерей отдыха и оздоровления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повышение уровня антитеррористической защищенности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18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03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и бюджетам муниципальных образований на реализацию мероприятий по капитальному ремонту объектов культуры, в том числе разработка проектно-сметной документации по ремонту объектов культур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сидии муниципальных образований на государственную поддержку отрасли культуры (лучшим сельским учреждениям культуры предоставлено денежное поощрение)                           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0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ам муниципальных образований на реализацию инициативных проектов развития (создания) общественной инфраструктуры, основанных на местных инициативах (село Нижнепайва – ремонт обелиска воинам, погибшим в годы ВОВ (1941-1945гг.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8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 – всег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Обеспечение жильем молодых семьей – 418,6 /418,6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Улучшение жилищных условий граждан на селе – 222,7 /222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Модернизация школьных систем образования – 57380,2 /25277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Модернизация объектов образования – 15094,5 /309,7 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116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228,7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9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78,7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8,7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172,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7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 ДОХОДОВ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12550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8140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 Общегосударственные вопро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338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52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3 Функционирование законодательных (представительных) органов государственной власти и представительных органов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ых образова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1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01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1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5 Судебная систем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106 Обеспечение деятельности финансовых, налоговых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моженных органов и органов надзо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64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9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1 Резервные фонд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3 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080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7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 Национальная оборон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5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03 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5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3 Национальная безопасность и правоохранительн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3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8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10 Защита населения и территорий от чрезвычайных ситуаций природного и техногенного характера, пожар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зопаснос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3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8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 Национальная экономи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89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6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5 Сельское хозяйство и рыболов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9 Дорожное хозяйство (дорожные фонды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44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9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12 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6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 Жилищно-коммунальное хозя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17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10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3 Благоустро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3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8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505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ругие вопросы в области 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озяйств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83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82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 Образование146305,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5945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268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1 Дошкольное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041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29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2 Общее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537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52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3 Дополнительное образование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34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54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9 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32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54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8 Культура, кинематография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42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06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1 Культу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57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60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4 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84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5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Социальная полити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24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14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3 Социальное обеспечение насел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63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4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4 Охрана семьи, материнства и детств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6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7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 Физическая культура и спорт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1 Физическая культу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 Обслуживание государственного (муниципального) долг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1 Обслуживание государственного (муниципального) внутреннего долг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Межбюджетные трансферты общего характера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61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28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1 дотации на выравнивание бюджетной обеспеченности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19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3 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42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30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832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81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фицит (-),  профицит (+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6212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441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930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и финансирования дефицитов бюджетов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и финансирования дефицита районного бюджета: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менение остатков средств на счетах по учету средст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212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4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01:00Z</dcterms:created>
  <dc:creator>1</dc:creator>
  <dc:description/>
  <cp:keywords/>
  <dc:language>en-US</dc:language>
  <cp:lastModifiedBy>Пользователь</cp:lastModifiedBy>
  <cp:lastPrinted>2024-05-02T14:26:00Z</cp:lastPrinted>
  <dcterms:modified xsi:type="dcterms:W3CDTF">2024-07-24T04:56:00Z</dcterms:modified>
  <cp:revision>41</cp:revision>
  <dc:subject/>
  <dc:title>Приложение № 2</dc:title>
</cp:coreProperties>
</file>