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698" w:hanging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right="2698" w:hanging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1.10.2024</w:t>
      </w:r>
      <w:r>
        <w:rPr>
          <w:sz w:val="24"/>
          <w:szCs w:val="24"/>
        </w:rPr>
        <w:t xml:space="preserve">     №  </w:t>
      </w:r>
      <w:r>
        <w:rPr>
          <w:sz w:val="24"/>
          <w:szCs w:val="24"/>
          <w:u w:val="single"/>
        </w:rPr>
        <w:t>43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нении районного бюджета за 9 месяцев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5908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1399"/>
                              <w:gridCol w:w="18"/>
                              <w:gridCol w:w="1259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сточников доходов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полнение 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месяцев 202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2632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485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9935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750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697,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34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все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56303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58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56303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7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4663,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43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тация на выравнивание бюджетной обеспеченности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128,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0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тации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34,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3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9924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76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9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административных комиссий при местных администр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7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2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51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252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76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0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04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исполнение государственных полномочий по отлову и содержанию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по составлению списков кандидатов в присяжные заседатели федеральных судов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43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6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9185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525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беспечение расчетов за топливно-энергетические ресур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8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47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беспечение бесплатным двухразовым питанием обучающихс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5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52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обеспечение бесплатным одноразовым горячим питанием детей из многодетных сем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442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3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укрепление и развитие материально-технической базы муниципальных загородных лагерей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повышение уровня антитеррористической защищенности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18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3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9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реализацию мероприятий по капитальному ремонту объектов культуры, в том числе разработка проектно-сметной документации по ремонту объектов культур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сидии муниципальных образований на государственную поддержку отрасли культуры (лучшим сельским учреждениям культуры предоставлено денежное поощрение)                           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реализацию инициативных проектов развития (создания) общественной инфраструктуры, основанных на местных инициативах (село Нижнепайва – ремонт обелиска воинам, погибшим в годы ВОВ (1941-1945гг.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8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 – всег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Обеспечение жильем молодых семьей – 418,7 /418,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лучшение жилищных условий граждан на селе – 222,7 /22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Модернизация школьных систем образования – 57380,2 /33958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Модернизация объектов образования – 15094,5 /15094,5 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116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69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30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8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(расходы на реализацию мероприятий в муниципальных учреждениях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17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7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ДОХОДОВ 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38935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9043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25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5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3 Функционирование законодательных (представительных) органов государственной власти и представительных органов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1,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01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9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05 Судебная систем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106 Обеспечение деятельности финансовых, налоговых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моженных органов и органов надзо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64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1 Резервные фонд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13 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167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6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 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03 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0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3 Национальная безопасность и правоохрани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3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10 Защита населения и территорий от чрезвычайных ситуаций природного и техногенного характера, пожар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опасность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3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 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89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3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5 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09 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44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12 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 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129,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2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3 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3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5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505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ругие вопросы в области жилищно-комму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96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6806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14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1 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079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4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2 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563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75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3 Дополнительное образование дете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32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5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09 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32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0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8 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42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1 Культу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57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04 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84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5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876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1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3 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15,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4 Охрана семьи, материнства и детств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6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3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 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89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1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89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 Обслуживание государственного (муниципального) долг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1 Обслуживание государственного (муниципального)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Межбюджетные трансферты общего характера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61,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1 дотации на выравнивание бюджетной обеспеченности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9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3 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42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5236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502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фицит (-),  профицит (+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6300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58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930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и финансирования дефицитов бюдж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и финансирования дефицита районного бюджета: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менение остатков средств на счетах по учету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ов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300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8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841.9pt;mso-wrap-distance-left:9pt;mso-wrap-distance-right:9pt;mso-wrap-distance-top:0pt;mso-wrap-distance-bottom:0pt;margin-top:0.05pt;mso-position-vertical-relative:text;margin-left:59.25pt;mso-position-horizontal-relative:text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1399"/>
                        <w:gridCol w:w="18"/>
                        <w:gridCol w:w="1259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6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сточников доходов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6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полнение з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месяцев 2024г.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2632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4855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овые доход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9935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7509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697,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345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всего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56303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583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56303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755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4663,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438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тация на выравнивание бюджетной обеспеченности муниципального района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128,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904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тации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34,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34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9924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7622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3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9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6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административных комиссий при местных администр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0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7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9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2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51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9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252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769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0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1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04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10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исполнение государственных полномочий по отлову и содержанию безнадзорных животны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по составлению списков кандидатов в присяжные заседатели федеральных судов общей юрисдикци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43,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60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9185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5254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беспечение расчетов за топливно-энергетические ресур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8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9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отдыха и оздоровления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47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6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9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беспечение бесплатным двухразовым питанием обучающихс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5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52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89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и бюджетам муниципальных образований на обеспечение бесплатным одноразовым горячим питанием детей из многодетных сем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9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,1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7,8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442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363,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укрепление и развитие материально-технической базы муниципальных загородных лагерей отдыха и оздоровления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0,0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повышение уровня антитеррористической защищенности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18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03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91,8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и бюджетам муниципальных образований на реализацию мероприятий по капитальному ремонту объектов культуры, в том числе разработка проектно-сметной документации по ремонту объектов культур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0,0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сидии муниципальных образований на государственную поддержку отрасли культуры (лучшим сельским учреждениям культуры предоставлено денежное поощрение)                           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,0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ам муниципальных образований на реализацию инициативных проектов развития (создания) общественной инфраструктуры, основанных на местных инициативах (село Нижнепайва – ремонт обелиска воинам, погибшим в годы ВОВ (1941-1945гг.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8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 – всег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Обеспечение жильем молодых семьей – 418,7 /418,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Улучшение жилищных условий граждан на селе – 222,7 /222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Модернизация школьных систем образования – 57380,2 /33958,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Модернизация объектов образования – 15094,5 /15094,5 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116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694,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30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40,0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8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1,9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(расходы на реализацию мероприятий в муниципальных учреждениях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172,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7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 ДОХОДОВ 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38935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90438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 Общегосударственные вопро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25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51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3 Функционирование законодательных (представительных) органов государственной власти и представительных органов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ых образова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1,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7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01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95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05 Судебная систем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106 Обеспечение деятельности финансовых, налоговых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моженных органов и органов надзо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64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61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1 Резервные фонд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13 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167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66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 Национальная оборон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3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03 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0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3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3 Национальная безопасность и правоохранительн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3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0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10 Защита населения и территорий от чрезвычайных ситуаций природного и техногенного характера, пожар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зопасность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3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0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 Национальная экономи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89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30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5 Сельское хозяйство и рыболов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09 Дорожное хозяйство (дорожные фонды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44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8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12 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 Жилищно-коммунальное хозя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129,8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27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3 Благоустройство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3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53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505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ругие вопросы в области 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озяйств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96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4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6806,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4148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1 Дошкольное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079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40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2 Общее образование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563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753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3 Дополнительное образование дете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432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53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09 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32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0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8 Культура, кинематография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42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3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1 Культу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57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84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04 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84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53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Социальная политик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876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17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3 Социальное обеспечение населения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15,6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7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4 Охрана семьи, материнства и детств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6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30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 Физическая культура и спорт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89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4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1 Физическая культу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89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4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 Обслуживание государственного (муниципального) долг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1 Обслуживание государственного (муниципального) внутреннего долг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Межбюджетные трансферты общего характера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61,4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21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1 дотации на выравнивание бюджетной обеспеченности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19,3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6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3 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42,1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75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5236,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5023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фицит (-),  профицит (+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6300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584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930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и финансирования дефицитов бюджетов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и финансирования дефицита районного бюджета: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менение остатков средств на счетах по учету средст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ов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300,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8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01:00Z</dcterms:created>
  <dc:creator>1</dc:creator>
  <dc:description/>
  <cp:keywords/>
  <dc:language>en-US</dc:language>
  <cp:lastModifiedBy>Пользователь</cp:lastModifiedBy>
  <cp:lastPrinted>2024-05-02T14:26:00Z</cp:lastPrinted>
  <dcterms:modified xsi:type="dcterms:W3CDTF">2024-11-18T03:52:00Z</dcterms:modified>
  <cp:revision>61</cp:revision>
  <dc:subject/>
  <dc:title>Приложение № 2</dc:title>
</cp:coreProperties>
</file>