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ограммы Баевского района на 2024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93"/>
        <w:gridCol w:w="1559"/>
        <w:gridCol w:w="1516"/>
      </w:tblGrid>
      <w:tr>
        <w:trPr>
          <w:trHeight w:val="28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9 месяцев 2024г.</w:t>
            </w:r>
          </w:p>
        </w:tc>
      </w:tr>
      <w:tr>
        <w:trPr>
          <w:trHeight w:val="5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» на 2021-2025 г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50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03,7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32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96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дошкольного образования в Баев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9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1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7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2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6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8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3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циальная поддержка малоимущих граждан и граждан, находящихся в трудной жизненной ситуации» на 2021-2025 г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правонарушений на территории муниципального образования Баевский район Алтайского края на 2021-2025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действие занятости населения муниципального образования Баевский район Алтайского края на 2021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2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овышение безопасности дорожного движения в Баевском районе на 2021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8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Информатизация органов местного самоуправления муниципального образования Баевский район Алтайского края  на 2023-2027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5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693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460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4-10-17T15:52:00Z</cp:lastPrinted>
  <dcterms:modified xsi:type="dcterms:W3CDTF">2024-10-17T09:19:00Z</dcterms:modified>
  <cp:revision>191</cp:revision>
  <dc:subject/>
  <dc:title/>
</cp:coreProperties>
</file>