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2698" w:hanging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right="2698" w:hanging="486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УТВЕРЖДЕНО</w:t>
      </w:r>
    </w:p>
    <w:p>
      <w:pPr>
        <w:pStyle w:val="Normal"/>
        <w:ind w:left="612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остановлением Администрации                                                 </w:t>
      </w:r>
    </w:p>
    <w:p>
      <w:pPr>
        <w:pStyle w:val="Normal"/>
        <w:ind w:left="612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аевского района</w:t>
      </w:r>
    </w:p>
    <w:p>
      <w:pPr>
        <w:pStyle w:val="Normal"/>
        <w:ind w:left="6096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т  07.05.2024  № 18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исполнении районного бюджета за 1 квартал  2024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полнение районного бюджета по доходам, расхода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источникам финансирования дефицита районного бюдж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2475</wp:posOffset>
                </wp:positionH>
                <wp:positionV relativeFrom="paragraph">
                  <wp:posOffset>635</wp:posOffset>
                </wp:positionV>
                <wp:extent cx="590867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9"/>
                              <w:gridCol w:w="1399"/>
                              <w:gridCol w:w="18"/>
                              <w:gridCol w:w="1259"/>
                            </w:tblGrid>
                            <w:tr>
                              <w:trPr>
                                <w:trHeight w:val="322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источников доходов</w:t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очненный план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сполнение з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квартал 2024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оход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логовые и неналоговые доходы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2504,2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83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логовые доходы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9935,1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574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569,1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09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звозмездные поступления всего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09660,5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008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звозмездные поступления от других бюджетов бюджетной систем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09660,5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238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ОТА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128,6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83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отация на выравнивание бюджетной обеспеченности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128,6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83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УБВЕН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66107,5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785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убвенция на осуществление полномочий по первичному воинскому учету на территориях, где отсутствуют военные комиссариаты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50,9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выравнивание бюджетной обеспеченности поселен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39,3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функционирование административных комиссий при местных администрация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0,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7,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092,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4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2612,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31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функционирование комиссий по делам несовершеннолетних и защите их прав и на  организацию и осуществление деятельности по опеке и попечительству над детьми-сиротами и детьми, оставшимися без попечения родителе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0,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содержание ребенка в семье опекуна (попечителя) и приемной семье, а также на вознаграждение, причитающееся приемному род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304,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6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исполнение государственных полномочий по отлову и содержанию безнадзорных животны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4,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по составлению списков кандидатов в присяжные заседатели федеральных судов общей юрисдик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и на ежемесячное денежное вознаграждение за классное руководство педагогическим работникам муниципальных обще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77,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1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УБСИДИИ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14926,4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645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на обеспечение расчетов за топливно-энергетические ресурсы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88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9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на организацию отдыха и оздоровления детей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47,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59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на обеспечение бесплатным двухразовым питанием обучающихся муниципальных обще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5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на организацию бесплатного горячего питания обучающимся, получающих начальное общее образование в муниципальных образовательных организациях за счет федерального и краевого бюджетов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52,6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2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7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3,7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бсидии на софинансирование части расходов местных бюджетов по оплате труда работников муниципа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788,6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9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бсидии на укрепление и развитие материально-технической базы муниципальных загородных лагерей отдыха и оздоровления детей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50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бсидии на повышение уровня антитеррористической защищенности муниципальных обще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18,7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7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бсидии на софинансирование краевой адресной инвестиционной программы, газификации Алтайского края и мероприятий по капитальному ремонту объектов муниципальной собственности  за счет средств федерального и краевого бюджетов – всего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.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Обеспечение жильем молодых семьей – 418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Улучшение жилищных условий граждан на селе – 9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Модернизация школьных систем образования – 57380,2/5208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Модернизация объектов образования – 15094,5   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3793,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0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498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3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ые межбюджетные трансферты, предоставляемые в целях соблюдения предельных (максимальных) индексов изменения размера вносимой гражданами платы за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98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228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228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ОЗВРАТ ОСТАТКОВ СУБСИДИЙ, СУБВЕНЦИЙ И ИНЫХ МЕЖБЮДЖЕТНЫХ ТРАНСФЕРТОВ, ИМЕЮЩИХ ЦЕЛЕВОЕ НАЗНАЧЕНИЕ, ПРОШЛЫХ ЛЕТ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ИТОГО  ДОХОДОВ  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92164,7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191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асходы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301,7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84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03 Функционирование законодательных (представительных) органов государственной власти и представительных органов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1,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04 Руководство и управление в сфере установленных функций органов государственной власти субъектов РФ и органов 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801,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7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05 Судебная систем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0106 Обеспечение деятельности финансовых, налоговых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аможенных органов и органов надзор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64,4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3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11 Резервные фонды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13 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43,7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1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2 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50,9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203 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50,9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03 Национальная безопасность и правоохранительна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ятельность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63,4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10 Защита населения и территорий от чрезвычайных ситуаций природного и техногенного характера, пожар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зопасность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63,4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 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375,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05 Сельское хозяйство и рыболовство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4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09 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356,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12 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5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 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461,4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5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03 Благоустройство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97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0505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Другие вопросы в области жилищно-коммун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хозяйств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264,4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5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 Образование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5869,4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860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01 Дошкольное образование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682,4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83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02 Общее образование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8453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08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03 Дополнительное образование детей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001,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46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09 Другие вопросы в области образования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732,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4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08 Культура, кинематография 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842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02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01 Культур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457,6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66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04 Другие вопросы в области культуры, кинематографии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84,4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3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 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701,9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8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3 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40,9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4 Охрана семьи, материнства и детств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661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2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 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01 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 Обслуживание государственного (муниципального) долг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01 Обслуживание государственного (муниципального) внутреннего долг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 Межбюджетные трансферты общего характера бюджетам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891,4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4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01 дотации на выравнивание бюджетной обеспеченности субъектов Российской Федерации и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19,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2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03 прочие межбюджетные трансферты общего характер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372,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1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2508,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59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фицит (-),  профицит (+)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46212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399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9305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сточники финансирования дефицитов бюдже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точники финансирования дефицита районного бюджета: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зменение остатков средств на счетах по учету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ов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212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91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25pt;height:841.9pt;mso-wrap-distance-left:9pt;mso-wrap-distance-right:9pt;mso-wrap-distance-top:0pt;mso-wrap-distance-bottom:0pt;margin-top:0.05pt;mso-position-vertical-relative:text;margin-left:59.25pt;mso-position-horizontal-relative:text">
                <v:fill opacity="0f"/>
                <v:textbox inset="0in,0in,0in,0in">
                  <w:txbxContent>
                    <w:tbl>
                      <w:tblPr>
                        <w:tblW w:w="93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9"/>
                        <w:gridCol w:w="1399"/>
                        <w:gridCol w:w="18"/>
                        <w:gridCol w:w="1259"/>
                      </w:tblGrid>
                      <w:tr>
                        <w:trPr>
                          <w:trHeight w:val="322" w:hRule="atLeast"/>
                          <w:cantSplit w:val="true"/>
                        </w:trPr>
                        <w:tc>
                          <w:tcPr>
                            <w:tcW w:w="66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источников доходов</w:t>
                            </w:r>
                          </w:p>
                        </w:tc>
                        <w:tc>
                          <w:tcPr>
                            <w:tcW w:w="26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66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очненный план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сполнение з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квартал 2024г.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оходы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логовые и неналоговые доходы 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2504,2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834,3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логовые доходы 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9935,1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5741,7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налоговые доходы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569,1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092,6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звозмездные поступления всего: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09660,5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0084,7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звозмездные поступления от других бюджетов бюджетной системы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09660,5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2381,3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ОТАЦИИ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6128,6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839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отация на выравнивание бюджетной обеспеченности муниципального района 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128,6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839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УБВЕНЦИИ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66107,5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7857,3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убвенция на осуществление полномочий по первичному воинскому учету на территориях, где отсутствуют военные комиссариаты 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0,9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7,7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выравнивание бюджетной обеспеченности поселений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39,3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9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функционирование административных комиссий при местных администрациях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0,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7,7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7,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,8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092,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44,8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2612,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312,7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функционирование комиссий по делам несовершеннолетних и защите их прав и на  организацию и осуществление деятельности по опеке и попечительству над детьми-сиротами и детьми, оставшимися без попечения родителей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90,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6,4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убвенция на содержание ребенка в семье опекуна (попечителя) и приемной семье, а также на вознаграждение, причитающееся приемному родителю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304,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60,8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исполнение государственных полномочий по отлову и содержанию безнадзорных животных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4,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по составлению списков кандидатов в присяжные заседатели федеральных судов общей юрисдикции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и на ежемесячное денежное вознаграждение за классное руководство педагогическим работникам муниципальных общеобразовательных организаций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77,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18,4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УБСИДИИ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14926,4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6450,7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на обеспечение расчетов за топливно-энергетические ресурсы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88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93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на организацию отдыха и оздоровления детей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47,5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59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на обеспечение бесплатным двухразовым питанием обучающихся муниципальных общеобразовательных организаций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5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6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на организацию бесплатного горячего питания обучающимся, получающих начальное общее образование в муниципальных образовательных организациях за счет федерального и краевого бюджетов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52,6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21,3</w:t>
                            </w:r>
                          </w:p>
                        </w:tc>
                      </w:tr>
                      <w:tr>
                        <w:trPr>
                          <w:trHeight w:val="867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3,7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,9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бсидии на софинансирование части расходов местных бюджетов по оплате труда работников муниципальных учреждений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788,6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97,0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бсидии на укрепление и развитие материально-технической базы муниципальных загородных лагерей отдыха и оздоровления детей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50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бсидии на повышение уровня антитеррористической защищенности муниципальных общеобразовательных организаций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18,7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67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бсидии на софинансирование краевой адресной инвестиционной программы, газификации Алтайского края и мероприятий по капитальному ремонту объектов муниципальной собственности  за счет средств федерального и краевого бюджетов – всего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.ч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Обеспечение жильем молодых семьей – 418,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Улучшение жилищных условий граждан на селе – 900,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Модернизация школьных систем образования – 57380,2/5208,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- Модернизация объектов образования – 15094,5   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3793,3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08,9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498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34,3</w:t>
                            </w:r>
                          </w:p>
                        </w:tc>
                      </w:tr>
                      <w:tr>
                        <w:trPr>
                          <w:trHeight w:val="909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ые межбюджетные трансферты, предоставляемые в целях соблюдения предельных (максимальных) индексов изменения размера вносимой гражданами платы за коммунальные услуги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98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4,3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2282,6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2282,6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ОЗВРАТ ОСТАТКОВ СУБСИДИЙ, СУБВЕНЦИЙ И ИНЫХ МЕЖБЮДЖЕТНЫХ ТРАНСФЕРТОВ, ИМЕЮЩИХ ЦЕЛЕВОЕ НАЗНАЧЕНИЕ, ПРОШЛЫХ ЛЕТ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4,0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4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ИТОГО  ДОХОДОВ  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92164,7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1919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асходы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 Общегосударственные вопросы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301,7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844,8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03 Функционирование законодательных (представительных) органов государственной власти и представительных органов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униципальных образований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1,2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1,6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04 Руководство и управление в сфере установленных функций органов государственной власти субъектов РФ и органов  местного самоуправления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801,1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70,1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05 Судебная систем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0106 Обеспечение деятельности финансовых, налоговых 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аможенных органов и органов надзор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64,4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37,7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11 Резервные фонды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13 Другие общегосударственные вопросы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43,7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15,4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 Национальная оборон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0,9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7,7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03 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0,9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7,7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03 Национальная безопасность и правоохранительна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ятельность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63,4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9,8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10 Защита населения и территорий от чрезвычайных ситуаций природного и техногенного характера, пожарн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безопасность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63,4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9,8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 Национальная экономик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375,1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0,7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05 Сельское хозяйство и рыболовство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4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09 Дорожное хозяйство (дорожные фонды)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356,1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8,5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12 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5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,2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 Жилищно-коммунальное хозяйство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461,4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51,8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03 Благоустройство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97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5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0505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Другие вопросы в области жилищно-коммунальн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хозяйств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264,4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56,8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 Образование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5869,4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8607,1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01 Дошкольное образование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682,4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835,7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02 Общее образование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8453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084,1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03 Дополнительное образование детей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001,5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46,3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09 Другие вопросы в области образования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732,5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41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08 Культура, кинематография 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842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02,9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01 Культур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457,6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66,3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04 Другие вопросы в области культуры, кинематографии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84,4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36,6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 Социальная политик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701,9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82,7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3 Социальное обеспечение населения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40,9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2,2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4 Охрана семьи, материнства и детств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661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20,5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 Физическая культура и спорт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0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8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01 Физическая культур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0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8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 Обслуживание государственного (муниципального) долг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01 Обслуживание государственного (муниципального) внутреннего долг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 Межбюджетные трансферты общего характера бюджетам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891,4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44,5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1 дотации на выравнивание бюджетной обеспеченности субъектов Российской Федерации и муниципальных образований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19,3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27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3 прочие межбюджетные трансферты общего характер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372,1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17,5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2508,3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5910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фицит (-),  профицит (+)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46212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3991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9305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сточники финансирования дефицитов бюджетов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точники финансирования дефицита районного бюджета: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зменение остатков средств на счетах по учету средст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ов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212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91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748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1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0:01:00Z</dcterms:created>
  <dc:creator>1</dc:creator>
  <dc:description/>
  <cp:keywords/>
  <dc:language>en-US</dc:language>
  <cp:lastModifiedBy>Пользователь</cp:lastModifiedBy>
  <cp:lastPrinted>2024-05-02T14:26:00Z</cp:lastPrinted>
  <dcterms:modified xsi:type="dcterms:W3CDTF">2024-05-27T02:13:00Z</dcterms:modified>
  <cp:revision>5</cp:revision>
  <dc:subject/>
  <dc:title>Приложение № 2</dc:title>
</cp:coreProperties>
</file>