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на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политики Баевского района </w:t>
        <w:br/>
        <w:t>на 20258  год  и на плановый период 2026 и 2027 годов разработаны в соответствии с основными направлениями бюджетной политики Российской Федерации на 2025 и на плановый период 2026 и 2027 годов, с учетом изменения бюджетного законодательства Российской Федерации в части формирования бюджетов сроком на три года.</w:t>
      </w:r>
    </w:p>
    <w:p>
      <w:pPr>
        <w:pStyle w:val="ConsPlusNormal"/>
        <w:ind w:firstLine="709"/>
        <w:jc w:val="both"/>
        <w:rPr>
          <w:color w:val="1D1D1D"/>
        </w:rPr>
      </w:pPr>
      <w:r>
        <w:rPr/>
        <w:t xml:space="preserve">Целевые ориентиры на ближайшую перспективу определены с учетом реализации плана первоочередных мероприятий по обеспечению устойчивого развития экономики и социальной стабильности в условиях </w:t>
      </w:r>
      <w:r>
        <w:rPr>
          <w:color w:val="1D1D1D"/>
        </w:rPr>
        <w:t>действия жестких бюджетных ограничений, связанных с неблагоприятной экономической ситу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 и направлена  на создание условий для повышения эффективности и обеспечения долгосрочного устойчивого разви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политики на 2025- 2027 год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устойчивости бюджетной системы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Баевском районе рациональной сети учреждений, качественное формирование муниципальных заданий для бюджетных учреждений и нормативов их  финансового обеспечения, совершенствование перечня оказываемых ими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предоставляемых гражданам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адресности предоставления социальной помощи, услуг и льгот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лючевыми задачами бюджетной и налоговой политики определены:</w:t>
      </w:r>
    </w:p>
    <w:p>
      <w:pPr>
        <w:pStyle w:val="Normal"/>
        <w:shd w:fill="FFFFFF" w:val="clear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хранение достигнутого уровня налогового потенциала и создание условий для дальнейшего роста налоговых и неналоговых доходов бюджета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должение взаимодействия исполнительных органов района и органов местного самоуправления поселений с главными администраторами налоговых и неналоговых доходов бюджета в целях улучшения качества администрирования доходов;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хранение условий и поддержка реализации инвестиционных проектов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езусловное исполнение принятых обязательств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перед работниками бюджетной сферы, населением района, в том числе в части индексации оплаты труда и социальной поддержки отдельных категорий граждан, имеющих право на ее получение в соответствии с действующим законодательством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вышение финансовой дисциплины органами местного самоуправления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вышение качества взаимодействия между органами государственной власти Алтайского края и органами местного самоуправления как инструмента сохранения устойчивости и сбалансированности местных бюджетов в условиях изменения бюджетного законодательства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хранение действующей практики реализации проектов </w:t>
        <w:br/>
        <w:t>по развитию общественной инфраструктуры, направленной на увеличение привлеченных источников – средств  бюджетов поселений, бизнеса, населения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блюдение открытости и прозрачности бюджетного процесса, финансовой грамотности граждан, поддержки и развития общедоступных информационно-аналитических ресурс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, направленные на увеличение налоговых и неналоговых доходов консолидированного бюджета района, на бюджетную консолидацию, на устранение неэффективных налоговых расходов (льгот), пониженных ставок по налогам и неустановление расходных обязательств, не связанных    с решением вопросов, отнесенных Конституцией Российской Федерации       и федеральными законами к полномочиям органов местного самоуправления, продолжатся в рамках реализации программы по росту доходного потенциала и по оптимизации расходов консолидированного бюджета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айонного бюджета сформированы на основе прогноза социально-экономического развития Бае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налоговой политики на 2025 год и плановый период 2026 и 2027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направления налоговой политики ориентированы на формирование стабильных налоговых условий, на сохранение достигнутого уровня налогового потенциала и создание условий для дальнейшего роста налоговых и неналоговых доходов бюджета, </w:t>
      </w:r>
      <w:r>
        <w:rPr>
          <w:rFonts w:cs="Times New Roman" w:ascii="Times New Roman" w:hAnsi="Times New Roman"/>
          <w:sz w:val="28"/>
          <w:szCs w:val="28"/>
        </w:rPr>
        <w:t>на обеспечение эффективности налоговой системы, способствующей повышению качества администрирования до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налоговой политике учтены следующие изменения федерального и регионального законодательств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ведение многоступенчатой прогрессивной шкалы налога на доходы физических лиц в зависимости от величины дохода, и как следствие внесение изменений в закон Алтайского края от 31.08.2005 № 62-ЗС «О нормативах отчислений от федеральных и региональных налогов и сборов, налогов, предусмотренных специальными налоговыми режимами, и неналоговых доходов». Вместо двух появляется пять градаций годового дохода и пять ставок. Налоговые базы в отношении отдельных доходов (от продажи имущества, дивидендов, участников СВО и т.д.) определяются отдельно, и для них остается двухступенчатая шкала налогооблож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стандартных вычетов по налогу на доходы физических лиц на второго и третьего ребенка – с 1400 до 2800 рублей и с 3000 до 6000 рублей соответственно и увеличение совокупного дохода для применения вычетов с 350 тыс. рублей до 450 тыс. рубле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ведение вычета в размере 18 тыс. рублей за налоговый период для лиц, выполнивших нормативы испытаний (тестов) комплекса «Готов к труду </w:t>
        <w:br/>
        <w:t xml:space="preserve">и обороне», и награжденных знаком отличия (подтвердивших полученный знак отличия). Указанный вычет предоставляется за налоговый период, </w:t>
        <w:br/>
        <w:t>в котором произошло награждение соответствующим знаком отличия или его подтверждение, при условии прохождения налогоплательщиком диспансеризации в соответствующем календарном году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становление ежегодной выплаты «кешбэк» работающим родителям, имеющих двух и более детей, в целях компенсации части уплаченного налога на доходы физических лиц (ежегодная выплата выплачивается в случае, если размер среднедушевого дохода семьи не превышает 1,5-кратную величину прожиточного минимума на душу населения, установленную в субъекте Российской Федерации; определяется как разница между налогом, уплаченным за налоговый период, и налогом, рассчитанным по ставке 6%). Выплата будет осуществляться Социальным фондом России за счет средств федерального бюджета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величение максимальных порогов для использования специального налогового режима упрощенная система налогообложения: численность сотрудников с 100 до 130 человек, годовой доход c 200 до 450 млн. рублей, остаточная стоимость основных средств с 150 до 200 млн. рублей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знание налогоплательщиков с годовым доходом более 60 млн. рублей, применяющих упрощенную систему налогообложения, плательщиками НДС. При этом налогоплательщику предоставляется альтернатива: выбрать общий режим (обычные ставки НДС со всеми вычетами) или вариант без права на вычеты (ставку НДС 5% при доходах от 60 млн. до 250 млн. рублей в год и 7% при доходах от 250 млн. до 450 млн. рублей в год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мена повышенных ставок упрощенной системы налогообложения:</w:t>
        <w:br/>
        <w:t>8% - для объекта «доходы» и 20% - для объекта «доходы минус расходы» (останутся 2 базовые ставки: 6% и 15%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ренос срока уплаты по патентной системе налогообложения </w:t>
        <w:br/>
        <w:t xml:space="preserve">на 28 декабря, в случае если срок окончания действия патента приходится </w:t>
        <w:br/>
        <w:t>на 31 декабр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ширение полномочия субъектов Российской Федерации, в том числе муниципальных образований по установлению более высоких налоговых ставок имущественных налогов в отношении дорогостоящего имущества. Так, в отношении объектов недвижимого имущества, налоговая база в отношении которых определяется как кадастровая стоимость, и кадастровая стоимость каждого из которых превышает 300 млн. рублей, налоговая ставка по налогу на имущество организаций повышена до 2,5 %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величение размера государственной пошлины для физических </w:t>
        <w:br/>
        <w:t xml:space="preserve">и юридических лиц в отношении дорогостоящих объектов недвижимости </w:t>
        <w:br/>
        <w:t xml:space="preserve">и переход на уплату государственной пошлины за регистрацию прав собственности на недвижимое имущество (включая землю) </w:t>
        <w:br/>
        <w:t>от фиксированного размера к проценту от цены сдел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highlight w:val="gree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 1 января 2025 года вводится новый туристический налог, который заменит курортный сбор, эксперимент по которому завершается в 2024 году. Органы местного самоуправления наделены правом по его введению </w:t>
        <w:br/>
        <w:t xml:space="preserve">и установке на своих территориях нормативно-правовыми актами представительных органов соответствующих муниципальных образований. Налоговые ставки устанавливаются в размерах, не превышающих размеров ставок, определённых Налоговым кодексом Российской Федерации </w:t>
        <w:br/>
        <w:t xml:space="preserve">(на 2025 год – в размерах, не превышающих 1%, на 2026 год – 2%, на 2027 год – 3%, на 2028 год – 4%, начиная с 2029 года – 5% от налоговой базы, </w:t>
        <w:br/>
        <w:t>но не менее 100 рублей за сутки прожи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части формирования и исполнения бюдже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е бюджетные ассигнования районного бюджета на трехлетний период в приоритетном порядке сформированы на исполнение обязательств </w:t>
      </w:r>
      <w:r>
        <w:rPr>
          <w:rFonts w:cs="Times New Roman" w:ascii="Times New Roman" w:hAnsi="Times New Roman"/>
          <w:sz w:val="28"/>
          <w:szCs w:val="28"/>
        </w:rPr>
        <w:t>по обеспечению устойчивого развития экономики и социальной стабильности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части повышения эффективности бюджетных средст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еобходимости достижения национальных целей развития, определенных в документах стратегического планирования, сохраняет актуальность реализация мер эффективного использования бюджетных средств. Важным аспектом при исполнении бюджета является обеспечение ритмичного финансирования расходных обязательств и своевременное освоение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работа по своевременному и в полном объеме исполнению расходных обязательств, недопущению принятия необеспеченных расходных обязательств, исключению необоснованного роста задолженности по платежам в бюджет и просроченной дебиторской           и кредиторской задолженности, в том числе незавершен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роприятия в части инвентаризации установленных расходных полномочий органов государственной власти и органов местного самоуправления Алтайского края направлены на недопущение принятия новых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государственной власти и органов местного самоуправления Алтай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части оплаты труда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формировании проекта бюджета будет предусмотрена индексация заработной платы: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дельных категорий работников, подпадающих под действие указов Президента Российской Федерации – на 13,2 процента с 1 января 2025 года;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ботников бюджетного сектора экономики Алтайского края, </w:t>
        <w:br/>
        <w:t xml:space="preserve">на которых не распространяется действие указов, - 4,5 процента с 1 октября 2025 года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мальный размер оплаты труда с 1 января 2025 года увеличится</w:t>
        <w:br/>
        <w:t xml:space="preserve"> на 16,6 процента и составит 22440 рублей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части расходов в сфере образования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2025 году будет продолжена работа по исполнению поручения Президента Российской Федерации от 18 октября 2021 года № ПР-1968</w:t>
        <w:br/>
        <w:t xml:space="preserve">в Алтайском крае по созданию учебно-методических центров военно-патриотического воспитания молодежи «Авангард» в городах с численностью населения свыше 100 тыс. человек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целях сохранения мер социальной поддержки обучающихся </w:t>
        <w:br/>
        <w:t xml:space="preserve">с ограниченными возможностями здоровья в 2025 году муниципальным образованиям предусмотрена субсидия на организацию питания указанной категории обучающихся с учетом индексации на 4,5 процента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целях исполнения поручения Президента Российской Федерации </w:t>
        <w:br/>
        <w:t xml:space="preserve">от 20 апреля 2022 года № Пр-1117 на 2025 год и на плановый период </w:t>
        <w:br/>
        <w:t xml:space="preserve">2026 и 2027 годов предусмотрены средства краевого бюджета на обеспечение деятельности советников директора по воспитанию и взаимодействию </w:t>
        <w:br/>
        <w:t>с детскими общественными объединениями в образовательных организациях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целях исполнения поручения Президента Российской Федерации </w:t>
        <w:br/>
        <w:t>от 30 марта 2024 года № Пр-616 в 2025-2027 годах планируется продолжить предоставление выплат увеличенного ежемесячного денежного вознаграждения за классное руководство и кураторство педагогическим работникам образовательных организаций, расположенных в населенных пунктах с населением менее 100 тыс. человек, а также ежемесячной выплаты советникам директоров по воспитанию и взаимодействию с детскими общественными объединениями в государственных и муниципальных общеобразовательных и профессиональных образовательных организациях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роме того, в соответствии с условиями, предусмотренными в рамках соглашения между Министерством просвещения Российской Федерации </w:t>
        <w:br/>
        <w:t>и Правительством Алтайского края, в 2025 году продолжится работа по обеспечению антитеррористической защищенности общеобразовательных организаций, капитально отремонтированных в рамках регионального проекта «Модернизация школьных систем образования Алтай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части межбюджетных отнош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табильного функционирования бюджетной системы Алтайского края в 2025-2027 годах будет продолжена бюджетная политика, направленная на сохранение устойчивости и сбалансированности местных бюджетов, а также на повышение качества управления муниципальными финансами. Сохраняются все виды финансовой помощи муниципальным образованиям на исполнение мест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в сфере межбюджетных отношений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бюджетной обеспеченности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органов местного самоуправления к повышению эффективности и результативности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расходных обязательств муниципальных образ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роль при формировании местных бюджетов выполняет выравнивание бюджетной обеспеченности муниципальных образований. Применение этого инструмента межбюджетного регулирования позволяет ежегодно снижать разрыв в уровне бюджетной обеспеченности отдельных муниципальных образовани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удет продолжена практика стимулирования местных бюджетов, в том числе за достижение наилучших значений показателей деятельности органов местного самоуправления, а также мониторинга исполнения местных бюджетов с целью оказания необходимой финансов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ициативное бюдже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ддержки местных инициатив, действующий в Алтайском крае с 2016 года, является наиболее распространенной практикой инициативного бюджетирования в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цель Проекта – вовлечение граждан в решение вопросов местного значения, в развитие общественной инфраструктуры своей территории и повышение эффективности расход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субсидии на реализацию одного инициативного проекта составляет 1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ПМИ могу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е населенные пун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районы и муниципальные округа с проектами общерайонного (общеокружного) значения, результатами которых будут пользоваться жители двух и более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поддержки местных инициатив в Алтайском крае будет продолжена в 2025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– максимальное вовлечение муниципальных образований в Проект поддержки местных инициа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7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части заключения соглашений с органами местного самоуправле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 мерах по социально-экономическому развитию и оздоровлению муниципальных финан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тойчивости местных бюджетов, усиление ответственности органов местного самоуправления при организации бюджетного процесса, использовании предоставляемых межбюджетных трансфертов продолжится посредством заключения соглашений с органами местного самоуправления о мерах по социально-экономическому развитию и оздоровлению муниципальных финансов и осуществлению контроля за их исполн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бязательств, предусмотренный соглашением, соответствует принятым нормативно-правовым актам Правительства Алтайского края и направлен на снижение уровня дотационности и увеличение доходной базы муниципальных образ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закрепленных за муниципальными образованиями обязательств также учитывается при распределении дополнительной финансовой помощи стимулирующего характера, оценке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и задачами в складывающихся бюджетных условиях для органов местного само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условий и выполнение целевых показателей заключенных согла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ных обязательств исключительно в рамках полномочий, определенных для местных бюджетов федеральным и региональным законодательство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мер, предусмотренных программами оптимизаци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ржание оптимальной долговой нагрузки на бюджеты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ение контроля за принятием расходных обязательств в целях недопущения образования и роста просроченной кредиторской задолженности в муниципальных учреждениях и в органах местного самоуправления Алтай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одействие с высокодотационными муниципальными образованиями продолжится в части реализации мероприятий, предусмотренных заключенными соглашениями, проведения экспертизы проектов решений о местных бюджет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центрация бюджетных ресурсов на реализации национальных целей и мероприятий, индивидуальной программой социально-экономического развития Баевского района, обеспечение своевременного финансирования и освоения средств в предстоящий период на краевом и муниципальном уровнях обеспечит сохранение устойчивости бюджетной системы района, социальной стаби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4:00Z</dcterms:created>
  <dc:creator>Вырупаев П.</dc:creator>
  <dc:description/>
  <dc:language>en-US</dc:language>
  <cp:lastModifiedBy>1</cp:lastModifiedBy>
  <cp:lastPrinted>2017-11-14T15:55:00Z</cp:lastPrinted>
  <dcterms:modified xsi:type="dcterms:W3CDTF">2024-11-07T06:24:00Z</dcterms:modified>
  <cp:revision>2</cp:revision>
  <dc:subject/>
  <dc:title/>
</cp:coreProperties>
</file>