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 на выполнение полномочий по осуществл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ого воинского учета  на территориях, где отсутствую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оенные комиссариаты на 2026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417"/>
        <w:gridCol w:w="1559"/>
        <w:gridCol w:w="1276"/>
        <w:gridCol w:w="1134"/>
        <w:gridCol w:w="1134"/>
      </w:tblGrid>
      <w:tr>
        <w:trPr>
          <w:trHeight w:val="300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военнообязанны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штат.     ед-ц из 5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евск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7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х-Пайвинск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9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х-Чуманск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,7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жнечуманск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,6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клинск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тавск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лаухинск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2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тниковск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,6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2,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 на выполнение полномочий по осуществл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ого воинского учета  на территориях, где отсутствую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е комиссариаты на 2027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/>
        <w:t>тыс. рублей)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343"/>
        <w:gridCol w:w="1633"/>
        <w:gridCol w:w="1276"/>
        <w:gridCol w:w="1134"/>
        <w:gridCol w:w="1134"/>
      </w:tblGrid>
      <w:tr>
        <w:trPr>
          <w:trHeight w:val="300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военнообязанных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штат.     ед-ц из 5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евски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,9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х-Пайвински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х-Чумански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,7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жнечумански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,5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клински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6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тавски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5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лаухински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тниковски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6,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фицита бюджета на 2026 и 2027 годы   ст.92-1 п.3 Бюджетного кодек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eastAsia="Times New Roman"/>
        </w:rPr>
        <w:t xml:space="preserve">    </w:t>
      </w:r>
      <w:r>
        <w:rPr/>
        <w:t>( 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1665"/>
        <w:gridCol w:w="1560"/>
      </w:tblGrid>
      <w:tr>
        <w:trPr>
          <w:trHeight w:val="27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годовой  объем доходов местного бюджета                                                                   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6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297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езвозмездных поступлений                                                                              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64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7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  (1-2)                                                                       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5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23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фицит  10% от 3 строки                                                     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3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редоставления    муниципальных гарантий на 2026 и 2027 год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. 117 п.2 Бюджетного кодек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/>
        <w:t>( 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1590"/>
        <w:gridCol w:w="1635"/>
      </w:tblGrid>
      <w:tr>
        <w:trPr>
          <w:trHeight w:val="27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                                          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695,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297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% от суммы расходов бюджета                         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5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пределения перечн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асходы бюджета х 0,01%)            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7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ельного объема расходов на обслуживание муниципального долг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ст.111 абзац 2 Бюджетного кодекса на 2026 и 2027 годы го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eastAsia="Times New Roman"/>
        </w:rPr>
        <w:t xml:space="preserve">  </w:t>
      </w:r>
      <w:r>
        <w:rPr/>
        <w:t>( 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1590"/>
        <w:gridCol w:w="1635"/>
      </w:tblGrid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4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                                                               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695,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297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лючить объем расходов, осуществляемый     за счет субвенций, предоставляемых из субъекта РФ      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585,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334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  (1-2)                                                                      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1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62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% от разницы                                                                      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67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95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пределения дотаций поселениям на 202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01"/>
        <w:gridCol w:w="1192"/>
        <w:gridCol w:w="1260"/>
        <w:gridCol w:w="1440"/>
        <w:gridCol w:w="1402"/>
        <w:gridCol w:w="1398"/>
      </w:tblGrid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ельсоветов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-  всего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13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выравнива-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на выравнив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 на оплату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евск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-Пайвинск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-Чуманск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чуманск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линск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авск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аухинск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никовск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5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8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2946"/>
        <w:gridCol w:w="1980"/>
        <w:gridCol w:w="1263"/>
        <w:gridCol w:w="1542"/>
        <w:gridCol w:w="1293"/>
        <w:gridCol w:w="83"/>
      </w:tblGrid>
      <w:tr>
        <w:trPr>
          <w:trHeight w:val="221" w:hRule="atLeast"/>
        </w:trPr>
        <w:tc>
          <w:tcPr>
            <w:tcW w:w="952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я дотаций поселениям на 202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  <w:tbl>
            <w:tblPr>
              <w:tblW w:w="97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2155"/>
              <w:gridCol w:w="1238"/>
              <w:gridCol w:w="1260"/>
              <w:gridCol w:w="1440"/>
              <w:gridCol w:w="1165"/>
              <w:gridCol w:w="1545"/>
              <w:gridCol w:w="239"/>
            </w:tblGrid>
            <w:tr>
              <w:trPr>
                <w:trHeight w:val="345" w:hRule="atLeast"/>
              </w:trPr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1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сельсоветов</w:t>
                  </w:r>
                </w:p>
              </w:tc>
              <w:tc>
                <w:tcPr>
                  <w:tcW w:w="12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ы -  всего</w:t>
                  </w:r>
                </w:p>
              </w:tc>
              <w:tc>
                <w:tcPr>
                  <w:tcW w:w="54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том числе</w:t>
                  </w:r>
                </w:p>
              </w:tc>
              <w:tc>
                <w:tcPr>
                  <w:tcW w:w="2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бственные доходы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венция на выравнива-ние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тация на выравнивание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межбюджетные  на оплату труда</w:t>
                  </w:r>
                </w:p>
              </w:tc>
              <w:tc>
                <w:tcPr>
                  <w:tcW w:w="2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евский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38,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54,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4,9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ерх-Пайвинский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51,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46,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,4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76,0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ерх-Чуманский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39,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82,8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,2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ижнечуманский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48,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33,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3,9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02,0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аклинский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46,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13,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,2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05,0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отавский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68,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68,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лаухинский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31,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28,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,3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0,0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95,0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итниковский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31,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92,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,1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156,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118,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0,0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0,0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78,0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Расч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распределения межбюджетного трансферта  на содержание, ремонт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реконструкцию и строительство автомобильных дорог  поселен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на 2026 и 2027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(тыс. рублей)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952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2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/п</w:t>
            </w:r>
          </w:p>
        </w:tc>
        <w:tc>
          <w:tcPr>
            <w:tcW w:w="2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тяженность дорог с твердым покрытием на 01.01.2024</w:t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эф.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й трансферт на содержание, ремонт и реконструкцию дор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6 го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7 год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5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евск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0,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,0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х-Пайвинский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3,5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,0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рх-Чуманский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6,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,0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жнечуманский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5,6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,0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клинский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6,2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,0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тавский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4,5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,0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лаухинский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8,9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,0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тниковский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1,1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,0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ТОГО по поселениям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386,0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7:59:00Z</dcterms:created>
  <dc:creator>*</dc:creator>
  <dc:description/>
  <cp:keywords/>
  <dc:language>en-US</dc:language>
  <cp:lastModifiedBy>Пользователь</cp:lastModifiedBy>
  <cp:lastPrinted>2022-11-04T12:47:00Z</cp:lastPrinted>
  <dcterms:modified xsi:type="dcterms:W3CDTF">2024-11-04T06:59:00Z</dcterms:modified>
  <cp:revision>179</cp:revision>
  <dc:subject/>
  <dc:title/>
</cp:coreProperties>
</file>