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Паспорта муниципальных программ на 2025 - 2027 годы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4252"/>
        <w:gridCol w:w="10207"/>
      </w:tblGrid>
      <w:tr>
        <w:trPr>
          <w:trHeight w:val="4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, дата и название утверждающего документа</w:t>
            </w:r>
          </w:p>
        </w:tc>
      </w:tr>
      <w:tr>
        <w:trPr>
          <w:trHeight w:val="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Style w:val="1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5"/>
        <w:gridCol w:w="4330"/>
        <w:gridCol w:w="10207"/>
      </w:tblGrid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Развитие культуры и молодежной политики в Баевском районе» на 2021-2024 годы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15.05.2024 года № 197 «О внесении изменений в постановление Администрации Баевского района Алтайского края от 14.04.2021 № 106 «Об утверждении  муниципальной программы «Развитие культуры и молодежной политики в Баевском районе на 2021-2024 годы»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пия прилагается на 21л.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Обеспечение жильем молодых семей в Баевском районе Алтайского края» на 2020-2024 годы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09.01.2020 года № 1 «Об утверждении муниципальной программы «Обеспечение жильем молодых семей в Баевском районе Алтайского края» на 2020-2024 год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15.05.2024 года № 198 «О внесении изменений в постановление Администрации Баевского района Алтайского края от 09.01.2020    № 1 «Об утверждении муниципальной программы «Обеспечение жильем молодых семей в Баевском районе Алтайского края» на 2020-2024 год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0-god/2020-god_1126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27.10.2020 года № 403 «О муниципальной программе «Социальная поддержка малоимущих граждан и граждан, находящихся в трудной жизненной ситуации» на 2021-2025 год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0-god/2020-god_1128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 г.г.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13.12.2021 года № 429 «О внесении изменений в  муниципальную программу «Профилактика правонарушений на территории муниципального образования Баевский район Алтайского края на 2021-2025г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0-god/2020-god_873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Times New Roman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1-god/2021-god_874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357" w:hRule="atLeast"/>
        </w:trPr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Профилактика наркомании и токсикомании на территории Баевского района Алтайского края на 2021-2025 годы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26.10.2020                                                                  № 399 «Профилактика наркомании и токсикомании на территории Баевского района Алтайского края на 2021-2025 годы 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0-god/2020-god_1127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6" w:hRule="atLeast"/>
        </w:trPr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Содействие занятости населения муниципального образования Баевский район Алтайского края на 2021-2025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27.10.2020 года №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04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О муниципальной программе «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действие занятости населения муниципального образования Баевский район Алтайского края» на 2021-2025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27.12.2023 года № 563 О принятии в новой редакции Муниципальной программы «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действие занятости населения муниципального образования Баевский район Алтайского края» на 2023-2027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3-god/2023-god_690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Поддержка и развитие малого и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реднего предпринимательства в Баевском районе Алтайского края на 2021-2025 годы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остановление Администрации Баевского района от 11.11.2021 года № 369 «Об утверждении   муниципальной программы муниципального образования Баевский район Алтайского края «Поддержка и развитие малого и среднего предпринимательства в Баевском районе Алтайского края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на 2021 - 2025 го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30.06.2023 года № 266 О внесении изменений в постановление Администрации района от 11.11.2021 № 369 «Об утверждении муниципальной программы муниципального образования Баевский район Алтайского края «Поддержка и развитие малого и среднего предпринимательства в Баевском районе на 2021 – 2025 го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1-god/2021-god_275.html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Calibri" w:hAnsi="Calibri" w:eastAsia="Times New Roman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3-god/2023-god_377.html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12.02.2020 года № 45 «Об утверждении муниципальной программы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0-god/2020-god_573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1-god/2021-god_243.html</w:t>
              </w:r>
            </w:hyperlink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27.10.2020 года № 406 «Об утверждении муниципальной программы «Повышение безопасности дорожного движения в Баевском районе на 2021-2025 год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0-god/2020-god_1129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Развитие образования в Баевском районе» на 2021-2025 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  <w:lang w:val="ru-RU" w:eastAsia="ru-RU" w:bidi="ar-SA"/>
              </w:rPr>
              <w:instrText xml:space="preserve"> HYPERLINK "../../C:/Documents%20and%20Settings/%D0%90%D0%B4%D0%BC%D0%B8%D0%BD%D0%B8%D1%81%D1%82%D1%80%D0%B0%D1%82%D0%BE%D1%80/%D0%A0%D0%B0%D0%B1%D0%BE%D1%87%D0%B8%D0%B9%20%D1%81%D1%82%D0%BE%D0%BB/%D0%9C%D0%A6%D0%9F/%D0%9F%D0%B5%D1%80%D0%B5%D1%87%D0%B5%D0%BD%D1%8C%20%D0%9C%D0%9F%20%D0%BD%D0%B0%202016.docx" \l "sub_20000"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  <w:lang w:val="ru-RU" w:eastAsia="ru-RU" w:bidi="ar-SA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программа</w: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  <w:lang w:val="ru-RU" w:eastAsia="ru-RU" w:bidi="ar-S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Развитие общего образования в Баевском районе»;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программа 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Развитие дошкольного образо</w:t>
              <w:softHyphen/>
              <w:t>вания в Баевском районе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  <w:lang w:val="ru-RU" w:eastAsia="ru-RU" w:bidi="ar-SA"/>
              </w:rPr>
              <w:instrText xml:space="preserve"> HYPERLINK "../../C:/Documents%20and%20Settings/%D0%90%D0%B4%D0%BC%D0%B8%D0%BD%D0%B8%D1%81%D1%82%D1%80%D0%B0%D1%82%D0%BE%D1%80/%D0%A0%D0%B0%D0%B1%D0%BE%D1%87%D0%B8%D0%B9%20%D1%81%D1%82%D0%BE%D0%BB/%D0%9C%D0%A6%D0%9F/%D0%9F%D0%B5%D1%80%D0%B5%D1%87%D0%B5%D0%BD%D1%8C%20%D0%9C%D0%9F%20%D0%BD%D0%B0%202016.docx" \l "sub_30000"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  <w:lang w:val="ru-RU" w:eastAsia="ru-RU" w:bidi="ar-SA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программа</w: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  <w:lang w:val="ru-RU" w:eastAsia="ru-RU" w:bidi="ar-S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Профессиональная подготовка, переподготовка, повышение квалификации и развитие кадрового потен</w:t>
              <w:softHyphen/>
              <w:t>циала  Баевского района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программа 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Создание современных условий обучения и воспитания в образовательных организациях Баевского район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дпрограмма 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Развитие допол</w:t>
              <w:softHyphen/>
              <w:t>нительного образования детей и сферы отдыха и оздоровления детей в Баевском районе».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21.03.2024 года № 101 «О внесении изменений в постановление Администрации Баевского района от 12.11.2020 № 414 «Об утверждении муниципальной программы «Развитие образования в Баевском районе» на 2021-2025 год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пии прилагаются на 18 л. Постановление Администрации Баевского района от 21.03.2024 года № 10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пии прилагаются на 21 л12.11.2020 № 414 «Об утверждении муниципальной программы «Развитие образования в Баевском районе» на 2021-2025 год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пия прилагается  на 39 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21.03.2024 года № 102 «О внесении изменений в постановление Администрации Баевского района от 30.12.2016 № 753 «Об утверждении муниципальной программы «Капитальный ремонт общеобразовательных организаций Баевского района на 2017-2025 год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21.03.2024 года № 102 копия прилагается 5 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30.12.2016 № 753 копия  прилагается 19 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23-2027 годы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02.04.2024 года № 125 «О внесении изменений в постановление Администрации Баевского района Алтайского края от 28.03.2023 № 103 «Об утверждении  муниципальной программы  муниципального образования Баевский район Алтайского края «Информатизация органов местного самоуправления муниципального образования Баевский район Алтайского края на 2023-2027 год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3-god/2023-god_333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deyatelnost/napravleniya-deyatelnosti/munitsipalnye-programmy/munitsipalnye-programmy_1102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4-god/2024-god_897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 «Развитие общественного здоровья в Баевском районе на 2021-2025 годы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02.04.2024 года № 126 «О внесении изменений в постановление Администрации Баевского района Алтайского края от 30.03.2021 № 90 «Об утверждении муниципальной программы муниципального образования Баевский район Алтайского края «Развитие общественного здоровья в Баевском районе на 2021-2025 год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deyatelnost/napravleniya-deyatelnosti/munitsipalnye-programmy/munitsipalnye-programmy_1100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4-god/2024-god_898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Профилактика терроризма и экстремизма на территории Баевского района Алтайского края на 2024-2027 годы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13.02.2024 года № 42 «Об утверждении муниципальной программы  «Профилактика терроризма и экстремизма на территории Баевского района Алтайского края на 2024-2027 год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2-god/2022-god_49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2-god/2022-god_230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05.04.2024 года № 137 «О внесении изменений в муниципальную программу 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1-god/2021-god_283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Профилактика безнадзорности и правонарушений несовершеннолетних на 2023-2027 гг. на территории Баевского района Алтайского края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03.11.2022 года № 470 «Об утверждении муниципальной программы  «Профилактика безнадзорности и правонарушений несовершеннолетних на 2023-2027 гг.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2-god/2022-god_213.html</w:t>
              </w:r>
            </w:hyperlink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ая программа «Развитие физической культуры и спорта в Баевском районе на 2024 – 2026 годы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ановление Администрации Баевского района от 16.11.2023 № 470 Об утверждении муниципальной программы «Развитие физической культуры и спорта в Баевском районе на 2024-2026 годы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4"/>
                  <w:szCs w:val="24"/>
                  <w:lang w:val="ru-RU" w:eastAsia="ru-RU" w:bidi="ar-SA"/>
                </w:rPr>
                <w:t>https://baevo-altai.gosuslugi.ru/ofitsialno/dokumenty/postanovleniya/2023-god/2023-god_432.html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5bb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d1817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5d1817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ae5bbb"/>
    <w:pPr>
      <w:spacing w:after="0" w:line="240" w:lineRule="auto"/>
    </w:pPr>
    <w:rPr>
      <w:lang w:eastAsia="ru-RU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styleId="a3">
    <w:name w:val="Table Grid"/>
    <w:basedOn w:val="a1"/>
    <w:uiPriority w:val="59"/>
    <w:rsid w:val="00ae5bb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evo-altai.gosuslugi.ru/ofitsialno/dokumenty/postanovleniya/2020-god/2020-god_1126.html" TargetMode="External"/><Relationship Id="rId3" Type="http://schemas.openxmlformats.org/officeDocument/2006/relationships/hyperlink" Target="https://baevo-altai.gosuslugi.ru/ofitsialno/dokumenty/postanovleniya/2020-god/2020-god_1128.html" TargetMode="External"/><Relationship Id="rId4" Type="http://schemas.openxmlformats.org/officeDocument/2006/relationships/hyperlink" Target="https://baevo-altai.gosuslugi.ru/ofitsialno/dokumenty/postanovleniya/2020-god/2020-god_873.html" TargetMode="External"/><Relationship Id="rId5" Type="http://schemas.openxmlformats.org/officeDocument/2006/relationships/hyperlink" Target="https://baevo-altai.gosuslugi.ru/ofitsialno/dokumenty/postanovleniya/2021-god/2021-god_874.html" TargetMode="External"/><Relationship Id="rId6" Type="http://schemas.openxmlformats.org/officeDocument/2006/relationships/hyperlink" Target="https://baevo-altai.gosuslugi.ru/ofitsialno/dokumenty/postanovleniya/2020-god/2020-god_1127.html" TargetMode="External"/><Relationship Id="rId7" Type="http://schemas.openxmlformats.org/officeDocument/2006/relationships/hyperlink" Target="https://baevo-altai.gosuslugi.ru/ofitsialno/dokumenty/postanovleniya/2023-god/2023-god_690.html" TargetMode="External"/><Relationship Id="rId8" Type="http://schemas.openxmlformats.org/officeDocument/2006/relationships/hyperlink" Target="https://baevo-altai.gosuslugi.ru/ofitsialno/dokumenty/postanovleniya/2021-god/2021-god_275.html" TargetMode="External"/><Relationship Id="rId9" Type="http://schemas.openxmlformats.org/officeDocument/2006/relationships/hyperlink" Target="https://baevo-altai.gosuslugi.ru/ofitsialno/dokumenty/postanovleniya/2023-god/2023-god_377.html" TargetMode="External"/><Relationship Id="rId10" Type="http://schemas.openxmlformats.org/officeDocument/2006/relationships/hyperlink" Target="https://baevo-altai.gosuslugi.ru/ofitsialno/dokumenty/postanovleniya/2020-god/2020-god_573.html" TargetMode="External"/><Relationship Id="rId11" Type="http://schemas.openxmlformats.org/officeDocument/2006/relationships/hyperlink" Target="https://baevo-altai.gosuslugi.ru/ofitsialno/dokumenty/postanovleniya/2021-god/2021-god_243.html" TargetMode="External"/><Relationship Id="rId12" Type="http://schemas.openxmlformats.org/officeDocument/2006/relationships/hyperlink" Target="https://baevo-altai.gosuslugi.ru/ofitsialno/dokumenty/postanovleniya/2020-god/2020-god_1129.html" TargetMode="External"/><Relationship Id="rId13" Type="http://schemas.openxmlformats.org/officeDocument/2006/relationships/hyperlink" Target="https://baevo-altai.gosuslugi.ru/ofitsialno/dokumenty/postanovleniya/2023-god/2023-god_333.html" TargetMode="External"/><Relationship Id="rId14" Type="http://schemas.openxmlformats.org/officeDocument/2006/relationships/hyperlink" Target="https://baevo-altai.gosuslugi.ru/deyatelnost/napravleniya-deyatelnosti/munitsipalnye-programmy/munitsipalnye-programmy_1102.html" TargetMode="External"/><Relationship Id="rId15" Type="http://schemas.openxmlformats.org/officeDocument/2006/relationships/hyperlink" Target="https://baevo-altai.gosuslugi.ru/ofitsialno/dokumenty/postanovleniya/2024-god/2024-god_897.html" TargetMode="External"/><Relationship Id="rId16" Type="http://schemas.openxmlformats.org/officeDocument/2006/relationships/hyperlink" Target="https://baevo-altai.gosuslugi.ru/deyatelnost/napravleniya-deyatelnosti/munitsipalnye-programmy/munitsipalnye-programmy_1100.html" TargetMode="External"/><Relationship Id="rId17" Type="http://schemas.openxmlformats.org/officeDocument/2006/relationships/hyperlink" Target="https://baevo-altai.gosuslugi.ru/ofitsialno/dokumenty/postanovleniya/2024-god/2024-god_898.html" TargetMode="External"/><Relationship Id="rId18" Type="http://schemas.openxmlformats.org/officeDocument/2006/relationships/hyperlink" Target="https://baevo-altai.gosuslugi.ru/ofitsialno/dokumenty/postanovleniya/2022-god/2022-god_49.html" TargetMode="External"/><Relationship Id="rId19" Type="http://schemas.openxmlformats.org/officeDocument/2006/relationships/hyperlink" Target="https://baevo-altai.gosuslugi.ru/ofitsialno/dokumenty/postanovleniya/2022-god/2022-god_230.html" TargetMode="External"/><Relationship Id="rId20" Type="http://schemas.openxmlformats.org/officeDocument/2006/relationships/hyperlink" Target="https://baevo-altai.gosuslugi.ru/ofitsialno/dokumenty/postanovleniya/2021-god/2021-god_283.html" TargetMode="External"/><Relationship Id="rId21" Type="http://schemas.openxmlformats.org/officeDocument/2006/relationships/hyperlink" Target="https://baevo-altai.gosuslugi.ru/ofitsialno/dokumenty/postanovleniya/2022-god/2022-god_213.html" TargetMode="External"/><Relationship Id="rId22" Type="http://schemas.openxmlformats.org/officeDocument/2006/relationships/hyperlink" Target="https://baevo-altai.gosuslugi.ru/ofitsialno/dokumenty/postanovleniya/2023-god/2023-god_432.html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979</Words>
  <Characters>11282</Characters>
  <CharactersWithSpaces>13235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56:00Z</dcterms:created>
  <dc:creator>Карацуба</dc:creator>
  <dc:description/>
  <dc:language>en-US</dc:language>
  <cp:lastModifiedBy>1</cp:lastModifiedBy>
  <cp:lastPrinted>2024-07-24T06:47:00Z</cp:lastPrinted>
  <dcterms:modified xsi:type="dcterms:W3CDTF">2024-11-12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