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кументов проекта районного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бюджете муниципального образования муниципальны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евский район  Алтайского края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ект решения Баевского районного Совета народных депутатов «О бюджете муниципального образования муниципальный район Баевский район Алтайского края на 2025 год и на плановый период 2026 и 2027 годов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 к решению «О бюджете муниципального образования муниципальный район Баевский район Алтайского края на 2025 год и на плановый период 2026 и 2027 годов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. Источники финансирования дефицита районного бюджета на 2025 год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. Источники финансирования дефицита районного бюджета на 2026-2027 годы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.Нормативы распределения доходов между бюджетами бюджетной системы Баевского район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. Распределение расходов районного бюджета на 2025 год по разделам и подразделам классификации расходов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. Ведомственная структура расходов районного бюджета на 2025 го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. Распределение бюджетных ассигнований по разделам, подразделам, целевым статьям и видам расходов классификации расходов бюджетов на 2025 го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. Распределение расходов районного бюджета на 2026 и 2027 годы  по разделам и подразделам классификации расход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. Ведомственная структура расходов районного бюджета на 2026 и 2027 годы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.  Распределение  бюджетных ассигнований по разделам и  подразделам, целевым статьям и видам расходов классификации расходов бюджетов на 2026-2027 год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. Распределение межбюджетных трансфертов бюджетам поселений на 2025 год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1. Распределение дотации на выравнивание бюджетной обеспеченности поселений на 2025 год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2. Распределение субвенции бюджетам поселений на осуществление полномочий  первичного воинского учета на территориях, где отсутствуют военные комиссариаты на 2025 год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пределение иных межбюджетных трансфертов бюджетам поселений на 2025 год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пределение иных межбюджетных трансфертов на проектирование, строительство, реконструкцию, капитальный ремонт и ремонт автомобильных дорог общего пользования местного значения на 2025 год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5.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5 год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. Распределение межбюджетных трансфертов бюджетам поселений на 2026-2027 годы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Таблица 1. Распределение дотации на выравнивание бюджетной обеспеченности поселений на 2026-2027 годы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Таблица 2. Распределение субвенции бюджетам поселений на осуществление полномочий  первичного воинского учета на территориях, где отсутствуют военные комиссариаты на 2026-2027 годы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Таблица 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пределение иных межбюджетных трансфертов бюджетам поселений на 2026 и 2027 годы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пределение иных межбюджетных трансфертов на проектирование, строительство, реконструкцию, капитальный ремонт и ремонт автомобильных дорог общего пользования местного значения на 2026 и 2027 годы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Таблица 5.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6 год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Таблица 6.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7 год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. Программа муниципальных внутренних заимствований Баевского района на 2025 год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. Программа муниципальных внутренних заимствований Баевского района на 2026-2027 годы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 Программа муниципальных гарантий Баевского района на 2025 год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 Программа муниципальных гарантий Баевского района на 2026-2027 годы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. Муниципальные программы Баевского района на 2025 год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. Муниципальные программы Баевского района на 2026-2027 год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на 2025 год и на плановый период 2026 и 2027 год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Баевского района на  2025-2027 год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основных характеристик (общий объем доходов,  общий объем расходов, дефицита (профицита) бюджета) консолидированного бюджета Баевского района на 2025 год и на плановый период 2026 и 2027 год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проекту решения РСНД «О бюджете муниципального образования Баевский район Алтайского края на 2025 год и на плановый период 2026 и 2027 годов»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иложение 1 «Доходы муниципального образования Баевский район Алтайского края на 2025 год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иложение 2 «Доходы муниципального образования Баевский район Алтайского края на 2026 и 2027 годы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иложение 3 «Объем поступлений из краевого бюджета в 2025  году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иложение 4 «Объем поступлений из краевого бюджета в 2026 и 2027  годах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иложение 5 «Бюджетные ассигнования на исполнение публичных нормативных обязательств в 2025 году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иложение 6 «Бюджетные ассигнования на исполнение публичных нормативных обязательств  2026 и 2027 годов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и (проекты методик) и расчеты распределения межбюджетных трансфертов на 2025 год и на плановый период 2026 и 2027 год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ерхнем пределе муниципального долга и Программа предоставления бюджетных кредитов на 2024 г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ерхнем пределе муниципального долга и Программа предоставления бюджетных кредитов на 2026 и 2027 го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ожидаемого исполнения районного бюджета на 2024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ект прогнозного плана приватизации муниципального имущества муниципального образования Баевский район Алтайского края на 2025-202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43:00Z</dcterms:created>
  <dc:creator>User</dc:creator>
  <dc:description/>
  <cp:keywords/>
  <dc:language>en-US</dc:language>
  <cp:lastModifiedBy>1</cp:lastModifiedBy>
  <cp:lastPrinted>2024-11-13T10:46:00Z</cp:lastPrinted>
  <dcterms:modified xsi:type="dcterms:W3CDTF">2024-11-13T03:56:00Z</dcterms:modified>
  <cp:revision>9</cp:revision>
  <dc:subject/>
  <dc:title>Перечень документов проекта районного бюджета</dc:title>
</cp:coreProperties>
</file>