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936"/>
        <w:gridCol w:w="180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18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57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60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26 года  (50% от 3 строки)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бюджетных кредит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предоставленных бюджетных кредитов бюджетам поселений 0,0    тыс. рублей (не планируется).  Возврат указанных кредитов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кредитов от других бюджетов бюджетной системы РФ бюджетам муниципального района в сумме 0,0 тыс. рублей и сумма возврата 0,0 тыс. рубле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Пользователь</cp:lastModifiedBy>
  <cp:lastPrinted>2020-11-13T12:30:00Z</cp:lastPrinted>
  <dcterms:modified xsi:type="dcterms:W3CDTF">2024-11-04T06:02:00Z</dcterms:modified>
  <cp:revision>45</cp:revision>
  <dc:subject/>
  <dc:title>                                                        Сведения</dc:title>
</cp:coreProperties>
</file>