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          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«О бюджете муниципального     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Баевский район Алтайского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я на 2025 год и на плановый период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6 и 2027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5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87"/>
        <w:gridCol w:w="10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тыс. рублей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66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00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66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24-11-12T15:20:00Z</cp:lastPrinted>
  <dcterms:modified xsi:type="dcterms:W3CDTF">2024-11-12T08:26:00Z</dcterms:modified>
  <cp:revision>110</cp:revision>
  <dc:subject/>
  <dc:title/>
</cp:coreProperties>
</file>