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программы Баевского района на 2025 год                                                                                                       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82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«Развитие образования в Баевском районе» на 2021-2025 годы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общего образования в Баевском районе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дошкольного образования в Баевском районе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ессиональная подготовка, переподготовка, повышение квалификации и развитие кадрового потенциала  Баевского района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здание современных условий обучения и воспитания в образовательных организациях  Баевского района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Развитие  дополнительного образования детей и сферы отдыха и оздоровления детей в Баевском районе» 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культуры и молодежной политики в Баевском районе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терроризма и экстремизма на территории Баевского района Алтайского края на 2024-2027 годы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малоимущих граждан и граждан, находящихся в трудной жизненной ситуации» на 2021-2025 годы</w:t>
            </w:r>
          </w:p>
        </w:tc>
      </w:tr>
      <w:tr>
        <w:trPr>
          <w:trHeight w:val="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Профилактика правонарушений на территории муниципального образования Баевский район Алтайского края на 2021-2025»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рофилактика наркомании и токсикомании на территории  Баевского района Алтайского края на 2021-2025 годы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действие занятости населения муниципального образования Баевский район Алтайского края на 2021-2025 годы»</w:t>
            </w:r>
          </w:p>
        </w:tc>
      </w:tr>
      <w:tr>
        <w:trPr>
          <w:trHeight w:val="51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Капитальный ремонт общеобразовательных организаций Баевского района на 2017-2025 годы»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безопасности дорожного движения в Баевском районе на 2021-2025 годы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общественного здоровья в Баевском районе на 2021-2025 годы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людей на водных объектах Баевского района Алтайского края на 2022-2026 годы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безнадзорности и правонарушений несовершеннолетних на 2023-2027 гг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 и спорта в Баевском районе на 2024-2026 годы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«Информатизация органов местного самоуправления муниципального образования Баевский район Алтайского края  на 2023-2027 годы» 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3:59:00Z</dcterms:created>
  <dc:creator>*</dc:creator>
  <dc:description/>
  <cp:keywords/>
  <dc:language>en-US</dc:language>
  <cp:lastModifiedBy>Пользователь</cp:lastModifiedBy>
  <cp:lastPrinted>2023-11-15T09:45:00Z</cp:lastPrinted>
  <dcterms:modified xsi:type="dcterms:W3CDTF">2024-11-04T07:07:00Z</dcterms:modified>
  <cp:revision>129</cp:revision>
  <dc:subject/>
  <dc:title/>
</cp:coreProperties>
</file>