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Приложение № 1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рая на 2025 год и на плановый период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026 и 202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униципального образования Баевский район Алтайского края   на 2025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48"/>
        <w:gridCol w:w="1440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.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7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0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260,4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17,0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1020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 физических 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33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3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8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022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5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4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100000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ой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9273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30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402002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8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6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80301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3,4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1310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1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2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 же земельных участков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001110507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highlight w:val="yellow"/>
              </w:rPr>
              <w:t>573,1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904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0100001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5050000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</w:tr>
      <w:tr>
        <w:trPr>
          <w:trHeight w:val="10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2065050000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</w:tr>
      <w:tr>
        <w:trPr>
          <w:trHeight w:val="4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600000000000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96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4:00Z</dcterms:created>
  <dc:creator>1</dc:creator>
  <dc:description/>
  <cp:keywords/>
  <dc:language>en-US</dc:language>
  <cp:lastModifiedBy>Анцупова</cp:lastModifiedBy>
  <cp:lastPrinted>2023-11-03T16:21:00Z</cp:lastPrinted>
  <dcterms:modified xsi:type="dcterms:W3CDTF">2024-11-07T06:57:00Z</dcterms:modified>
  <cp:revision>91</cp:revision>
  <dc:subject/>
  <dc:title>Приложение № 2 </dc:title>
</cp:coreProperties>
</file>