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финанс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725</wp:posOffset>
                </wp:positionH>
                <wp:positionV relativeFrom="paragraph">
                  <wp:posOffset>-259080</wp:posOffset>
                </wp:positionV>
                <wp:extent cx="2401570" cy="290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290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369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1"/>
                            </w:tblGrid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36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БА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Алтай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ИТЕТ ПО ФИНАНСАМ, НАЛОГОВОЙ И КРЕДИТНОЙ ПОЛИТИК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Ленина, 62, с. Баево, 6585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ефон 8 (38585) 22-3-4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8 (38585) 22-1-5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Style w:val="InternetLink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baevofnkm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Style w:val="InternetLink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69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1"/>
                            </w:tblGrid>
                            <w:tr>
                              <w:trPr/>
                              <w:tc>
                                <w:tcPr>
                                  <w:tcW w:w="36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от  06.09.2024  №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3691" w:type="dxa"/>
                                  <w:tcBorders/>
                                </w:tcPr>
                                <w:tbl>
                                  <w:tblPr>
                                    <w:tblW w:w="347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на №06-02/ПА/1976 от 30.08.202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pt;height:229.1pt;mso-wrap-distance-left:9.05pt;mso-wrap-distance-right:9.05pt;mso-wrap-distance-top:0pt;mso-wrap-distance-bottom:0pt;margin-top:-20.4pt;mso-position-vertical-relative:text;margin-left: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tbl>
                      <w:tblPr>
                        <w:tblW w:w="369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1"/>
                      </w:tblGrid>
                      <w:tr>
                        <w:trPr>
                          <w:trHeight w:val="828" w:hRule="atLeast"/>
                        </w:trPr>
                        <w:tc>
                          <w:tcPr>
                            <w:tcW w:w="369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БА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лтай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ИТЕТ ПО ФИНАНСАМ, НАЛОГОВОЙ И КРЕДИТНОЙ ПОЛИТИК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л. Ленина, 62, с. Баево, 658510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ефон 8 (38585) 22-3-46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акс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8 (38585) 22-1-56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Style w:val="InternetLink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baevofnkm@mail.ru</w:t>
                        </w:r>
                      </w:hyperlink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Style w:val="InternetLink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</w:r>
                    </w:p>
                    <w:tbl>
                      <w:tblPr>
                        <w:tblW w:w="369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1"/>
                      </w:tblGrid>
                      <w:tr>
                        <w:trPr/>
                        <w:tc>
                          <w:tcPr>
                            <w:tcW w:w="369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т  06.09.2024  №27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3691" w:type="dxa"/>
                            <w:tcBorders/>
                          </w:tcPr>
                          <w:tbl>
                            <w:tblPr>
                              <w:tblW w:w="34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5"/>
                            </w:tblGrid>
                            <w:tr>
                              <w:trPr/>
                              <w:tc>
                                <w:tcPr>
                                  <w:tcW w:w="3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на №06-02/ПА/1976 от 30.08.202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00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0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600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600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3. Отдел налогов и до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ссмотрев исходные данные налогового потенциала и прогноз неналоговых доходов на 2025 год, выявлены отклонения по </w:t>
      </w:r>
      <w:r>
        <w:rPr>
          <w:rFonts w:eastAsia="Calibri"/>
          <w:b/>
          <w:lang w:eastAsia="en-US"/>
        </w:rPr>
        <w:t>налоговому потенциалу на 4948,0 тыс. рублей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Налоговый потенциал рассчитан из предоставленного прогноза поступлений местных бюджетов на очередной финансовый год и плановый период главным администратором налоговых доходов по всем администрируемым источникам. Прогноз рассчитан согласно методике планирования налоговых доходов. По НДФЛ в 2024 году поступили в бюджет суммы за 2023 год от ООО «Зерновое» в размере 953 тыс.рублей и МУП Комхоз в размере 579 тыс.рублей, ввиду несвоевременного представления в налоговый орган уведомлений о распределении платежей. Введение многоступенчатой прогрессивной шкалы по НДФЛ большой роли на поступлениях не сыграет ввиду отсутствия таких размеров доходов. А вот увеличение размеров вычетов стандартных, социальных уменьшит налогооблагаемую базу налогоплательщиков.  По налогу на имущество физических лиц на 2024 год проанализированы  данные отчёта 5МН за 2023 год.</w:t>
      </w:r>
      <w:r>
        <w:rPr/>
        <w:t xml:space="preserve"> По земельному налогу в 2024 году по сравнению с 2023 годом, поступления ниже связано с завышенной оплатой авансовых платежей юридических лиц в 2023 году. Организации не учли введения в 2023 году моратория на кадастровую стоимость земельных участков. ЕСХН на 01 сентября поступления составили 6469,0 тыс. рублей, авансовых платежей больше не предполагается в 2024 году. На 2025 год поступления планируем в рамках данных ФНС. Сельхозтоваропроизводители прогноз на 2025 год выше показателей 2024 года не дают, ввиду наличия следующих условий: цену на сельхозпродукцию предлагают низкую, ввиду увеличения демпферных пошлин; затраты на обслуживание сельхозтехники (запчасти, техосмотры) значительно выросли; наличие (уплата) кредитов полученных в  2023 (благоприятном) году на приобретение техники, ГСМ, гербицидов; уборку затрудняют погодные условия, урожай осыпается на корню, а который подлежит реализации, элеваторы не закупают, отдавая предпочтение крупнейшим поставщикам. </w:t>
      </w:r>
      <w:r>
        <w:rPr>
          <w:rFonts w:eastAsia="Calibri"/>
          <w:lang w:eastAsia="en-US"/>
        </w:rPr>
        <w:t xml:space="preserve">Просим снизить налоговый потенциал в 2024 году на </w:t>
      </w:r>
      <w:r>
        <w:rPr>
          <w:rFonts w:eastAsia="Calibri"/>
          <w:b/>
          <w:lang w:eastAsia="en-US"/>
        </w:rPr>
        <w:t>4948,0</w:t>
      </w:r>
      <w:r>
        <w:rPr>
          <w:rFonts w:eastAsia="Calibri"/>
          <w:lang w:eastAsia="en-US"/>
        </w:rPr>
        <w:t xml:space="preserve"> тыс. рублей.</w:t>
      </w:r>
    </w:p>
    <w:p>
      <w:pPr>
        <w:pStyle w:val="Normal"/>
        <w:autoSpaceDE w:val="true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неналоговым доходам.</w:t>
      </w:r>
    </w:p>
    <w:p>
      <w:pPr>
        <w:pStyle w:val="Normal"/>
        <w:autoSpaceDE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лановые показатели по аренде земли рассчитаны по данным комитета по экономике. Ввиду расторжения договоров от сдачи в аренду имущества в середине 2024 года  плановые показатели по данному виду дохода выполнены не будут, а так же не планируется заключение новых договоров на 2025 год. Поэтому просим снизить неналоговый потенциал </w:t>
      </w:r>
      <w:r>
        <w:rPr>
          <w:rFonts w:eastAsia="Calibri"/>
          <w:b/>
          <w:lang w:eastAsia="en-US"/>
        </w:rPr>
        <w:t>на 411,8</w:t>
      </w:r>
      <w:r>
        <w:rPr>
          <w:rFonts w:eastAsia="Calibri"/>
          <w:lang w:eastAsia="en-US"/>
        </w:rPr>
        <w:t xml:space="preserve"> тыс. рублей. </w:t>
      </w:r>
    </w:p>
    <w:p>
      <w:pPr>
        <w:pStyle w:val="Normal"/>
        <w:autoSpaceDE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тальные доходы запланированы, согласно, рекомендаций по письму Министерства финансов Алтайского края.</w:t>
      </w:r>
    </w:p>
    <w:p>
      <w:pPr>
        <w:pStyle w:val="Normal"/>
        <w:autoSpaceDE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: расчеты на 2 листах.</w:t>
      </w:r>
    </w:p>
    <w:p>
      <w:pPr>
        <w:pStyle w:val="Normal"/>
        <w:jc w:val="both"/>
        <w:rPr/>
      </w:pPr>
      <w:r>
        <w:rPr/>
        <w:t xml:space="preserve">Председатель комитета по финансам, </w:t>
      </w:r>
    </w:p>
    <w:p>
      <w:pPr>
        <w:pStyle w:val="Normal"/>
        <w:jc w:val="both"/>
        <w:rPr>
          <w:sz w:val="28"/>
          <w:szCs w:val="28"/>
        </w:rPr>
      </w:pPr>
      <w:r>
        <w:rPr/>
        <w:t>налоговой и кредитной политике                                                            Н.В. Алёнина</w:t>
      </w: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 Тишикова Т.Г (</w:t>
      </w:r>
      <w:r>
        <w:rPr>
          <w:sz w:val="20"/>
          <w:szCs w:val="20"/>
        </w:rPr>
        <w:t>тел. 385-85-22-3-98)</w:t>
      </w:r>
    </w:p>
    <w:sectPr>
      <w:type w:val="nextPage"/>
      <w:pgSz w:w="11906" w:h="16838"/>
      <w:pgMar w:left="1276" w:right="709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evofnkm@mail.ru" TargetMode="External"/><Relationship Id="rId3" Type="http://schemas.openxmlformats.org/officeDocument/2006/relationships/hyperlink" Target="mailto:baevofnk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42:00Z</dcterms:created>
  <dc:creator>ГАС "Выборы"</dc:creator>
  <dc:description/>
  <dc:language>en-US</dc:language>
  <cp:lastModifiedBy>Анцупова</cp:lastModifiedBy>
  <cp:lastPrinted>2024-09-05T16:54:00Z</cp:lastPrinted>
  <dcterms:modified xsi:type="dcterms:W3CDTF">2024-09-05T10:06:00Z</dcterms:modified>
  <cp:revision>13</cp:revision>
  <dc:subject/>
  <dc:title>Начальнику управления ЖКХ</dc:title>
</cp:coreProperties>
</file>