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униципальные программы Баевского района на 2026 и 2027 годы           </w:t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</w:t>
      </w:r>
    </w:p>
    <w:tbl>
      <w:tblPr>
        <w:tblW w:w="94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8829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8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ая  программа «Развитие образования в Баевском районе» 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8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общего образования в Баевском районе»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8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дошкольного образования в Баевском районе»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8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«Развитие  дополнительного образования детей и сферы отдыха и оздоровления детей в Баевском районе»  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общественного здоровья в Баевском районе на 2021-2025 годы»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Защита населения и территорий от чрезвычайных ситуаций, обеспечение пожарной безопасности людей на водных объектах Баевского района Алтайского края на 2022-2026 годы»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5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39"/>
            </w:tblGrid>
            <w:tr>
              <w:trPr/>
              <w:tc>
                <w:tcPr>
                  <w:tcW w:w="9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12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Муниципальная программа «Профилактика терроризма и экстремизма на территории Баевского района Алтайского края на 2024-2027 годы»</w:t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физической культуры и спорта в Баевском районе на 2024-2026 годы»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ая  программа «Информатизация органов местного самоуправления муниципального образования Баевский район Алтайского края  на 2023-2027 годы» 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физической культуры и спорта в Баевском районе»</w:t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1T03:59:00Z</dcterms:created>
  <dc:creator>*</dc:creator>
  <dc:description/>
  <cp:keywords/>
  <dc:language>en-US</dc:language>
  <cp:lastModifiedBy>Пользователь</cp:lastModifiedBy>
  <cp:lastPrinted>2013-11-08T17:29:00Z</cp:lastPrinted>
  <dcterms:modified xsi:type="dcterms:W3CDTF">2024-11-04T07:13:00Z</dcterms:modified>
  <cp:revision>126</cp:revision>
  <dc:subject/>
  <dc:title/>
</cp:coreProperties>
</file>