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ind w:left="5954" w:right="2358" w:hanging="48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иложение №   3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рая на 2025 год и на плановый период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2026 и 202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Объем поступлений из  краевого бюджета в 2025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1"/>
                              <w:gridCol w:w="1134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665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3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7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бюджетам муниципальных образований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4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для обеспечения расчетов за топливно-энергетические ресурсы потребляемые муниципа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я на обеспечение бесплатным двухразовым питанием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8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 бюджетам муниципальных образований предоставленные в целях соблюдения предельных (максимальных) индексов изменения размера вносимой гражданами платы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3957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841.9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1"/>
                        <w:gridCol w:w="1134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6652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9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8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64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32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1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7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бюджетам муниципальных образований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5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410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для обеспечения расчетов за топливно-энергетические ресурсы потребляемые муниципальными учреждени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6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34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я на обеспечение бесплатным двухразовым питанием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85,7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,7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ам муниципальных образований на обеспечение бесплатным одноразовым горячим питанием детей из многодетных сем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95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 бюджетам муниципальных образований предоставленные в целях соблюдения предельных (максимальных) индексов изменения размера вносимой гражданами платы за коммунальны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5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3957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Анцупова</cp:lastModifiedBy>
  <cp:lastPrinted>2017-11-14T16:06:00Z</cp:lastPrinted>
  <dcterms:modified xsi:type="dcterms:W3CDTF">2024-11-12T05:49:00Z</dcterms:modified>
  <cp:revision>71</cp:revision>
  <dc:subject/>
  <dc:title>Приложение № 2 </dc:title>
</cp:coreProperties>
</file>