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9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97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4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73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1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23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4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6 и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и 2027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предоставленных бюджетных кредитов бюджетам поселений  на 2026 и 2027 годы составляет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6 год не планиру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7 год не планир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6:00Z</cp:lastPrinted>
  <dcterms:modified xsi:type="dcterms:W3CDTF">2024-11-04T06:05:00Z</dcterms:modified>
  <cp:revision>42</cp:revision>
  <dc:subject/>
  <dc:title>                                                        Сведения</dc:title>
</cp:coreProperties>
</file>