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7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5 год и на плановый период 2026 и 2027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6 и 2027 годы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35"/>
        <w:gridCol w:w="1559"/>
        <w:gridCol w:w="1374"/>
      </w:tblGrid>
      <w:tr>
        <w:trPr>
          <w:trHeight w:val="3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24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» на 2021-2025 г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28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63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дошкольного образования в Баев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62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22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98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44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7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6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7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3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4-202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Информатизация органов местного самоуправления муниципального образования Баевский район Алтайского края  на 2023-2027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468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596,8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2-11-11T15:02:00Z</cp:lastPrinted>
  <dcterms:modified xsi:type="dcterms:W3CDTF">2024-11-04T05:56:00Z</dcterms:modified>
  <cp:revision>135</cp:revision>
  <dc:subject/>
  <dc:title/>
</cp:coreProperties>
</file>