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выполнение полномочий по осущест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воинского учета  на территориях, где отсутствую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енные комиссариаты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992"/>
        <w:gridCol w:w="850"/>
        <w:gridCol w:w="1134"/>
        <w:gridCol w:w="1134"/>
        <w:gridCol w:w="1065"/>
        <w:gridCol w:w="1629"/>
      </w:tblGrid>
      <w:tr>
        <w:trPr>
          <w:trHeight w:val="3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военнообязан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штат.     ед-ц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8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Чума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4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,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9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на 2025  год  ст.92-1 п.3 Бюджетного кодек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годовой  объем доходов местного бюджета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1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5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6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 10% от 3 строки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   муниципальных гарантий на 2025  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 117 п.2 Бюджетного кодекс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8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от суммы расходов бюджета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пределения перечня (расходы бюджета 339227,2 х 0,01%)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го объема расходов на обслуживание муниципального дол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т.111 абзац 2 Бюджетного кодекса на 2025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8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ить объем расходов, осуществляемый     за счет субвенций, предоставляемых из субъекта РФ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3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  (1-2)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5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% от разницы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 дотаций поселениям на 2025 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</w:rPr>
        <w:t xml:space="preserve">       </w:t>
      </w:r>
      <w:r>
        <w:rPr/>
        <w:t>(тыс. рублей)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275"/>
        <w:gridCol w:w="1134"/>
        <w:gridCol w:w="1276"/>
        <w:gridCol w:w="1559"/>
        <w:gridCol w:w="1522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ов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- всего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в том числе</w:t>
            </w:r>
          </w:p>
        </w:tc>
      </w:tr>
      <w:tr>
        <w:trPr>
          <w:trHeight w:val="1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-вые и ненало-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вырав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Пайв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Чум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чум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л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а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ух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6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946"/>
        <w:gridCol w:w="1980"/>
        <w:gridCol w:w="979"/>
        <w:gridCol w:w="3119"/>
        <w:gridCol w:w="83"/>
      </w:tblGrid>
      <w:tr>
        <w:trPr>
          <w:trHeight w:val="221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сходные данные для расчета межбюджетного трансфе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на содержание, ремонт, реконструкцию и строительство автомобильных дорог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оселений на 202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тяженность дорог с твердым покрытием на 01.01.2024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й трансфе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содержание, ремонт и реконструкцию дорог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евск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,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-Пайв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3,5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х-Чуманский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6,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нечума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6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л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6,2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ав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,5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лаухин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8,9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ск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1,1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86,0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9:00Z</dcterms:created>
  <dc:creator>*</dc:creator>
  <dc:description/>
  <cp:keywords/>
  <dc:language>en-US</dc:language>
  <cp:lastModifiedBy>Пользователь</cp:lastModifiedBy>
  <cp:lastPrinted>2022-11-08T10:11:00Z</cp:lastPrinted>
  <dcterms:modified xsi:type="dcterms:W3CDTF">2024-11-12T03:02:00Z</dcterms:modified>
  <cp:revision>213</cp:revision>
  <dc:subject/>
  <dc:title/>
</cp:coreProperties>
</file>