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52" w:hanging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90" w:hanging="22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к пояснительной записке к проекту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решения районного Совета народных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депутатов «О бюджете муниципального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образования Баевский район Алтай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края на 2025 год и на плановый период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2026   и 2027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Объем поступлений из  краевого бюджета в 2026 и 2027 год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305" w:type="dxa"/>
        <w:jc w:val="left"/>
        <w:tblInd w:w="1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2"/>
        <w:gridCol w:w="1492"/>
        <w:gridCol w:w="1201"/>
      </w:tblGrid>
      <w:tr>
        <w:trPr>
          <w:trHeight w:val="644" w:hRule="atLeast"/>
          <w:cantSplit w:val="true"/>
        </w:trPr>
        <w:tc>
          <w:tcPr>
            <w:tcW w:w="6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источников до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191" w:hRule="atLeast"/>
          <w:cantSplit w:val="true"/>
        </w:trPr>
        <w:tc>
          <w:tcPr>
            <w:tcW w:w="6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тация на выравнивание бюджетной обеспеченности муниципального района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585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334,6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ия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,8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я на выравнивание бюджетной обеспеченности поселени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5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я на функционирование административных комиссий при местных администрация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64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64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26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26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я   на функционирование комиссий по делам несовершеннолетних и защите их прав 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венция на содержание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1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1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я на исполнение государственных полномочий по отлову и содержанию безнадзорных животны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я по составлению списков кандидатов в присяжные заседатели федеральных судов общей юрисдикц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7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государственных полномочий в сфере организации и обеспечения бесплатного проезда обучающихся общеобразовательных организаций, являющихся членами семьи, признанной многодетной в соответствии с законодательством Российской Федерации и Алтайского кра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58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38,7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рганизацию отдыха и оздоровления дете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,7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обеспечение бесплатным двухразовым питанием обучающихся муниципальных общеобразовательных организаци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3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3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организацию бесплатного горячего питания обучающимся, получающих начальное общее образование в муниципальных образовательных организациях за счет федерального и краевого бюдже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8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на обеспечение бесплатным одноразовым горячим питанием детей из многодетных семе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  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644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673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748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1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5:56:00Z</dcterms:created>
  <dc:creator>1</dc:creator>
  <dc:description/>
  <cp:keywords/>
  <dc:language>en-US</dc:language>
  <cp:lastModifiedBy>Анцупова</cp:lastModifiedBy>
  <cp:lastPrinted>2017-11-14T16:06:00Z</cp:lastPrinted>
  <dcterms:modified xsi:type="dcterms:W3CDTF">2024-11-12T05:47:00Z</dcterms:modified>
  <cp:revision>78</cp:revision>
  <dc:subject/>
  <dc:title>Приложение № 2 </dc:title>
</cp:coreProperties>
</file>