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проекту решения РС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район Бае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тайского края на 2025 год и на план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6 и 2027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  бюджете муниципального образования муниципальный район Баевский район Алтайского края на 2025 год и на плановый период 2026 и 2027 годов» (далее – районный бюджет) подготовлен в соответствии с требованиями Бюджетного кодекса РФ, решением РСНД «О бюджетном процессе и финансовом контроле в Баевском районе» и соответствует основным направлениям бюджетной и налоговой политики на 2025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Баевского района в 2025 - 2027 годах ориентирована на мобилизацию собственных доходов на основе экономического роста и развития налогового потенци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на среднесрочную перспективу ориентирована на реализацию основных задач, определенных проектом «Стратегии социально-экономического развития муниципального образования Баевский район Алтайского края до 2030 год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объема прогнозируемых доходов районного бюджета в 2024    году и на основе оценки поступлений доходов в бюджет в 2025 году, рассчитан общий объем расходов районного бюджета на 2025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проекта решения о районном бюджете, документы и материалы представляемые одновременно с проектом соответствуют требованиям, установленным Бюджетным кодексом РФ и статьями 11, 12 решения от 22.12.2020г. № 174 «О бюджетном процессе и финансовом контроле в  муниципальном образовании Баевский район Алтайского кра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сновных показателей проекта реш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 бюджете муниципального образования муниципальный район Баевский район Алтайского края на 2025 год и на плановый период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и 2027 годов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 в настоящем проекте решения основные параметры районного бюджета на 2025 год определены в соответствии с прогнозом социально-экономического развития Баевского района на период до 2030 года и характеризуются следующими показателями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833"/>
        <w:gridCol w:w="1417"/>
        <w:gridCol w:w="1559"/>
        <w:gridCol w:w="1666"/>
      </w:tblGrid>
      <w:tr>
        <w:trPr>
          <w:trHeight w:val="225" w:hRule="atLeast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2024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СНД  от 22.12.2023 № 82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6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7 год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сего (тыс. руб.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1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695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297,2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- федеральные, краевы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644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73,3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 - дотац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51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23,9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сег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695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297,2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17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средств из краевого бюджета определены проектом  Закона Алтайского края  «О краевом бюджете на 2025 год и на плановый период 2026 и 2027 годов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ов районного бюджета на 2025 год и плановый период 2026 и 2027 годы приведены в приложениях № 1,2,3 к настоящей пояснительной запис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районного бюджета на 2025 год составлен на основе ожидаемых итогов социально-экономического развития Баевского района за 2024 год, а также уточненного прогноза социально-экономического развития района на 2025 год и оценки поступления доходов в районный бюджет в 2024 го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ые доходы районного бюджета на 2024 год прогнозируются в объеме 94260,4 тыс. рублей, что составит 114,2 % к прогнозным показателям районного бюджета 2024 г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собственных доходов налоговые доходы составят 71217,0 тыс. рублей, неналоговые 23043,4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источниками собственных доходов являются: налог на доходы физических лиц, налоги на совокупный доход, аренда земель сельскохозяйственного назнач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 на доходы физических лиц на 2025 год произведен в соответствии с положением главы 23 Налогового кодекса РФ.     Сумма налога на доходы физических лиц определена исходя из прогнозируемого объема фонда оплаты труда, численности занятого населения и оценки поступления налога в 2024 го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я в 2025 году налога на доходы физических лиц прогнозируется в сумме 47133,0 тыс. рублей, что составляет 113 % к прогнозным показателям в 2024 год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на совокупный дох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, взимаемого в связи с применением упрощенной системы налогообложения в районный бюджет 9276,0 тыс. руб., что составляет 152 % к ожидаемому поступлению 2024 года. ЕНВД отмен, поступлений нет. Поступления по ЕСХН планируется в сумме 5490,0 тыс. рублей немногим выше уровня ожидаемого исполнения этого года. Налог, взимаемый в связи с применением патентной системы налогообложения в сумме 2777,0 тыс. рублей, что составляет 148 % к ожидаемому исполнению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алоговые доход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доходов районного бюджета на 2025 год прогнозируются неналоговые доходы в размере 23043,4 тыс. рублей, что составляет 102,1 % к прогнозу 2024 года из них: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енда земли до разграничения             -  15661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енда земли после разграничения        -    4295,0 тыс. рублей;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сдачи в аренду имущества    -      573,1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доходы от использов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мущества                                                -       17,5 тыс. рублей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та за негативное воздействие            -       30,0 тыс. рублей;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трафы                                                     -     296,0 тыс. рублей;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е доходы от оказания платных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луг                                                         -    175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енсация затрат                                 -      420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упление средств из краевого бюджета на 2025 год </w:t>
      </w:r>
      <w:r>
        <w:rPr>
          <w:rFonts w:cs="Times New Roman" w:ascii="Times New Roman" w:hAnsi="Times New Roman"/>
          <w:sz w:val="28"/>
          <w:szCs w:val="28"/>
        </w:rPr>
        <w:t>приведены  в приложении № 3,4 к пояснительной записке и планируются на 2024 год в сумме 193957,9 тыс. рублей; на 2025 год – 187644,1 тыс. рублей; на 2026 год – 173673,3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 субвенций из краевого  бюджета, для осуществления полномочий субъекта Российской Федерации,  планируется  на 2025 год  - 176652,8 тыс. рублей; на 2026 год – 176585,3 тыс. рублей; на 2027 год – 167334,6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ая помощь в виде дотации на выравнивание бюджетной обеспеченности  планируется на 2025 год в сумме 0,0 тыс. рублей; на 2026 год – 0 тыс. рублей; на 2027 год – 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субсидий из краевого бюджета планируется на 2025 год в сумме 16410,1 тыс. рублей; на 2026 год – 11058,8 тыс. рублей; на 2027 год – 6338,7 тыс. рубле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 район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районного бюджета на 2025 год  планируется за счет направления остатков денежных средств по состоянию на 01.01.2025 года в сумме 91766,1 тыс. рубл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6  и 2027 годы  дефицит составит  0,0 тыс. рублей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к формированию расходов районного бюдже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бъема и структуры расходов районного бюджета на 2025 год и плановый период 2026 и 2027 годов осуществляется исходя из следующих основных подх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проекта бюджета  предусмотрено увеличение  бюджетных ассигнований на повышение оплаты тру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ьных категорий работников, подпадающих под действие указов Президента Российской Федерации от 7 мая 2012 года – на 13,2 процента с 1 января 2025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ботников, на которых не распространяется действие указов Президента Российской Федерации от 7 мая 2012 года - на 4,5 процента с 1 октября 2025 год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размер оплаты труда  с 1 января 2025 года увеличится до уровня 22440,00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ового обеспечения в приоритетном порядке исполнения публичных нормативных обязательств и иных социальных выплат населен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платы налогов и сборов, страховых взносов, пеней, штрафов, процен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перечисления в бюджетную систему Российской Федерации единого  налогового платежа в соответствии с законодательством о налогах и сбор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пущения образования просроченной кредиторской задолжен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я мониторинга просроченной дебиторской задолже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ринятия эффективных мер по ее сни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асходы на заработную плату предусматриваются с учетом планируемого темпа роста минимального размера оплаты труда и начислением районного коэффициента сверх утверждаемого минимального размера оплаты труда в соответствии с Постановлениями Конституционного Суда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гнозные  средневзвешенные тарифы на теплоснабжение, </w:t>
      </w:r>
      <w:r>
        <w:rPr>
          <w:rFonts w:cs="PTAstraSerif-Regular;Times New Roman" w:ascii="PTAstraSerif-Regular;Times New Roman" w:hAnsi="PTAstraSerif-Regular;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доснабжение, электроэнергию на 2025 год  (данные Управления Алтайского края по государственному регулированию цен и тариф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индекса потребительских цен на 2025 год – 3,0%  к 2024 году, на 2026 -2027 года  прогнозируется на уровне 2025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аспектом при исполнении бюджета является обеспечение ритмичного финансирования расходных обязательств и своевременное освоение средст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приоритетных задач на стадии формирования районного бюджета отнесе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редельных размеров дефицита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жесткой экономии средст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а заработной платы  работникам бюджетной сферы и начислений на оплату тру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жилищно-коммунальных услу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расходы на содержание учреждений органов подведомственных учреждений прогнозируются с учетом оптим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районного бюджета в 2025 году по сравнению с 2024 годом характеризуется в следующих показател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170"/>
        <w:gridCol w:w="1290"/>
        <w:gridCol w:w="15"/>
        <w:gridCol w:w="1317"/>
      </w:tblGrid>
      <w:tr>
        <w:trPr>
          <w:trHeight w:val="345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г. Решение № 82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2.2023г.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75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5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6 го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7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7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84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695,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297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6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57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44,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73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общим расх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1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2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19,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5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,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9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,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3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,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8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1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,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6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10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47,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39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93,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3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7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9,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8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4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3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8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01. Общегосударственные вопрос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финансовое обеспечение органов местного самоуправления на 2025 год определен в сумме 41826,6 тыс. рублей, на 2026 год в сумме 27819,7 тыс. рублей, на 2027 год – 30485,1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государственные вопро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5 год </w:t>
      </w:r>
      <w:r>
        <w:rPr/>
        <w:t>характеризуются следующими данными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38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представительных органов (СНД) 491,2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8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местной администрации 20658,0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дебная система 1,6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еятельности финансовых органов и органов финансового (финансово-бюджетного) надзора  5774,9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ервный фонд 200,0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общегосударственные вопросы 14700,9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</w:tr>
      <w:tr>
        <w:trPr/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разделе другие общегосударственные вопросы предусмотрено: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административных комисс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0</w:t>
            </w:r>
          </w:p>
        </w:tc>
      </w:tr>
      <w:tr>
        <w:trPr>
          <w:trHeight w:val="86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жба исполнения бюджетов поселения, группа хозяйственного обслужи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общегосударственные вопросы (оценка недвижимости – 102,7 тыс. руб. оплата за публикацию нормативных документов, взносов – 150,0 тыс. руб.; муниципальные программы 638,9 тыс. руб.; к распределению 3178,1 тыс. руб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4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9,7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и 2027 года характеризуются следующими данны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350"/>
        <w:gridCol w:w="1004"/>
        <w:gridCol w:w="339"/>
        <w:gridCol w:w="951"/>
        <w:gridCol w:w="183"/>
        <w:gridCol w:w="1134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.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онирование представительных органов (СНД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онирование местной администраци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2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дебная систем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деятельности финансовых органо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4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</w:tr>
      <w:tr>
        <w:trPr>
          <w:trHeight w:val="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зервный фонд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ругие общегосударственные вопрос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6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разделе другие общегосударственные вопросы предусмотрено:</w:t>
            </w:r>
          </w:p>
        </w:tc>
      </w:tr>
      <w:tr>
        <w:trPr>
          <w:trHeight w:val="184" w:hRule="atLeast"/>
        </w:trPr>
        <w:tc>
          <w:tcPr>
            <w:tcW w:w="7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90" w:hRule="atLeast"/>
        </w:trPr>
        <w:tc>
          <w:tcPr>
            <w:tcW w:w="7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г.</w:t>
            </w:r>
          </w:p>
        </w:tc>
      </w:tr>
      <w:tr>
        <w:trPr>
          <w:trHeight w:val="427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административных комисси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0</w:t>
            </w:r>
          </w:p>
        </w:tc>
      </w:tr>
      <w:tr>
        <w:trPr>
          <w:trHeight w:val="415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жба исполнения бюджетов поселения, обслуживающий персон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1,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,6</w:t>
            </w:r>
          </w:p>
        </w:tc>
      </w:tr>
      <w:tr>
        <w:trPr>
          <w:trHeight w:val="339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недвижимости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</w:tr>
      <w:tr>
        <w:trPr>
          <w:trHeight w:val="103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за публикацию нормативных документов, взносов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81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ая программа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в сумме 200,0 тыс. рублей направляется на        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, в порядке, установленном администрацией Баевского района. Расходование денежных средств резервного фонда производится по постановлениям и распоряжениям главы Администрации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расходов местного бюджета на содержание органов местного самоуправления в  объеме собственных доходов составляет на 2025 год – 34,35%; на 2026 год – 24,26%; на 2027 год – 24,42%.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2. Национальная обор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 на 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ществление первичного воинского учета органами местного самоуправления поселений за счет средств федерального бюджета</w:t>
      </w:r>
      <w:r>
        <w:rPr>
          <w:rFonts w:cs="Times New Roman" w:ascii="Times New Roman" w:hAnsi="Times New Roman"/>
          <w:sz w:val="28"/>
          <w:szCs w:val="28"/>
        </w:rPr>
        <w:t>,  прогнозируются на 2025 год в сумме 1339,8 тыс. рублей, на 2026 год в сумме 1472,1 тыс. рублей и на 2027 год в сумме 1526,8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3.  Национальная безопасност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прогнозируются  на  оплату труда и начисления на оплату труда Единой дежурно-диспетчерской службы, финансирование производиться по муниципальной программе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, в том числе на  2025 год в сумме 2629,5 тыс. рублей;  на 2026 год   - 1129,5 тыс. рублей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4. Национальная экономи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запланированы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5 год – 11993,1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6 год – 8201,9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7 год – 9888,6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 мероприятия по землеустройству и землепользованию  на 2025 год в сумме 805,0 тыс. рублей; на 2026 год – 500,0  тыс. рублей  и на 2027 год – 32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приведение в нормативное состояние сети автомобильных дорог общего пользование регионального или межмуниципального значения на 2025 год в сумме 7174,1 тыс. рублей; на 2026 год – 5687,9 тыс. рублей и на 2027 год 7554,6 тыс. рублей.  Кроме того, в расходах на 2025 год планируется переходящий остаток денежных средств по состоянию на 01.01.2025 год в сумме 1766,1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на проектирование, строительство, реконструкцию, капитальный ремонт и ремонт автомобильных дорог общего пользования местного значения (средства краевого бюджета) на 2025-2027 годы по 1840,0 тыс. рублей на каждый плановый пери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 в сумме 200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я на отлов и содержание безнадзорных животных на 2025-2027 годы по  114,0 тыс. рублей на каждый плановы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5. Жилищно-коммунальное хозя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запланированы всего на 2025 год – 15351,5 тыс. рублей, на 2026 год – 1917,5 тыс. рублей;  2027 год – 1877,5 тыс. рублей, 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2025-2027 года на передачу полномочий поселениям (благоустройство кладбищ, на организацию водоснабжения населения на территории поселений) по 1277,5 тыс. рублей на каждый плановы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расходы на обслуживание свалки на 2025 год в сумме 530,0 тыс. рублей и  на 2026-2027 годы по 300,0 тыс. рублей, на каждый плановый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2025 год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убсидии из краевого бюджета на обеспечение расчетов за топливно-энергетические ресурсы в сумм 5262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а приобретение и доставку угля из средств районного бюджета  - 7562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замену окон в здании автостанции, ремонт социального жилья, установка пожарной сигнализации в сумме 720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07. Образовани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запланированы на 2025 год в сумме  253910,1 тыс. рублей, на 2026год – 213647,1  тыс. рублей, на 2027  год – 202839,9   тыс. рубл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щей сумме бюджетных ассигнований 2025 года расходы местного значения составляют 84297,0 тыс. рублей, или 33,2% от общих расходов (в 2024 году доля составляла 27,6%).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Образование»  на 2025 год характеризуется следующими данны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школьное образование – 36748,4 тыс. рублей, 14,5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е образование – 163222,9 тыс. рублей, 64,3 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ельное образование детей – 20932,5 тыс. рублей, 8,2%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вопросы в области образования – 33006,3 тыс. рублей, 13,0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Образование» на 2026 и 2027 годы характеризуется следующими данны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2026 год       2027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школьное образование -                                    28762,7          28722,4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ее образование -                                            155498,7        142744,4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полнительное образование детей -                    13642,4          12342,4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вопросы в области образования -                 15743,3           19030,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е « Дошкольное образование»  и «Общее образования» предусмотрены средства краевого бюджет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убвенции, за исключением расходов на содержание зданий и оплату коммунальных услуг, на 2025 -2026 года запланировано по 161468,0 тыс. рублей, на каждый плановый период; на  2027 год – 152191,0 тыс. рублей;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 на бесплатное горячее питание обучающихся, получающих начальное общее образование на 2025 год – 4585,7 тыс. рублей; на 2026 год – 4468,9 тыс. рубл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оздоровление детей из краевого бюджета предусмотрена на 2025-2027 годы по 1734,7 тыс. рублей на каждый плановый пери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бсид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5 год -  223,7 тыс. рублей и </w:t>
      </w:r>
      <w:r>
        <w:rPr>
          <w:rFonts w:cs="Times New Roman" w:ascii="Times New Roman" w:hAnsi="Times New Roman"/>
          <w:sz w:val="28"/>
          <w:szCs w:val="28"/>
        </w:rPr>
        <w:t>на 2027 год в сумме 251,2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убсидии на обеспечение бесплатным двухразовым  питанием обучающихся с ограниченными возможностями здоровья муниципальных образовательных организациях на 2025-2027 годы  по 1163,0 тыс. рублей </w:t>
      </w:r>
      <w:r>
        <w:rPr>
          <w:rFonts w:cs="Times New Roman" w:ascii="Times New Roman" w:hAnsi="Times New Roman"/>
          <w:sz w:val="28"/>
          <w:szCs w:val="28"/>
        </w:rPr>
        <w:t>на каждый плановый пери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субсидии бюджетам муниципальных образований на обеспечение бесплатным одноразовым горячим питанием детей из многодетных сем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5-2027 годы  по 1601,0 тыс. рублей </w:t>
      </w:r>
      <w:r>
        <w:rPr>
          <w:rFonts w:cs="Times New Roman" w:ascii="Times New Roman" w:hAnsi="Times New Roman"/>
          <w:sz w:val="28"/>
          <w:szCs w:val="28"/>
        </w:rPr>
        <w:t>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ложениям № 16, 17  за счет средств местного бюджета планируется реализация четырнадцати муниципальных программ, подпрограмм на 2025 год  - 254275,8  тыс. рублей, на 2026 год  - 207468,1 тыс. рублей;  на  2027  год  - 193596,8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средства данного раздела позволят обеспечить предоставление общего доступного и бесплатного образования детям, обучающимся в общеобразовательных учреждениях,  дошкольного образования, дополнительного образования, детских оздоровительных лагерей, предоставление услуг куль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8. Культур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 обязательств по этому разделу составляют на 2025 год – 23693,2 тыс. рублей,  на 2026 год – 10463,5 тыс. рублей; 2027 год – 9980,1 тыс. рублей, в том числ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на обеспечение деятель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ой библиотеки и  районного Дома культуры на 2025 год – 17754,7  тыс. рублей,  72,3 % к общим расходам раздела «Культура»; на 2026 год – 6287,0 тыс. рублей, на  2027 год – 5773,6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вопросы в области культуры на 2025 год- 5938,5 тыс. рублей, 26,2% к общим расходам раздела «Культура», на 2026 год – 4176,5 тыс. рублей; на 2027 год – 4206,5 тыс. рублей, 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* на содержание аппарата, централизованной бухгалтерии и обслуживающего персонала на 2025 год в сумме 5425,5 тыс. рублей; на 2026-2027 годы по  3925,5 тыс. рублей,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на передачу полномочий поселениям  (объекты культурного наследия) на 2025 - 2027 годы по 100,0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0. Социальная полити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редусмотрены  на 2025 год в сумме 14627,0 тыс. рублей,  на 2026-2027 годы по 13717,0 тыс. рублей,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обеспечение деятельно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и бюджетам муниципальных образований на 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 на 2025-2027 годы по 1065,0 тыс. рублей, 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я на содержание ребенка в семье опекуна (попечителя) и приемной семье, а также на вознаграждение приемному родителю  на 2025 - 2027 годы по 12211,0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я на компенсацию части родительской платы за присмотр и уход за детьми, осваивающими образовательные  программы дошкольного образования, осуществляющих образовательную деятельность на 2025-2027 годы по 441,0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1. Физическая культура и спор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этому разделу предусмотрено на 2025 год – 6699,2 тыс. рублей, на 2026 год – 3288,5 тыс. рублей и на 2027 год – 2944,2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будут направляться  на проведение массовых физкультурно-оздоровительных мероприятий среди различных слоев на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3. Обслуживание государственного и муниципального долг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бслуживанию государственного и муниципального долга предусмотрены на 2025 год в сумме 1,0 тыс. рублей. Средства будут направлены на обеспечение долговых обязательств перед краевым бюджетом (уплата процентов) и заимствований, осуществляемых для покрытия дефицита бюджет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4. Межбюджетные трансферт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межбюджетных трансфертов бюджетам поселений определен на 2025 год в сумме  7913,4 тыс. рублей, на 2065 год – 6038,5 тыс. рублей; на 2027  год – 6038,0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тация на выравнивание бюджетной обеспеченности поселений предоставляется на 2025 год в сумме 2513,4 2519,3 тыс. рублей;  на 2026 год – 960,5 тыс. рублей; на 2027 год – 960,0 тыс. рублей, в том числе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убвенции из краевого бюджета на 2025 год в сумме 788,4 тыс. рублей, которая распределена исходя из численности населения Баевского района по состоянию на 01.01.2024 года (107,00 руб. на жителя); на 2026 год – 560,5 тыс. рублей (76,0 руб. на жителя); 2027  годы – 560,0 тыс. рублей  (76,0 руб. на жител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 счет собственных доходов районного бюджета на 2025 год в сумме 1725,0 тыс. рублей и на 2026-2027 годы по  400,0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поселений из районного бюджета запланированы  на 2025 год в сумме 5400,0 тыс. рублей и на 2026-2027 годы по 5078,0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ированный бюдже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олидированный бюджет (районный и бюджеты поселений) соста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5 год  поступление по доходам  305336,9 тыс. рублей, по расходам 397103,0 тыс. рублей. Дефицит 91766,1 тыс. рублей (направление остатков денежных средств на 01.01.2025 год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6 год  поступление по доходам 304813,9 тыс. рублей, по расходам 304813,9 тыс. рублей. Дефицит 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7 год  поступление  по доходам 296415,8 тыс. рублей, по расходам 296415,8 тыс. рублей. Дефицит 0,0 тыс. рублей.</w:t>
      </w:r>
    </w:p>
    <w:sectPr>
      <w:type w:val="nextPage"/>
      <w:pgSz w:w="11906" w:h="16838"/>
      <w:pgMar w:left="1560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AstraSerif-Regular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02:00Z</dcterms:created>
  <dc:creator>Вырупаев П.</dc:creator>
  <dc:description/>
  <cp:keywords/>
  <dc:language>en-US</dc:language>
  <cp:lastModifiedBy>1</cp:lastModifiedBy>
  <cp:lastPrinted>2024-11-13T10:35:00Z</cp:lastPrinted>
  <dcterms:modified xsi:type="dcterms:W3CDTF">2024-11-13T03:35:00Z</dcterms:modified>
  <cp:revision>535</cp:revision>
  <dc:subject/>
  <dc:title/>
</cp:coreProperties>
</file>