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5670" w:hanging="0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2"/>
          <w:szCs w:val="22"/>
        </w:rPr>
        <w:t>Приложение</w:t>
      </w:r>
    </w:p>
    <w:p>
      <w:pPr>
        <w:pStyle w:val="Normal"/>
        <w:ind w:left="5670" w:hanging="0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2"/>
          <w:szCs w:val="22"/>
        </w:rPr>
        <w:t xml:space="preserve">к постановлению Администрации Баевского района Алтайского края </w:t>
      </w:r>
    </w:p>
    <w:p>
      <w:pPr>
        <w:pStyle w:val="Normal"/>
        <w:ind w:left="567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2"/>
          <w:szCs w:val="22"/>
        </w:rPr>
        <w:t>от 12.02.2024 № 39</w:t>
      </w:r>
    </w:p>
    <w:p>
      <w:pPr>
        <w:pStyle w:val="Normal"/>
        <w:ind w:firstLine="698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чёте муниципального имущества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евский район Алтайского края и ведении реестра объектов муниципальной собственности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</w:rPr>
        <w:t xml:space="preserve">1.1. Положение об учёте муниципального имущества муниципального образования Баевский район Алтайского края и ведении реестра объектов муниципальной собственности (далее – «Положение») разработано в соответствии с Федеральным законом от 06.10.2003 № 131-ФЗ «Об общих принципах организации местного самоуправления в Российской Федерации», приказом Минфина России от 10.10.2023 № 163н «Об утверждении Порядка ведения органами местного самоуправления реестров муниципального имущества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ожение устанавливает порядок учета муниципального имущества муниципального образования Баевский район Алтайского края (далее – «муниципальное имущество») и ведения реестра муниципального имущества (далее – «Реестр») в соответствии с законодательством Российской Федерации, Алтайского края, муниципальными правовыми актами, регулирующими отношения, возникающие при управлении и распоряжении муниципальным имуще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йствие настоящего Положения не распространяется на имущество, входящее в состав казны муниципального образования Баевский район Алтайского кра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bookmarkStart w:id="1" w:name="sub_1001"/>
      <w:bookmarkStart w:id="2" w:name="sub_100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Объекты учёта Реестр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ъектами учёта в Реестре являются:</w:t>
      </w:r>
    </w:p>
    <w:p>
      <w:pPr>
        <w:pStyle w:val="ConsPlusNormal"/>
        <w:ind w:firstLine="709"/>
        <w:jc w:val="both"/>
        <w:rPr/>
      </w:pPr>
      <w:bookmarkStart w:id="3" w:name="sub_1002"/>
      <w:bookmarkEnd w:id="3"/>
      <w:r>
        <w:rPr>
          <w:rFonts w:cs="Times New Roman" w:ascii="Times New Roman" w:hAnsi="Times New Roman"/>
          <w:sz w:val="28"/>
          <w:szCs w:val="28"/>
        </w:rPr>
        <w:t xml:space="preserve"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едвижимост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размер, установленный решением районного Совета народных депутатов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3.11.2006 № 174-ФЗ «Об автономных учреждениях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1.1996 № 7-ФЗ «О некоммерческих организациях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 Баевский район Алтайского края, иные юридические лица, учредителем (участником) которых является муниципальное образование Баевский район Алтайского кра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Учёт находящихся в муниципальной собственности природных ресурсов (объектов), музейных предметов и коллекций, а также средств местного бюджета организуется и осуществляется соответствующими органами местного самоуправления в порядке, установленном законодательством Российской Федерации, Алтайского края, муниципальными правовыми актами (о природных ресурсах, музейном фонде, бюджетным законодательством и др.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Структура Реестр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04"/>
      <w:bookmarkEnd w:id="4"/>
      <w:r>
        <w:rPr>
          <w:rFonts w:cs="Times New Roman" w:ascii="Times New Roman" w:hAnsi="Times New Roman"/>
          <w:sz w:val="28"/>
          <w:szCs w:val="28"/>
        </w:rPr>
        <w:t xml:space="preserve">3.1. Реестр состоит из 3 разделов. В раздел 1 вносятся сведения о недвижимом имуществе, в раздел 2 вносятся сведения о движимом и об ином имуществе, в раздел 3 вносятся сведения о лицах, обладающих правами на имущество и сведениями о нем.  Разделы состоят из подразделов, в каждый из которых вносятся сведения соответственно о видах недвижимого, движимого и иного имущества и лицах, обладающих правами на имущество и сведениями о нем. В разделы 1, 2, 3, сведения вносятся с приложением подтверждающих документов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4"/>
      <w:bookmarkStart w:id="6" w:name="sub_104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В раздел 1 включаются сведения о муниципальном недвижимом имуществ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 1.1. раздела 1 реестра вносятся сведения о земельных участках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земельного участ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 (местоположение) земельного участка с указанием кода Общероссийского классификатора территории муниципального образования (далее ОКТМ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дастровый номер земельного участка (с датой присвое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равообладателе муниципального недвижимого имущества, включая полное наименование юридического лица, включающее его организационно-правовую форму, или фамилию, имя и отчество (при наличии) физического лица, а также идентификационный номер налогоплательщика (далее-ИНН), код причины постановки на учет (далее-КПП) (для юридического лица), основной государственный регистрационный номер (далее-ОГРН) для юридического лица), адрес в пределах места нахождения (для юридических лиц), адрес регистрации по месту жительства (месту пребывания) (для физических лиц) (с указанием ОКТМО) (далее сведения о правообладател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 вещного права, на основании которого правообладателю принадлежит земельный участок, с указанием реквизитов документов –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основных характеристиках земельного участка, в том числе: площадь, категория земель, вид разрешенного ис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стоимости земельного участ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роизведенном улучшении земельного участк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ведения об установленных в отношении земельного участка ограничениях (обременениях) с указанием наименования вида ограничений (обременений), основания и даты их возникновения и прекращ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лице, в пользу которого установлены ограничения (обременения) включая полное наименование юридического лица, включающее его организационно-правовую форму, или фамилию, имя и отчество (при наличии) физического лица, а также идентификационный номер налогоплательщика (далее-ИНН), код причины постановки на учет (далее-КПП) (для юридического лица), основной государственный регистрационный номер (далее-ОГРН) для юридического лица), адрес в пределах места нахождения (для юридических лиц), адрес регистрации по месту жительства (месту пребывания) (для физических лиц) (с указанием ОКТМО) (далее- сведения о лице, в пользу которого установлены ограничения (обремене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ые сведения (при необходимости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 1.2. раздела 1 реестра вносятся сведения о зданиях, сооружениях, объектах незавершенного строительства, единых недвижимых комплексах и иных объектах, отнесенных законом к недвижимости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 объекта уч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бъекта уч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ие объекта уч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(местоположение) объекта учета (с указанием кода ОКТМО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ый номер объекта учета (с датой присвое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земельном участке, на котором расположен объект учета (кадастровый номер, форма собственности, площадь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равообладател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 вещного права, на основании которого правообладателю принадлежит объект учета, с указанием реквизитов документов –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основных характеристиках объекта учета, в том числе: тип объекта (жилое либо нежилое), площадь, протяженность, этажность (подземная этажность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вентарный номер объекта уч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стоимости объекта уч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изменениях объекта учета (произведенных достройках, капитальном ремонте, реконструкции, модернизации, снос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установленных в отношении объекта учета ограничениях (обременениях) с указанием наименования вида ограничений (обременений), основания и даты их возникновения и прекра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лице, в пользу которого установлены ограничения (обремене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ъекте единого недвижимого комплекса, в том числе: сведения о зданиях, сооружениях, иных вещах, являющихся составляющими единого недвижимого комплекса, сведения о земельном участке, на котором расположено здание, сооруж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сведения (при необходимост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 1.3. раздела 1 реестра вносятся сведения о помещениях, машино-местах и иных объектах, отнесенных законом к недвижимости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 объекта уч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бъекта уч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ие объекта уч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(местоположение) объекта учета (с указанием кода ОКТМО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ый номер объекта учета (с датой присвоени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здании, сооружении, в состав которого входит объект учета (кадастровый номер, форма собственност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равообладател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 вещного права, на основании которого правообладателю принадлежит объект учета, с указанием реквизитов документов –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сновных характеристиках объекта учета, в том числе: тип объекта (жилое либо нежилое), площадь, протяженность, этажность (подземная этажность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вентарный номер объекта уч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стоимости объекта уч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изменениях объекта учета (произведенных достройках, капитальном ремонте, реконструкции, модернизации, снос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установленных в отношении объекта учета ограничениях (обременениях) с указанием наименования вида ограничений (обременений), основания и даты их возникновения и прекра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лице, в пользу которого установлены ограничения (обремене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сведения (при необходимост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 2 включаются сведения о муниципальном движимом и ином имуществ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 2.1. раздела 2 реестра вносятся сведения об акциях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акционерном обществе (эмитенте), включая полное наименование юридического лица, включающее его организационно-правовую форму, ИНН, КПП, ОГРН, адрес в пределах места нахождения (с указанием кода ОКТМО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акциях, в том числе: количество акций, регистрационные номера выпусков, номинальная стоимость акций, вид акций (обыкновенные или привилегированны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равообладател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 вещного права, на основании которого правообладателю принадлежит объект учета, с указанием реквизитов документов –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установленных  ограничениях (обременениях) с указанием наименования вида ограничений (обременений)  основания и даты их возникновения и прекра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лице, в пользу которого установлены ограничения (обремене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сведения (при необходимост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аздел 2.2. раздела 2 включаются сведения о долях (вкладах) в уставных (складочных) капиталах хозяйственных обществ и товариществ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хозяйственном обществе (товариществе), включая полное наименование юридического лица, включающее его организационно-правовую форму, ИНН, КПП, ОГРН, адрес в пределах места нахождения (с указанием кода ОКТМО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(вклад) в уставном (складочном) капитале хозяйственного общества, товарищества в процент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равообладател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 вещного права, на основании которого правообладателю принадлежит объект учета, с указанием реквизитов документов –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установленных  ограничениях (обременениях) с указанием наименования вида ограничений (обременений)  основания и даты их возникновения и прекра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лице, в пользу которого установлены ограничения (обремене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сведения (при необходимост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аздел 2.3. раздела 2 вносятся сведения о движимом имуществе и ином имуществе, за исключением акций и долей (вкладов) в уставных (складочных) капиталах хозяйственных обществ и товариществ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движимого имущества (иного имуществ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ъекте учета, в том числе: марка, модель, год выпуска, инвентарный номе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равообладателе муниципального движимого имуще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балансовой стоимости движимого имущества и начисленной амортизации (износ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 вещного права, на основании которого правообладателю принадлежит объект учета, с указанием реквизитов документов –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установленных  ограничениях (обременениях) с указанием наименования вида ограничений (обременений)  основания и даты их возникновения и прекра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лице, в пользу которого установлены ограничения (обремене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сведения (при необходимост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аздел 2.4. раздела 2 вносятся сведения о долях в праве общей долевой собственности на объекты недвижимого или движимого имущества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доли в праве общей долевой собственности на объекты недвижимого или движимого имуще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стоимости дол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участниках общей долевой собственности, включая полное наименование юридических лиц, включающих их организационно-правовую форму, или фамилию, имя и отчество (при наличии) физического лица, а также ИНН, КПП (для юридического лица), ОГРН (для юридического лица), адрес в пределах места нахождения (для юридических лиц), адрес регистрации по месту жительства (месту пребывания) (для физических лиц) (с указанием ОКТМО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равообладател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 вещного права, на основании которого правообладателю принадлежит объект учета, с указанием реквизитов документов –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ъектах недвижимого или движимого имущества, находящихся в общей долевой собственности, в том числе наименование такого имущества и его кадастровый номер (при налич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установленных в отношении доли ограничениях (обременениях) с указанием наименования вида ограничений (обременений),  основания и даты их возникновения и прекра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лице, в пользу которого установлены ограничения (обремене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сведения (при необходимост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аздел 3 вносятся сведения о лицах, обладающих правами на муниципальное имущество и сведениями о нем, в том чис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ведения о правообладателях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реестровый номер объектов учета, принадлежащих на соответствующем вещном прав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еестровый номер объектов учета, вещные права на которые ограничены (обременены) в пользу правообладател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иные сведения (при необходимост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Сведения об объекте учета, в том числе о лицах, обладающих правами на муниципальное имущество или сведениями о нем, не вносятся в разделы в случае их отсутствия, за исключением сведений о стоимости имущества, которые имеются у правообладателя. Ведение учета объекта учета без указания стоимостной оценки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1041"/>
      <w:bookmarkStart w:id="8" w:name="sub_1041"/>
      <w:bookmarkEnd w:id="8"/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Ведение Реестр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9" w:name="sub_1006"/>
      <w:bookmarkEnd w:id="9"/>
      <w:r>
        <w:rPr>
          <w:rFonts w:cs="Times New Roman" w:ascii="Times New Roman" w:hAnsi="Times New Roman"/>
          <w:sz w:val="28"/>
          <w:szCs w:val="28"/>
        </w:rPr>
        <w:t>4.1. Ведение Реестра осуществляется комитетом по экономике, управлению муниципальным имуществом Администрации Баевского района Алтайского края (далее – «Комитет»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омитет обязан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облюдение правил ведения Реестра и требований, предъявляемых к системе ведения Реестр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ть соблюдение прав доступа к Реестру и защиту служебной и коммерческой тайн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информационно-справочное обслуживание, выдавать выписки из Реестра.</w:t>
      </w:r>
    </w:p>
    <w:p>
      <w:pPr>
        <w:pStyle w:val="Normal"/>
        <w:ind w:firstLine="720"/>
        <w:jc w:val="both"/>
        <w:rPr/>
      </w:pPr>
      <w:bookmarkStart w:id="10" w:name="sub_1005"/>
      <w:bookmarkEnd w:id="10"/>
      <w:r>
        <w:rPr>
          <w:rFonts w:cs="Times New Roman" w:ascii="Times New Roman" w:hAnsi="Times New Roman"/>
          <w:sz w:val="28"/>
          <w:szCs w:val="28"/>
        </w:rPr>
        <w:t>4.3. Реестр ведётся на бумажных и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Normal"/>
        <w:ind w:firstLine="720"/>
        <w:jc w:val="both"/>
        <w:rPr/>
      </w:pPr>
      <w:bookmarkStart w:id="11" w:name="sub_1005"/>
      <w:bookmarkEnd w:id="11"/>
      <w:r>
        <w:rPr>
          <w:rFonts w:cs="Times New Roman" w:ascii="Times New Roman" w:hAnsi="Times New Roman"/>
          <w:sz w:val="28"/>
          <w:szCs w:val="28"/>
        </w:rPr>
        <w:t>4.4. Реестр должен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Документы Реестра храня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10.2004 № 125-ФЗ «Об архивном деле в Российской Федерации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Ведение Реестра на электронных носителях означает занесение в муниципальную базу данных объектов учета и сведений о них, обновление информации об объектах учета и ее исключение из указанной базы данных при изменении формы собственности или других вещных прав на объекты учё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Учёт муниципального имущества сопровождается присвоением ему реестрового номера, структура и правила формирования которого устанавливаются Администрацией Баевского района Алтайского кра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Внесение в Реестр сведений об объектах учё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с приложением заверенных копий документов предоставляется в Комитет в 7-дневный срок с момента возникновения, изменения или прекращения права на объекты учёта (изменения сведений об объектах учёта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здании муниципальных унитарных предприятий, муниципальных учреждений, хозяйственных обществ и иных юридических лиц, а также об участии муниципального образования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Комитет в 7-дневный срок с момента изменения сведений об объектах учёт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Правообладатель для внесения в Реестр сведений о вновь поступившем муниципальном имуществе, сведения о котором подлежат включению в раздел 1 Реестра, в 7-дневный срок со дня поступления имущества представляет в Комитет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за подписью руководителя юридического лица о внесении в Реестр объекта учёт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вновь поступившем объекте учёта по утверждённой форме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и правоустанавливающих документов на объект учёта, а также иные сведения об объекте учёт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При изменении сведений об объекте учёта, сведения о котором подлежат включению в раздел 1 Реестра, для внесения в Реестр правообладатель в 7-дневный срок со дня возникновения таких изменений представляет в Комитет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за подписью руководителя юридического лица о внесении изменений в Реестр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б изменившемся объекте учёта по форме, утверждаемой Комитетом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заверенные правообладателем копии документов, подтверждающие новые сведения об объекте учёт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 После прекращения права муниципальной собственности на объект учёта, сведения о котором подлежат включению в раздел 1 Реестра, бывший правообладатель для исключения объекта учёта из Реестра в 7-дневный срок со дня отчуждения (ликвидации) объекта представляет в Комитет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за подписью руководителя юридического лица об исключении объекта учета из Реестр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пии документов, подтверждающих прекращение права муниципальной собственности на имущество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 Правообладатели при их создании, реорганизации, изменении типа, ликвидации для внесения в реестр новых сведений о юридическом лице в 7-дневный срок со дня внесения сведений в Единый государственный реестр юридических лиц представляют в Комитет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за подписью руководителя юридического лица о внесении соответствующих сведений в Реестр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ю свидетельства или выписку из Единого государственного реестра юридических лиц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новь созданные правообладатели также представляют в Комитет карту учёта по форме, утверждаемой Администрацией Баевского района Алтайского кра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3. Изменение сведений об объектах учета, сведения о которых подлежат включению в раздел 2 Реестра, отражается правообладателями в отчетности, предоставляемой Комитету согласно </w:t>
      </w:r>
      <w:hyperlink w:anchor="Par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м второму и третьему пункта 4.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Для обеспечения осуществления контроля правообладатели муниципального имущества ежегодно, в срок до 20 апреля представляют в Комитет:</w:t>
      </w:r>
    </w:p>
    <w:p>
      <w:pPr>
        <w:pStyle w:val="ConsPlusNormal"/>
        <w:ind w:firstLine="720"/>
        <w:jc w:val="both"/>
        <w:rPr/>
      </w:pPr>
      <w:bookmarkStart w:id="12" w:name="Par94"/>
      <w:bookmarkEnd w:id="12"/>
      <w:r>
        <w:rPr>
          <w:rFonts w:cs="Times New Roman" w:ascii="Times New Roman" w:hAnsi="Times New Roman"/>
          <w:sz w:val="28"/>
          <w:szCs w:val="28"/>
        </w:rPr>
        <w:t xml:space="preserve">сведения о составе и стоимости имущества, являющегося объектом учёта в соответствии с настоящим Положением, по состоянию на 1 января п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м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ым Администрацией Баевского района Алтайского края (на бумажных и электронных носителях)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ую записку о движении объектов учёта муниципального имуществ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ую учредителем копию годовой бухгалтерской отчетности, установленной действующим законодательство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(сличительных ведомостей) о результатах инвентаризации в части основных средств.</w:t>
      </w:r>
    </w:p>
    <w:p>
      <w:pPr>
        <w:pStyle w:val="ConsPlusNormal"/>
        <w:ind w:firstLine="720"/>
        <w:jc w:val="both"/>
        <w:rPr/>
      </w:pPr>
      <w:bookmarkStart w:id="13" w:name="sub_1006"/>
      <w:bookmarkEnd w:id="13"/>
      <w:r>
        <w:rPr>
          <w:rFonts w:cs="Times New Roman" w:ascii="Times New Roman" w:hAnsi="Times New Roman"/>
          <w:sz w:val="28"/>
          <w:szCs w:val="28"/>
        </w:rPr>
        <w:t>4.15. В случае, выявления имущества, сведения о котором не учтены в реестре или новые сведения о котором не представлены для внесения изменений в реестр, и установлено, что это имущество находится в собственности муниципального образования, либо выявлено имущество, не находящееся в муниципальной собственности, которое учтено в реестре, уполномоченный орган в 7-дневный срок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в реестр сведения об объекте учета, в том числе о правообладателях (при наличии)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ет правообладателю (при наличии сведений о нем) требование в 7-дневный срок со дня его получения направить сведения об объекте учета или заявление об изменении сведений, либо об их исключении из реестра в уполномоченный орган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решения об отказе включения в Реестр сведений об объекте учёта правообладателю направляется письменное сообщение об отказе (с указанием его причины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тета об отказе включения в Реестр сведений об объектах учёта может быть обжаловано правообладателем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16. Руководители организаций, являющихся правообладателем муниципального имущества, несут персональную ответственность за своевременность и достоверность предоставления сведений для формирования Реест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едоставление сведений, содержащихся в Реестр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14" w:name="sub_1008"/>
      <w:bookmarkEnd w:id="14"/>
      <w:r>
        <w:rPr>
          <w:rFonts w:cs="Times New Roman" w:ascii="Times New Roman" w:hAnsi="Times New Roman"/>
          <w:sz w:val="28"/>
          <w:szCs w:val="28"/>
        </w:rPr>
        <w:t>5.1. Сведения об объектах учёта, содержащихся в Реестре, носят открытый характер и предоставляются любым заинтересованным лицам в виде выписок из реест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оставление сведений из Реестра осуществляется в соответствии с законодательством Российской Федерации, Алтайского края, муниципальными правовыми акт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бъектах учёта, содержащихся в Реестре, предоставляется в соответствии с административным регламентом «Выдача сведений из реестра муниципального имущества», утвержденным Администрацией Баевского района Алтайского края (далее – административный регламент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редоставление сведений об объектах учёта осуществляется Комитетом на основании запроса заявителя в письменной форме или в форме электронного документа, отвечающего требованиям, установленным административным регламентом, в 10-дневный срок со дня поступления запро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В случае отсутствия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, уполномоченный орган уведомляет об отказе информации в письменной форме правообладате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Информация об объектах учёта, содержащаяся в Реестре, предоставляется бесплат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еестродержатель обязан обеспечить размещение (актуализацию) на официальном сайте информацию об объектах, находящихся в муниципальной собственности, включая сведения о наименовании объектов, их местонахождении, характеристиках и целевом назначении объектов, существующих ограничениях их использования и обременения правами третьих лиц,  не реже  одного раза в полгода до двадцатого  числа месяца, следующего за отчетным периодом, с указанием даты размещения (актуализации)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1008"/>
      <w:bookmarkStart w:id="16" w:name="sub_1003"/>
      <w:bookmarkStart w:id="17" w:name="sub_1008"/>
      <w:bookmarkStart w:id="18" w:name="sub_1003"/>
      <w:bookmarkEnd w:id="17"/>
      <w:bookmarkEnd w:id="18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sub_1003"/>
      <w:bookmarkStart w:id="20" w:name="sub_1003"/>
      <w:bookmarkEnd w:id="2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6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540"/>
      <w:jc w:val="both"/>
    </w:pPr>
    <w:rPr>
      <w:rFonts w:ascii="Times New Roman" w:hAnsi="Times New Roman" w:cs="Times New Roman"/>
      <w:sz w:val="2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DF49FE299D4F4C3B9D32979F1772EC2034474B7CFEF090B95B56C2351633146484C013a1dBG" TargetMode="External"/><Relationship Id="rId3" Type="http://schemas.openxmlformats.org/officeDocument/2006/relationships/hyperlink" Target="consultantplus://offline/ref=4BDF49FE299D4F4C3B9D32979F1772EC20334F497AF3F090B95B56C235a1d6G" TargetMode="External"/><Relationship Id="rId4" Type="http://schemas.openxmlformats.org/officeDocument/2006/relationships/hyperlink" Target="consultantplus://offline/ref=4BDF49FE299D4F4C3B9D32979F1772EC2034454F7EFBF090B95B56C235a1d6G" TargetMode="External"/><Relationship Id="rId5" Type="http://schemas.openxmlformats.org/officeDocument/2006/relationships/hyperlink" Target="garantf1://12037300.0" TargetMode="External"/><Relationship Id="rId6" Type="http://schemas.openxmlformats.org/officeDocument/2006/relationships/hyperlink" Target="consultantplus://offline/ref=B3D56CBC6AD98C25D6950B8C832FF0E738B6194B3DBE17A35E4DC019861AFEC7286A68531B8D4FDFDBEFFFAE1C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2:09:00Z</dcterms:created>
  <dc:creator>ujadv</dc:creator>
  <dc:description/>
  <cp:keywords/>
  <dc:language>en-US</dc:language>
  <cp:lastModifiedBy>Булгакова</cp:lastModifiedBy>
  <cp:lastPrinted>2024-02-09T12:03:00Z</cp:lastPrinted>
  <dcterms:modified xsi:type="dcterms:W3CDTF">2024-02-13T02:36:00Z</dcterms:modified>
  <cp:revision>49</cp:revision>
  <dc:subject/>
  <dc:title>Российская Федерация</dc:title>
</cp:coreProperties>
</file>