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Утверждено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остановлением Администрации  района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  <w:t>от  30.03.2021 № 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ЩЕСТВЕННОГО ЗДОРОВЬЯ В Баев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Развитие  общественного здоровья Баевском районе  на 2021 - 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376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Ба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 «Баевская ЦРБ»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ГБУЗ «Баевская ЦРБ 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митет по образованию Администрации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муниципальные бюджетные дошкольные образовательные учрежд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муниципальные бюджетные и казенные  общеобразовательные учрежд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е бюджетные учреждения дополнительного образ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дел  по культуре и делам молодежи Администраци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е учреждения куль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отдел  по физической культуре и спорту Администрации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щественные организац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йонный  Совет ветеранов, местное отделение СПР  (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ЗН по  Каменскому, Крутихинскому и Баевскому  районам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ьские советы ( по согласованию)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ПП по Баевскому району ( по согласованию)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нижение уровня заболеваемости, смертности и инвалидности, вызванной поддающимися профилактике и предотвратимыми неинфекционными и инфекционными заболеваниями путем обеспечения межсекторального сотрудничества и системной работы на муниципальном уровне, которая позволит населению достичь наивысшего уровня здоровья и производительности в каждой возрастной и социальной группах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-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азвитие механизма межведомственного взаимодействия в создании условий для профилактики неинфекционных и инфекционных заболеваний, формирования потребности и ведения населением здорового образа жизн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роведение мониторинга поведенческих и других факторов риска, оказывающих влияние на состояние здоровья граждан;</w:t>
            </w:r>
          </w:p>
          <w:p>
            <w:pPr>
              <w:pStyle w:val="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проведение комплексных профилактических услуг населению в соответствии с территориальной программой государственных гарантий бесплатного оказания гражданам медицинской помощи; проведение мероприятий, направленных на повышение информированности населения по снижению действий основных факторов риска хронических неинфекционных заболеваний (ХНИЗ), первичной профилактике заболеваний полости рта, оказанию первой медицинской помощи при жизнеугрожающих  состояниях, а также мероприятий, направленных на профилактику репродуктивной сферы и раннее выявление онкологических заболеваний; проведение мероприятий, направленных на снижение вреда здоровью жителей муниципального образования, обусловленного факторами риска неинфекционных заболеваний (НИЗ): артериальной гипертонии, сахарного диабета, ишемической болезни сердца, гиподинамии, пагубного употребления табака и алкоголя, нерационального питания, стресса и т.д.;</w:t>
            </w:r>
          </w:p>
          <w:p>
            <w:pPr>
              <w:pStyle w:val="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проведение мероприятий, направленных на обеспечение диспансеризации и профилактических осмотров определенных групп взрослого населения;</w:t>
            </w:r>
          </w:p>
          <w:p>
            <w:pPr>
              <w:pStyle w:val="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формирование благоприятного информационного пространства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организация и проведение мероприятий, направленных на охват населения профилактическими прививками с соответствии с Национальным календарем прививок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</w:p>
        </w:tc>
      </w:tr>
      <w:tr>
        <w:trPr>
          <w:trHeight w:val="8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еречень показател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сформирован на основании Указа Президента РФ от 28 июня 2007 года № 825 «Об оценке эффективности деятельности органов исполнительной власти субъектов Российской Федерации», приоритетного национального проекта «Демография» федерального проекта «Укрепление общественного здоровья», рекомендаций ВОЗ в соответствии с приоритетными направления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и пока-зателями здоровья населения, которые используются в медицинской статисти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5 год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ёмы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Ресурсное обеспечение программы осуществляется за счет средств районного бюджета. Общий объём финансирования программы составляет 2799,3 тыс. рублей, за счет средств районного бюджета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 год – 406,4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  577,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 590,6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  765,3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-   460,0</w:t>
            </w:r>
            <w:r>
              <w:rPr>
                <w:color w:val="000000"/>
                <w:sz w:val="28"/>
                <w:szCs w:val="28"/>
              </w:rPr>
              <w:t xml:space="preserve"> тыс</w:t>
            </w:r>
            <w:r>
              <w:rPr>
                <w:sz w:val="28"/>
                <w:szCs w:val="28"/>
              </w:rPr>
              <w:t>. 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 ежегодно уточняются и корректируются</w:t>
            </w:r>
          </w:p>
        </w:tc>
      </w:tr>
      <w:tr>
        <w:trPr>
          <w:trHeight w:val="27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рограммы  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3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формирование эффективной межведомственной деятельности по укреплению здоровья, формированию здорового образа жизни, профилактике неинфекционных и инфекционных заболеваний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334" w:leader="none"/>
              </w:tabs>
              <w:spacing w:lineRule="auto" w:line="25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повышение уровня информированности / грамотности разных категорий населения по вопросам здорового образа жизни и профилактике ХНИЗ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3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формирование новых поведенческих стереотипов в отношении здорового образа жизни и устойчивых навыков здорового питания, физической активности, активного отдыха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334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улучшение показателей здоровья населения  района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334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снижение смертности, инвалидизации населения трудоспособного возраста от ХНИЗ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334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увеличение охвата диспансеризацией и профилактическими осмотрами определенных групп взрослого населения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334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увеличение охвата вакцинацией организованного и неорганизованного населения в соответствии с Национальным календарем прививок;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hd w:fill="auto" w:val="clear"/>
        <w:spacing w:lineRule="auto" w:line="208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Понятия и термины, используемые в Программе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Общественное здоровь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медико-социальный ресурс и потенциал общества, способствующий обеспечению национальной безопасности. Общественное здоровье обусловлено комплексом воздействий социальных, поведенческих и биологических факторов, его улучшение способствует увеличению продолжительности и качества жизни, благополучию людей, гармоничному развитию личности и общества.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Детерминанты здоровь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к детерминантам здоровья относятся факторы, влияние на здоровье которых научно доказано: уровень доходов, качество жилья, уровень образования, благоустройство мест обитания, развитие транспорта, качество и доступность медицинской помощи, качество питания, зависимости (курение табака, алкоголизм и наркомания), усло</w:t>
        <w:softHyphen/>
        <w:t>вия работы, безработица, социальная изоляция, а также факторы внешней среды.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Охрана здоровь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«...совокупность мер политического, экономического, право</w:t>
        <w:softHyphen/>
        <w:t>вого, социального, культурного, медицинского, санитарно-эпидемиологического харак</w:t>
        <w:softHyphen/>
        <w:t>тера, направленных на сохранение и укрепление физического и психического здоровья каждого человека, поддержание его активной долголетней жизни и предоставление ему медицинской помощи в случае утраты здоровья» (из «Концепции охраны здо</w:t>
        <w:softHyphen/>
        <w:t>ровья населения Российской Федерации на период до 2005 года», Распоряжение Правительства Российской Федерации от 31.08.2000 № 1202-р).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Школы здоровь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метод просветительской работы с населением, направленный на повышение гигиенической грамотности, культуры здоровья и на формирование ответственного отношения людей к здоровью, на формирование навыков здорового образа жизни. Школы здоровья могут проводиться в учреждениях здравоохранения, других учреждениях, на рабочих местах и т. д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1.Общая характеристика сферы реализации Программы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Географические характеристики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 расположен в северо-западной части края. Граничит с Каменским, Тюменцевским, Завьяловским, Благовещенским, Суетским и Панкрушихинским районами края. Рельеф — слабоволнистая равнина приобской лесостепи. На территории района расположено более 130 озёр и естественных водоёмов, в том числе Лена, Баево, Долгое, Мостовое, Камышное и др. В трёх километрах от с. Баево находится оз. Солёное, которое по своим свойствам относится к наиболее целебным. Протекают реки Кулунда, Прослауха, Чуман, Пайвёнок. С севера на юг территорию района пересекает Кулундинский магистральный канал.   Климат континентальный. Средняя температура января −18,7 °C, июля +19,4 °C. Годовое количество осадков 330 мм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.2.Демографические характеристик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Баевский муниципальный район в рамках муниципального устройства включает 8 муниципальных образований со статусом сельских поселений. В районе на 01.01.21 года проживало 8837 чел.    Демографические процессы последних лет оказали влияние на возрастную структуру населения (происходит общее старение населения, что является общероссийской проблемой) и способствовали снижению показателя трудового потенциала района.  Численность населения района имеет тенденцию к снижению, сокращение численности обусловлено динамикой естественной убыли, усиливающейся ежегодной миграционной убылью. При этом растет доля населения старше трудоспособного возраста. Уменьшение численности прослеживается как среди мужского, так и среди женского населения района. 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984"/>
        <w:gridCol w:w="973"/>
        <w:gridCol w:w="1120"/>
        <w:gridCol w:w="1435"/>
      </w:tblGrid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19г.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инамика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исленность населения на начало года,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9238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9018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8837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401 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ужчин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4279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4187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4114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165 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женщин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4959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4831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4723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236 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Численность населения в трудоспособном возрасте,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42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407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4065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216 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Численность населения в возрасте старше трудоспособного,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309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3121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987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104 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Численность населения в возрасте младше трудоспособного,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1866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1825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1785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81 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исло родившихся,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1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91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69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исло умерших,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19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153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178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Естественный прирост,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84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1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 xml:space="preserve">-255 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исло прибывших,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4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46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168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исло выбывших,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38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87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339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играционный прирост,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-1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41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17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</w:t>
            </w:r>
          </w:p>
        </w:tc>
      </w:tr>
    </w:tbl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ind w:firstLine="426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инамика демографических показателей не изменяется на протяжении последних 5 лет.      В 2020 году отмечается прирост смертности в сравнении с 2019г. (153 случая), но меньше, чем в 2018г. (191)  - всего 178 случаев. Отсутствует детская смертность, а также  случаи  суицида  на протяжении ряда лет среди несовершеннолетних.  Показатели смертности  в трудоспособном возрасте значительно увеличились по следующим заболеваниям - пневмония вирусная, болезни системы кровообращения, туберкулез и злокачественные образования. Причины ухудшения ситуации – пандемия Covid – 19, резко  возросло количество летальных случаев от вирусной пневмонии, а также проблемы с оказанием плановой медицинской помощи,  в т.ч. в краевых организац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ается дальнейший спад рождаемости, в 2019г. – 9.1,  в 2020г. – 6.3 -  всего родилось 57. Состояли на диспансерном учете с диагнозом «бесплодие» 5 женщин. После проводимых лечебных и реабилитационных мероприятий, родилось 5 детей у 5 женщин, из них ЭКО – 1. Проводится работа с женщинами, планирующими прерывание беременности, в 2020году родился один ребенок у данной категории женщин.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>Медицинское обслуживание населения в районе оказывает КГБУЗ « Баевская центральная  районная больница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здравоохранение района представлено стационаром на 46 круглосуточных коек, 29 коек дневного стационара, районной поликлиникой, пунктом скорой медицинской помощи, 1 СВА , 8 ФАПами.   Стационар работает в круглосуточном режиме, оказывает плановую и экстренную помощь. В поликлинике оказывают помощь по 16 специальност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омплектованность  медицинскими работниками  центральной районной больницы составляет88%: врачами в поликлинике с учетом коэффициента совместительности 1.2  – 106,1%%,  врачами стационара – 75%, средний медицинский персонал  - показатели укомплектованности в поликлинике и стационаре соответственно 82% и 114%. Скорая медицинская помощь укомплектована кадрами на 100%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айоне, как и в целом в Алтайском крае  реализуется комплекс мероприятий, направленных на формирование здорового образа жизни, борьбу с неинфекционными заболеваниями и факторами риска их разви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улучшения демографической ситуации, укрепления здоровья населения, проживающего на территории района, повышения качества жизни и уровня информированности в вопросах здорового образа жизни и профилактики неинфекционных заболеваний, а также для дальнейшего развития межведомственного взаимодействия по улучшению общественного здоровья (в соответствии со стратегией Всемирной организации здравоохранения (ВОЗ) «Здоровье для всех», Указом президента РФ от 07.05.2018г. №204 «О национальных целях и стратегических задачах развития РФ на период до 2024 г.», национальным проектом «Демография», федерального проекта «Укрепление общественного здоровья», распоряжением Правительства РФ от 25.08.2014 № 1618-р по реализации «Концепции государственной семейной политики в РФ на период до 2025 года», «Концепцией охраны здоровья в Российской Федерации», утверждена приказом МЗ РФ от 21.03.2003 № 11 разработана муниципальная програм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 Основным сектором экономики Баевского района является сельское хозяйство.  </w:t>
      </w:r>
    </w:p>
    <w:p>
      <w:pPr>
        <w:pStyle w:val="Normal"/>
        <w:rPr/>
      </w:pPr>
      <w:r>
        <w:rPr>
          <w:sz w:val="28"/>
          <w:szCs w:val="28"/>
        </w:rPr>
        <w:t>Общая площадь земельных участков различных категорий земель, сданная в аренду – 46,5 тыс. га. Доходы бюджета при этом – более 10 млн. руб. В районе присутствуют 14 видов экономической деятельности реального сектора экономики, где занято более четверти среднесписочной численности работников внебюджетного сектора. Доля занятых в малом бизнесе в 2020 году составила около 500 человек, что составляет 20% от среднегодовой численности занятых в экономике района. Малый и средний бизнес представляют 154 субъекта. В 2020 году уменьшился оборот розничной торговли, общественного питания, платных услуг населению, что обусловлено ограничительными мерами, обще-экономическими вопросами, снижением спроса на услуги, экономией денежных средств насел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фера торговли представлена 73 стационарными торговыми объектами. Сфера туризма в настоящее время в непростом положении, поэтому, учитывая текущую непростую ситуацию за 2020 год ощутимых ожиданий по развитию данной отрасли не произошло. Потенциал малого предпринимательства в решении социально-экономических проблем района задействован не полностью, деятельность субъектов во многом зависит от инвестиционной активности и взаимодействия с органами местного само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татистическим данным численность населения в районе на 01.01.2020 года составила 8837 человек, что на 181 человек меньше численности прошлого года. Из них лиц трудоспособного возраста – 3906. Средний возраст населения района – 46,1 лет (45,1 – мужчины, 49,3 – женщины). Численность занятых в экономике в 2020 году по сравнению с 2019 годом увеличилась на 59 человек и составила 2498 человек. В сфере промышленного производства наблюдается рост объема отгруженных товаров за 2020 год – 102,6%, а именно, увеличили производство товаров:  пиломатериалов хвойных пород - ИП Гуль М.И, ИП Скорик Д.А.,  хлеба и хлебобулочных изделий - ООО «Баевское ХПП», производство кормов растительных - ООО «Восход», пошив одежды - ООО «Бытовик», древесины топливной - ИП Пятков Д.Ю., ИП Гринев В.А., обеспечение электрической энергией – ТОПС ФЛ Каменские МЭС в Баевском районе, ТОПС ФЛ «Северные электрические сети», обеспечение газом.  За 9 месяцев 2020 года среднемесячная начисленная заработная плата по крупным и средним предприятиям составила 27025,3 руб.  </w:t>
      </w:r>
    </w:p>
    <w:p>
      <w:pPr>
        <w:pStyle w:val="Normal"/>
        <w:ind w:firstLine="709"/>
        <w:rPr/>
      </w:pPr>
      <w:r>
        <w:rPr>
          <w:sz w:val="28"/>
          <w:szCs w:val="28"/>
        </w:rPr>
        <w:t>Численность официально зарегистрированных безработных граждан на конец 2020 года составила 353 человека (на конец 2019 года – 190 человек). Уровень зарегистрированной безработицы к экономически активному населению составил 8,1 %, что на 1,7 процентных пунктов выше, чем на соответствующую дату 2019 года. В числе безработных преобладает мужское население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ой целью районной инвестиционной политики является создание условий для привлечения инвестиций в эффективные и конкурентоспособные производства и виды деятельности, на основе которых возможен рост собственного инвестиционного потенциала района. В конечном счете, эта цель конкретно ориентирована на создание новых высокооплачиваемых рабочих мес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объем инвестиций за 2020 год составил 192,08 млн. рублей,  что выше на 98,88 млн. руб. уровня 2019 года. Большие объемы средств были направлены на развитие АПК, инженерной и транспортной инфраструктуры, строительство. Инвестиции на сельскохозяйственное производство в 2020 году (приобретение сельскохозяйственной техники, семян) составили 59 млн. руб. Главы крестьянских фермерских хозяйств по лизингу приобретали сельскохозяйственную технику, расширяли производственные площади (П.И.Дзюба, К.А.Присада, В.Л.Соколов). В ООО «Зерновое» вдвое увеличены мощности имеющегося мехтока. По программе «Комплексное развитие сельских территорий» (детская игровая площадка в Верх-Чуманке, обустройство парка отдыха, детской игровой и спортивной площадок в Нижнечуманке) привлечено более 2 миллионов рублей.</w:t>
      </w:r>
    </w:p>
    <w:p>
      <w:pPr>
        <w:pStyle w:val="Normal"/>
        <w:rPr/>
      </w:pPr>
      <w:r>
        <w:rPr>
          <w:sz w:val="28"/>
          <w:szCs w:val="28"/>
        </w:rPr>
        <w:t>В двух сёлах района за счет средств краевого бюджета отремонтированы памятники воинам, погибшим в годы Великой Отечественной войны. На эти цели было израсходовано более 1 миллиона 300 тысяч рублей. Предприниматели района, несмотря на сложности 2020 года, продолжили реа-лизацию намеченных планов. Так, И.А.Гладков ввел в эксплуатацию объект гаражного назначения, а В.В.Смольников продолжил благоустройство на базе отдыха «Слобода» (озеро Солёно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иная с 2017 года район принимает участие в проектах развития (создания) общественной инфраструктуры, основанных на местных инициативах. Благодаря участию жителей сёл в проектах поддержки местных инициатив (6 проектов)  в 2020г. на решение вопросов местного значения из разных источников финансирования было привлечено более 4 миллионов рубле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Характеристика проблемы, на решение которой направлена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outlineLvl w:val="2"/>
        <w:rPr/>
      </w:pPr>
      <w:r>
        <w:rPr>
          <w:sz w:val="28"/>
          <w:szCs w:val="28"/>
        </w:rPr>
        <w:t xml:space="preserve">Здоровье граждан - это основной элемент национального богатства страны, необходимый для производства материальных и культурных ценностей, поэтому забота о его сохранении является одним из приоритетных направлений социальной политики государства. 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собраны убедительные доказательства о влиянии на здоровье целого ряда социально-экономических и культурных факторов (детерминанты здоровья, к которым относят уровень дохода, качество жилья, уровень образования, благо</w:t>
        <w:softHyphen/>
        <w:t>устройство мест обитания, развитие транспорта, качество и доступность медицинской помощи, качество питания, вредные привычки и зависимости). В глобальном масштабе проблемы здоровья обусловлены финансовым и экономическим кризисом, социаль</w:t>
        <w:softHyphen/>
        <w:t xml:space="preserve">ными условиями, которые влияют на распространение неинфекционных заболеваний, психических расстройств, угрозу пандемий инфекционных заболеваний, рост производства вредных для здоровья товаров и услуг (алкоголя, табака и др.). На муниципальном уровне неоспоримое влияние на здоровье людей оказывает поддержка муниципальными властями межведомственной деятельности по укреплению здоровья. 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ка показателей медицинской и демографической статистики свидетель</w:t>
        <w:softHyphen/>
        <w:t>ствует о том, что программно-целевой подход к решению проблем общественного здоровья дает позитивные результаты. Комплексные меры, в которых значительная роль отводится просветительской деятельности по вопросам здоровья, программно-целевой подход на основе межведомственного сотрудничества меняют негативные демографические тенденции. Идет процесс формирования ответственного и осознанного отношения людей к здоровью, к жизни как к непреложной ценности.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продолжается рост неинфекционных заболеваний, причиной которых часто становятся нерациональное питание, дефицит йода, гиподинамия, социальный стресс, пагубное употребление алкоголя, курение, употребление психоактивных веществ, социальная изоляция. В общей заболеваемости взрослого населения на первом месте - болезни системы кровообращения.  В патологии сердечно-сосудистой системы превалирующее значение имеют ишемическая болезнь сердца, инфаркт миокарда и сосудистые поражения головного мозга во всех возрастных группах. Неинфекционные заболевания признаны основными причинами смертности в трудоспособном возрасте.</w:t>
      </w:r>
    </w:p>
    <w:p>
      <w:pPr>
        <w:pStyle w:val="35"/>
        <w:shd w:fill="auto" w:val="clear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5.Формы и методы работы</w:t>
      </w:r>
    </w:p>
    <w:p>
      <w:pPr>
        <w:pStyle w:val="35"/>
        <w:shd w:fill="auto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боте примут участие учреждения, организации, образовательные учреждения, СМИ, бизнес, НКО, волонтеры. Будут использоваться различные формы вовлечения населения:  фестивали, творческие конкурсы, тематические мероприятия, акции, флешмоб-акции; обучающие семинары, тренинги, круглые столы, пресс-конференции, конференции; распространение печатных изданий (буклетов, информационных листков), публикации  в районной газете «Голос хлебороба». Будут проводиться информационные кампании: использоваться СМИ, интернет-ресурсы, средства рекламы. 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рограммы будут осуществлены меры, направленные на организацию массовых мероприятий, совершенствование методической и просветительской работы с населением, развитие кадров и материально-технической базы для физической активности и спорта; меры, направленные на борьбу с курением, наркоманией, алкоголизмом.</w:t>
      </w:r>
    </w:p>
    <w:p>
      <w:pPr>
        <w:pStyle w:val="111"/>
        <w:shd w:fill="auto" w:val="clear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формирования здорового образ жизни, профилактики неинфекцион</w:t>
        <w:softHyphen/>
        <w:t>ных болезней, пропаганды активного образа жизни, здорового питания, улучшения условий на рабочих местах будут осуществляться:</w:t>
      </w:r>
    </w:p>
    <w:p>
      <w:pPr>
        <w:pStyle w:val="111"/>
        <w:shd w:fill="auto" w:val="clear"/>
        <w:tabs>
          <w:tab w:val="clear" w:pos="708"/>
          <w:tab w:val="left" w:pos="884" w:leader="none"/>
        </w:tabs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бучение населения в школах здоровья в муниципальных учреждениях здравоохранения;  </w:t>
      </w:r>
    </w:p>
    <w:p>
      <w:pPr>
        <w:pStyle w:val="111"/>
        <w:shd w:fill="auto" w:val="clear"/>
        <w:tabs>
          <w:tab w:val="clear" w:pos="708"/>
          <w:tab w:val="left" w:pos="914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бучение детей основам безопасного поведения и здорового образа жизни;</w:t>
      </w:r>
    </w:p>
    <w:p>
      <w:pPr>
        <w:pStyle w:val="111"/>
        <w:shd w:fill="auto" w:val="clear"/>
        <w:tabs>
          <w:tab w:val="clear" w:pos="708"/>
          <w:tab w:val="left" w:pos="914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 мероприятий и акций на предприятиях и в учреждениях;</w:t>
      </w:r>
    </w:p>
    <w:p>
      <w:pPr>
        <w:pStyle w:val="111"/>
        <w:shd w:fill="auto" w:val="clear"/>
        <w:tabs>
          <w:tab w:val="clear" w:pos="708"/>
          <w:tab w:val="left" w:pos="914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 мероприятий и акций во время  районных праздников и спортивных мероприятий;</w:t>
      </w:r>
    </w:p>
    <w:p>
      <w:pPr>
        <w:pStyle w:val="111"/>
        <w:shd w:fill="auto" w:val="clear"/>
        <w:tabs>
          <w:tab w:val="clear" w:pos="708"/>
          <w:tab w:val="left" w:pos="914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 акций и мероприятий, посвященных Всемирному дню здоровья;</w:t>
      </w:r>
    </w:p>
    <w:p>
      <w:pPr>
        <w:pStyle w:val="111"/>
        <w:shd w:fill="auto" w:val="clear"/>
        <w:tabs>
          <w:tab w:val="clear" w:pos="708"/>
          <w:tab w:val="left" w:pos="879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 акций и мероприятий в День пожилого человека, День отказа от ку</w:t>
        <w:softHyphen/>
        <w:t>рения, День борьбы с ВИЧ/СПИДом, в другие даты ВОЗ;</w:t>
      </w:r>
    </w:p>
    <w:p>
      <w:pPr>
        <w:pStyle w:val="111"/>
        <w:shd w:fill="auto" w:val="clear"/>
        <w:tabs>
          <w:tab w:val="clear" w:pos="708"/>
          <w:tab w:val="left" w:pos="894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спользование традиционных  поселковых и межпоселковых  праздников и массовых мероприятий с участием руководителей муниципального образования для пропаганды физической активности и спорта;</w:t>
      </w:r>
    </w:p>
    <w:p>
      <w:pPr>
        <w:pStyle w:val="111"/>
        <w:shd w:fill="auto" w:val="clear"/>
        <w:tabs>
          <w:tab w:val="clear" w:pos="708"/>
          <w:tab w:val="left" w:pos="914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и проведение информационных кампаний;</w:t>
      </w:r>
    </w:p>
    <w:p>
      <w:pPr>
        <w:pStyle w:val="111"/>
        <w:shd w:fill="auto" w:val="clear"/>
        <w:tabs>
          <w:tab w:val="clear" w:pos="708"/>
          <w:tab w:val="left" w:pos="914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и проведение спортивных состязаний для разных групп населения.</w:t>
      </w:r>
    </w:p>
    <w:p>
      <w:pPr>
        <w:pStyle w:val="111"/>
        <w:shd w:fill="auto" w:val="clear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удет продолжаться наращивание потенциала общественного сектора здравоохранения, совершенствоваться учебно-методический и кадровый потенциал через следующие действия:</w:t>
      </w:r>
    </w:p>
    <w:p>
      <w:pPr>
        <w:pStyle w:val="111"/>
        <w:shd w:fill="auto" w:val="clear"/>
        <w:tabs>
          <w:tab w:val="clear" w:pos="708"/>
          <w:tab w:val="left" w:pos="914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и проведение методических и учебных семинаров;</w:t>
      </w:r>
    </w:p>
    <w:p>
      <w:pPr>
        <w:pStyle w:val="111"/>
        <w:shd w:fill="auto" w:val="clear"/>
        <w:tabs>
          <w:tab w:val="clear" w:pos="708"/>
          <w:tab w:val="left" w:pos="914" w:leader="none"/>
        </w:tabs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вершенствование работы  отделения медицинской профилактики учреждений здравоохранения, образования, дошкольного образования и воспитания.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играют особую роль в формировании здорового образа жизни населения и ключевое значение в достижении задач, определенных Указом президента РФ от 07.05.2018г. №204 «О национальных целях и стратегических задачах развития РФ на период до 2024 г.».</w:t>
      </w:r>
    </w:p>
    <w:p>
      <w:pPr>
        <w:pStyle w:val="111"/>
        <w:shd w:fill="auto" w:val="clear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азвития потенциала общественного сектора здравоохранения предполагается:</w:t>
      </w:r>
    </w:p>
    <w:p>
      <w:pPr>
        <w:pStyle w:val="111"/>
        <w:shd w:fill="auto" w:val="clear"/>
        <w:tabs>
          <w:tab w:val="clear" w:pos="708"/>
          <w:tab w:val="left" w:pos="879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 информационных кампаний, направленных на формирование благоприятного для здоровья информационного пространства;</w:t>
      </w:r>
    </w:p>
    <w:p>
      <w:pPr>
        <w:pStyle w:val="111"/>
        <w:shd w:fill="auto" w:val="clear"/>
        <w:tabs>
          <w:tab w:val="clear" w:pos="708"/>
          <w:tab w:val="left" w:pos="879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азвитие материально-технической базы учреждений здравоохранения, образования, социальной поддержки, спорта, других партнеров;</w:t>
      </w:r>
    </w:p>
    <w:p>
      <w:pPr>
        <w:pStyle w:val="111"/>
        <w:shd w:fill="auto" w:val="clear"/>
        <w:tabs>
          <w:tab w:val="clear" w:pos="708"/>
          <w:tab w:val="left" w:pos="875" w:leader="none"/>
        </w:tabs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азвитие партнерских сетей в муниципальном образовании, межведомственных и межсекторальных связей; </w:t>
      </w:r>
    </w:p>
    <w:p>
      <w:pPr>
        <w:pStyle w:val="111"/>
        <w:shd w:fill="auto" w:val="clear"/>
        <w:tabs>
          <w:tab w:val="clear" w:pos="708"/>
          <w:tab w:val="left" w:pos="875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овлечение гражданского общества;</w:t>
      </w:r>
    </w:p>
    <w:p>
      <w:pPr>
        <w:pStyle w:val="111"/>
        <w:shd w:fill="auto" w:val="clear"/>
        <w:tabs>
          <w:tab w:val="clear" w:pos="708"/>
          <w:tab w:val="left" w:pos="914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азвитие социальных связей, особенно для уязвимых групп населения;</w:t>
      </w:r>
    </w:p>
    <w:p>
      <w:pPr>
        <w:pStyle w:val="111"/>
        <w:shd w:fill="auto" w:val="clear"/>
        <w:tabs>
          <w:tab w:val="clear" w:pos="708"/>
          <w:tab w:val="left" w:pos="875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действие предприятиям разных форм собственности, предлагающим населе</w:t>
        <w:softHyphen/>
        <w:t>нию здоровые продукты питания, воду, информацию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содействие предприятиям, которые участвуют в создании здоровых рабочих ме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outlineLvl w:val="2"/>
        <w:rPr/>
      </w:pPr>
      <w:r>
        <w:rPr>
          <w:sz w:val="28"/>
          <w:szCs w:val="28"/>
        </w:rPr>
        <w:t xml:space="preserve">Администрация Баевского района   реализует полномочия в сфере охраны здоровья, установленные статьей 17 Федерального закона от 21.11.2011 №  323-ФЗ «Об основах охраны здоровья граждан в Российской Федерации» (далее - Федеральный закон № 323-ФЗ). 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2"/>
        <w:rPr/>
      </w:pPr>
      <w:r>
        <w:rPr>
          <w:sz w:val="28"/>
          <w:szCs w:val="28"/>
        </w:rPr>
        <w:t>Реализация  Программы положительно скажется на формировании здорового образа жизни жителей района, профилактике распространения заболеваний, в том числе представляющих опасность для окружающих, а также на улучшении ситуации с количеством квалифицированных специалистов  в муниципальном образова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омощью мероприятий, предусмотренных Программой, появится возможность реализации мер, направленных на профилактику заболеваний, в том числе социально значимых, заболеваний, представляющих опасность для окружающих, информирование граждан о факторах риска для их здоровья, формирование у граждан города  мотивации к ведению здорового образа жизни и создание условий для ведения здорового образа жизни, в том числе для занятий физической культурой и спортом.</w:t>
      </w:r>
    </w:p>
    <w:p>
      <w:pPr>
        <w:pStyle w:val="ConsPlusNormal1"/>
        <w:numPr>
          <w:ilvl w:val="0"/>
          <w:numId w:val="0"/>
        </w:numPr>
        <w:ind w:firstLine="426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оритетные направления реализации Программы, цели и задачи, описание основных ожидаемых конечных результатов муниципальной программы, сроков и этапов ее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Приоритеты муниципальной политики в сфере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дорогостоящие и серьезные социальные проблемы здоровья обусловлены особенностями поведения и образом жизни людей. Образ жизни в свою очередь обусловлен уровнем развития служб общественного здравоохранения, степенью информированности, грамотности и ответственности населения за свое собственное здоровье и здоровье окружающих. 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ВОЗ, здоровье людей зависит на 25-50% от образа жизни. Это не умаляет значения современной высокотехнологичной лечебно-диагностической медицины, которая призвана обеспечивать раннюю диагностику заболеваний, требующих медицинского вмешательства. Тем не менее самыми эффективными и значимыми инструментами для профилактики заболеваний являются безопасное поведение самих людей и безопасная информационная, социальная и городская среда. Противостояние большинству значимых угроз здоровью требует действий, которые выходят за пределы традиционных обязанностей сектора здравоохранения. 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му взаимодействию в сфере укрепления здоровья препятствуют формализм, недооценка систематического подхода к формированию и сохранению здоровья населения, финансовая поддержка фармацевтической и высокотехнологичной составляющей лечебной медицины в ущерб профилактическому звену на государственном уровне. Формирование мотивации к здоровью и к самой жизни может сдержать потоки агрессивной информации, которыми наводнены СМИ, влияние агрессивного маркетинга вредных для здоровья услуг и товаров, фармпрепаратов, сдержать угрозы со стороны компаний и преступных организаций, производящих алкоголь, табак, наркотик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2.Цель и задачи Программы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2"/>
        <w:rPr/>
      </w:pPr>
      <w:r>
        <w:rPr>
          <w:sz w:val="28"/>
          <w:szCs w:val="28"/>
        </w:rPr>
        <w:t>Целью Программы  являются профилактика заболеваний и формирование здорового образа жизни граждан Баевского района и создание благоприятных условий в целях привлечения медицинских работников для работы в государственных учреждениях здравоохранения  района; снижение уровня заболеваемости, смертности и инвалидности, вызванной поддающимися профилактике и предотвратимыми неинфекционными и инфекционными заболеваниями путем обеспечения межсекторального сотрудничества и системной работы на муниципальном уровне, которая позволит населению достичь наивысшего уровня здоровья и производительности в каждой возрастной и социальной группах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2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предполагается путем выполнения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2"/>
        <w:rPr/>
      </w:pPr>
      <w:r>
        <w:rPr>
          <w:bCs/>
          <w:sz w:val="28"/>
          <w:szCs w:val="28"/>
        </w:rPr>
        <w:t>-р</w:t>
      </w:r>
      <w:r>
        <w:rPr>
          <w:sz w:val="28"/>
          <w:szCs w:val="28"/>
        </w:rPr>
        <w:t>азвитие механизма межведомственного взаимодействия в создании условий для профилактики неинфекционных и инфекционных заболеваний, формирования потребности и ведения населением здорового образа жизни;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2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проведение мониторинга поведенческих и других факторов риска, оказывающих влияние на состояние здоровья граждан;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2"/>
        <w:rPr/>
      </w:pPr>
      <w:r>
        <w:rPr>
          <w:sz w:val="28"/>
          <w:szCs w:val="28"/>
        </w:rPr>
        <w:t>-реализация мероприятий по профилактике заболеваний и формированию здорового образа жизни граждан района;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2"/>
        <w:rPr>
          <w:sz w:val="28"/>
          <w:szCs w:val="28"/>
        </w:rPr>
      </w:pPr>
      <w:r>
        <w:rPr>
          <w:sz w:val="28"/>
          <w:szCs w:val="28"/>
        </w:rPr>
        <w:t>-информирование населения о деятельности органов местного самоуправления по созданию благоприятных условий в целях привлечения медицинских работников для работы  в районе;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предоставление дополнительных мер социальной поддержки отдельным категориям медицинских работников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Конечные результаты реализации Программы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эффективной межведомственной деятельности по укреплению здоровья, формированию здорового образа жизни, профилактике неинфекционных и инфекционных заболеваний;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повышение уровня информированности / грамотности разных категорий населения по вопросам здорового образа жизни и профилактике ХНИЗ;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новых поведенческих стереотипов в отношении здорового образа жизни и устойчивых навыков здорового питания, физической активности, активного отдыха;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лучшение показателей здоровья населения района;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нижение смертности, инвалидизации населения трудоспособного возраста от ХНИЗ;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величение охвата диспансеризацией и профилактическими осмотрами определенных групп взрослого населения;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ост обеспеченности кадрами муниципальных учреждений здравоохранения в расчете на 10 тысяч человек населения,  лекарственными препаратами и медицинскими изделиями;</w:t>
      </w:r>
    </w:p>
    <w:p>
      <w:pPr>
        <w:pStyle w:val="Normal"/>
        <w:suppressAutoHyphens w:val="true"/>
        <w:ind w:firstLine="426"/>
        <w:rPr>
          <w:sz w:val="28"/>
          <w:szCs w:val="28"/>
        </w:rPr>
      </w:pPr>
      <w:r>
        <w:rPr>
          <w:sz w:val="28"/>
          <w:szCs w:val="28"/>
        </w:rPr>
        <w:t>-повышение уровня информированности детей школьного возраста по вопросу профилактики заболевания гриппом и ОРВИ;</w:t>
      </w:r>
    </w:p>
    <w:p>
      <w:pPr>
        <w:pStyle w:val="Normal"/>
        <w:suppressAutoHyphens w:val="true"/>
        <w:ind w:firstLine="426"/>
        <w:rPr/>
      </w:pPr>
      <w:r>
        <w:rPr>
          <w:sz w:val="28"/>
          <w:szCs w:val="28"/>
        </w:rPr>
        <w:t>-повышение уровня  информированности семей учащихся муниципальных образовательных учреждений района по вопросу вакцинирования и предупреждения развития заболевания туберкулезом;</w:t>
      </w:r>
    </w:p>
    <w:p>
      <w:pPr>
        <w:pStyle w:val="Normal"/>
        <w:suppressAutoHyphens w:val="true"/>
        <w:ind w:firstLine="426"/>
        <w:rPr>
          <w:sz w:val="28"/>
          <w:szCs w:val="28"/>
        </w:rPr>
      </w:pPr>
      <w:r>
        <w:rPr>
          <w:sz w:val="28"/>
          <w:szCs w:val="28"/>
        </w:rPr>
        <w:t>-формирование позитивного отношения детей и их семей, а также молодежи к теме здорового образа жизни;</w:t>
      </w:r>
    </w:p>
    <w:p>
      <w:pPr>
        <w:pStyle w:val="Normal"/>
        <w:suppressAutoHyphens w:val="true"/>
        <w:ind w:firstLine="426"/>
        <w:rPr/>
      </w:pPr>
      <w:r>
        <w:rPr>
          <w:sz w:val="28"/>
          <w:szCs w:val="28"/>
        </w:rPr>
        <w:t xml:space="preserve">-профилактика распространения заболеваний, в том числе представляющих опасность для окружающих на территории района;  </w:t>
      </w:r>
    </w:p>
    <w:p>
      <w:pPr>
        <w:pStyle w:val="Normal"/>
        <w:suppressAutoHyphens w:val="true"/>
        <w:ind w:firstLine="426"/>
        <w:rPr/>
      </w:pPr>
      <w:r>
        <w:rPr>
          <w:sz w:val="28"/>
          <w:szCs w:val="28"/>
        </w:rPr>
        <w:t>-увеличение числа граждан, получивших информацию о деятельности органов местного самоуправления по предоставлению дополнительных мер социальной поддержки отдельным категориям медицинских работников государственных учреждений здравоохранения Алтайского края, расположенных на территории муниципального образования.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>За основу  конечных результатов реализации Программы берутся индикаторы настоящей Программы. Сведения об индикаторах Программы и их значениях представлены в Приложении № 1 к настоящей Програм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 w:val="false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2.4.Сроки и этапы ее реализации Программы</w:t>
      </w:r>
    </w:p>
    <w:p>
      <w:pPr>
        <w:pStyle w:val="Style31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мероприятий   на период 2021-2025 гг.. Этапы реализации Программы отсутствуют.</w:t>
      </w:r>
    </w:p>
    <w:p>
      <w:pPr>
        <w:pStyle w:val="Style31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общенная характеристика мероприятий Программы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>Перечень мероприятий Программы определен исходя из необходимости достижения ее цели и  задач.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>Для решения поставленных в рамках Программы задач предусматривается реализация мероприятий, перечень которых с указанием ответственных исполнителей и сроков исполнения представлен в Приложении  № 2 к настоящей Програм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Общий объем финансовых ресурсов, необходим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Программы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муниципальное образование Баевский район Алтай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ит 2799,3 тыс. рублей, за счет средств районного бюджета, в том числе по годам: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–   406,4 тыс. рублей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–   577,0 тыс. рублей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2023 –   590,6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4  -   765,3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5 -    460,0 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>
          <w:rStyle w:val="Style15"/>
          <w:rFonts w:eastAsia="Batang;바탕"/>
          <w:color w:val="000000"/>
          <w:sz w:val="28"/>
          <w:szCs w:val="28"/>
        </w:rPr>
        <w:t>Объемы финансирования подлежат ежегодному уточнению в соответствии с решением о бюджете Баевского района  Алтайского кра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Style w:val="Style15"/>
          <w:rFonts w:eastAsia="Batang;바탕"/>
          <w:color w:val="000000"/>
          <w:sz w:val="28"/>
          <w:szCs w:val="28"/>
        </w:rPr>
      </w:pPr>
      <w:r>
        <w:rPr>
          <w:rStyle w:val="Style15"/>
          <w:rFonts w:eastAsia="Batang;바탕"/>
          <w:color w:val="000000"/>
          <w:sz w:val="28"/>
          <w:szCs w:val="28"/>
        </w:rPr>
        <w:t>Реализация мероприятий в рамках Программы является расходным обязательством муниципального образования Баевский район  Алтайского края в части финансирования из средств  районного бюджета.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Style w:val="Style15"/>
          <w:rFonts w:eastAsia="Batang;바탕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Style w:val="Style15"/>
          <w:rFonts w:eastAsia="Batang;바탕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Style w:val="Style15"/>
          <w:rFonts w:eastAsia="Batang;바탕"/>
          <w:color w:val="000000"/>
          <w:sz w:val="28"/>
          <w:szCs w:val="28"/>
        </w:rPr>
        <w:t>5.</w:t>
      </w:r>
      <w:r>
        <w:rPr>
          <w:sz w:val="28"/>
          <w:szCs w:val="28"/>
        </w:rPr>
        <w:t>Анализ рисков реализации Программы и описание мер управления рисками реализации Программы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ConsPlusNormal1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ConsPlusNormal1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ые риски;</w:t>
      </w:r>
    </w:p>
    <w:p>
      <w:pPr>
        <w:pStyle w:val="ConsPlusNormal1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ные правовые риски;</w:t>
      </w:r>
    </w:p>
    <w:p>
      <w:pPr>
        <w:pStyle w:val="ConsPlusNormal1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номические риски.</w:t>
      </w:r>
    </w:p>
    <w:p>
      <w:pPr>
        <w:pStyle w:val="ConsPlusNormal1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связаны с возможными кризисными явлениями в экономике, которые могут привести к снижению объемов финансирования программных мероприятий за счет средств районного  бюджета.</w:t>
      </w:r>
    </w:p>
    <w:p>
      <w:pPr>
        <w:pStyle w:val="ConsPlusNormal1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связаны с изменением законодательства, вследствие чего может возникнуть необходимость внесения соответствующих изменений в муниципальные нормативные акты и Программу.</w:t>
      </w:r>
    </w:p>
    <w:p>
      <w:pPr>
        <w:pStyle w:val="ConsPlusNormal1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Экономические риски связаны с заключением муниципальных контрактов с организациями, которые окажутся неспособными исполнить обязательства по контракту.</w:t>
      </w:r>
    </w:p>
    <w:p>
      <w:pPr>
        <w:pStyle w:val="ConsPlusNormal1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Наступление указанных рисков повлияет на выполнение мероприятий Программы и может привести к не достижению целевых значений показателей (индикаторов) Программы.</w:t>
      </w:r>
    </w:p>
    <w:p>
      <w:pPr>
        <w:pStyle w:val="ConsPlusNormal1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Управление рисками предполагается осуществлять на основе постоянного мониторинга хода реализации Программы и оперативного внесения необходимых изменени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Методика оценки эффективности Программы</w:t>
      </w:r>
    </w:p>
    <w:p>
      <w:pPr>
        <w:pStyle w:val="111"/>
        <w:shd w:fill="auto" w:val="clear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граммы будет проводиться с использованием индикаторов эффективности деятельности органов исполнительной власти муниципаль</w:t>
        <w:softHyphen/>
        <w:t xml:space="preserve">ных образований Алтайского края (Указ Президента РФ от 28 июня 2007 года № 825 «Об оценке эффективности деятельности органов исполнительной власти субъектов Российской Федерации»), индикаторов здоровья и устойчивого развития,   рекомендаций ВОЗ.  </w:t>
      </w:r>
    </w:p>
    <w:p>
      <w:pPr>
        <w:pStyle w:val="111"/>
        <w:shd w:fill="auto" w:val="clear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тем, что здоровье населения формируется под воздействием многих факторов (в том числе социально-экономического развития и уровня доходов населе</w:t>
        <w:softHyphen/>
        <w:t>ния), где уровень образования и грамотность в вопросах здоровья является лишь од</w:t>
        <w:softHyphen/>
        <w:t>ним из необходимых условий, результаты влияния на здоровье населения программ развития общественного здоровья становятся очевидными через значительные вре</w:t>
        <w:softHyphen/>
        <w:t>менные периоды (десятилетия) во всем мире. Ближайшие результаты Программы можно оценивать по данным демографической статистики и медицинской статисти</w:t>
        <w:softHyphen/>
        <w:t>ки, результатам опросов общественного мнения и экспертных оценок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Анализ результатов опросов общественного мнения и экспертных опросов позволит выбрать приоритеты для организации дальнейшей работы по профилактике за</w:t>
        <w:softHyphen/>
        <w:t>болеваний и формированию здорового образа жизни.</w:t>
      </w:r>
    </w:p>
    <w:p>
      <w:pPr>
        <w:pStyle w:val="111"/>
        <w:shd w:fill="auto" w:val="clear"/>
        <w:spacing w:lineRule="auto" w:line="252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ая эффектив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заключается в том, что происходит оптимизация расходов в результате концентрации усилий структурных подразделений Администрации района  и муниципальных учреждений для достижения общих межведомственных целей. Для реализации мероприятий программы привлекаются внебюджетные средства (средства спонсоров, грантов благотворительных фондов, благотворительных средств и социального партнерства).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ая эффектив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заключается в повышении в общественном сознании ценности здоровья как непременной составляющей качества жизни и человеческого ресурса, обеспечивающего устойчивое развитие муниципального образования; в развитии социальной активности населения всех возрастных групп в интересах здоровья и качества жизни, изменении ценностей общества в сторону семьи, ответственном родительстве, рождении и воспитании здорового ребенка, активной жизни в пожилом возрасте, улучшении социально-психологического климата в обществе, в трудовых коллективах; в формировании благоприятного информацион</w:t>
        <w:softHyphen/>
        <w:t>ного пространства с участием СМИ. Улучшается демографическая ситуация и повышается качество жизни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  <w:sz w:val="28"/>
          <w:szCs w:val="28"/>
        </w:rPr>
        <w:t>Экономическая эффектив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ы заключается в том, что в обществе создаются условия для социального выбора людей в пользу созидательных целей, так как укрепление здоровья является условием для повышения качества жизни, улучшения социально-психологического климата. Улучшение здоровья населения способствует повышению производительности труда. Происходит увеличение числа людей, вовлеченных в жизнь общества и участвующих в трудовой деятельности</w:t>
      </w:r>
    </w:p>
    <w:p>
      <w:pPr>
        <w:pStyle w:val="111"/>
        <w:shd w:fill="auto" w:val="clear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настоящей Программы и использования выделенных с этой целью средств  муниципального района обеспечивается за счет:</w:t>
      </w:r>
    </w:p>
    <w:p>
      <w:pPr>
        <w:pStyle w:val="111"/>
        <w:shd w:fill="auto" w:val="clear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сключения возможности нецелевого использования средств, предусмотренных для реализации настоящей программы;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зрачности прохождения средств.</w:t>
      </w:r>
    </w:p>
    <w:p>
      <w:pPr>
        <w:pStyle w:val="111"/>
        <w:shd w:fill="auto" w:val="clear"/>
        <w:spacing w:lineRule="auto" w:line="252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будет осуществляться на основе ключевых индикаторов.</w:t>
      </w:r>
    </w:p>
    <w:p>
      <w:pPr>
        <w:pStyle w:val="111"/>
        <w:shd w:fill="auto" w:val="clear"/>
        <w:spacing w:lineRule="auto" w:line="252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1"/>
        <w:ind w:firstLine="426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Программы</w:t>
      </w:r>
    </w:p>
    <w:p>
      <w:pPr>
        <w:pStyle w:val="Normal"/>
        <w:ind w:firstLine="426"/>
        <w:rPr/>
      </w:pPr>
      <w:r>
        <w:rPr>
          <w:sz w:val="28"/>
          <w:szCs w:val="28"/>
        </w:rPr>
        <w:t>Координация межведомственной деятельности по реализации программы осу</w:t>
        <w:softHyphen/>
        <w:t>ществляется через  первого заместителя главы Администрации района, председателя комитета по образованию Администрации района  и главного врача КГБУЗ « Баевская центральная районная больница».</w:t>
      </w:r>
    </w:p>
    <w:p>
      <w:pPr>
        <w:pStyle w:val="111"/>
        <w:shd w:fill="auto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ализации мероприятий программы будут привлекаться муниципальные учреждения здравоохранения, образования, физической культуры и спорта, культуры, социальной защиты населения, Совет ветеранов, общественные организации, хозяйствующие субъекты, НКО, СМИ. </w:t>
      </w:r>
    </w:p>
    <w:p>
      <w:pPr>
        <w:pStyle w:val="Normal"/>
        <w:widowControl w:val="false"/>
        <w:autoSpaceDE w:val="false"/>
        <w:ind w:firstLine="426"/>
        <w:rPr/>
      </w:pPr>
      <w:r>
        <w:rPr>
          <w:rFonts w:eastAsia="Arial"/>
          <w:sz w:val="28"/>
          <w:szCs w:val="28"/>
        </w:rPr>
        <w:t xml:space="preserve">В соответствии с действующими нормативными правовыми актами Российской Федерации и Алтайского края организацию выполнения мероприятий Программы и контроль за их реализацией осуществляет </w:t>
      </w:r>
      <w:r>
        <w:rPr>
          <w:sz w:val="28"/>
          <w:szCs w:val="28"/>
        </w:rPr>
        <w:t>ответственный исполнитель Программы.</w:t>
      </w:r>
    </w:p>
    <w:p>
      <w:pPr>
        <w:pStyle w:val="Normal"/>
        <w:ind w:firstLine="426"/>
        <w:rPr/>
      </w:pPr>
      <w:r>
        <w:rPr>
          <w:rFonts w:eastAsia="Arial"/>
          <w:sz w:val="28"/>
          <w:szCs w:val="28"/>
        </w:rPr>
        <w:t>Мониторинг реализации Программы осуществляется ежеквартально. Объектом мониторинга является выполнение мероприятий Программы в установленные сроки, сведения о финансировании Программы на отчетную дату, степень достижения плановых значений индикаторов Программы.</w:t>
      </w:r>
    </w:p>
    <w:p>
      <w:pPr>
        <w:pStyle w:val="Normal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ветственный исполнитель:</w:t>
      </w:r>
    </w:p>
    <w:p>
      <w:pPr>
        <w:pStyle w:val="Normal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организует реализацию Программы, принимает решение о внесении изменений в Программу в соответствии с установленными порядком и требованиями;</w:t>
      </w:r>
    </w:p>
    <w:p>
      <w:pPr>
        <w:pStyle w:val="Normal"/>
        <w:ind w:firstLine="426"/>
        <w:rPr/>
      </w:pPr>
      <w:r>
        <w:rPr>
          <w:rFonts w:eastAsia="Arial"/>
          <w:sz w:val="28"/>
          <w:szCs w:val="28"/>
        </w:rPr>
        <w:t>-контролирует выполнение программных мероприятий, выявляет несоответствие результатов их реализации плановым показателям, устанавливает причины не достижения ожидаемых результатов и определяет меры по их устранению;</w:t>
      </w:r>
    </w:p>
    <w:p>
      <w:pPr>
        <w:pStyle w:val="Normal"/>
        <w:ind w:firstLine="426"/>
        <w:rPr/>
      </w:pPr>
      <w:r>
        <w:rPr>
          <w:rFonts w:eastAsia="Arial"/>
          <w:sz w:val="28"/>
          <w:szCs w:val="28"/>
        </w:rPr>
        <w:t>-запрашивает у участников Программы информацию, необходимую для проведения мониторинга и подготовки отчета о ходе реализации и оценке эффективности Программы;</w:t>
      </w:r>
    </w:p>
    <w:p>
      <w:pPr>
        <w:pStyle w:val="Normal"/>
        <w:ind w:firstLine="426"/>
        <w:rPr/>
      </w:pPr>
      <w:r>
        <w:rPr>
          <w:rFonts w:eastAsia="Arial"/>
          <w:sz w:val="28"/>
          <w:szCs w:val="28"/>
        </w:rPr>
        <w:t>-обеспечивает эффективное и целевое расходование средств, выделяемых на реализацию Программы;</w:t>
      </w:r>
    </w:p>
    <w:p>
      <w:pPr>
        <w:pStyle w:val="Normal"/>
        <w:ind w:firstLine="426"/>
        <w:rPr/>
      </w:pPr>
      <w:r>
        <w:rPr>
          <w:rFonts w:eastAsia="Arial"/>
          <w:sz w:val="28"/>
          <w:szCs w:val="28"/>
        </w:rPr>
        <w:t>-обеспечивает методическое сопровождение программных мероприятий, непрерывный мониторинг и оценку эффективности реализации Программы;</w:t>
      </w:r>
    </w:p>
    <w:p>
      <w:pPr>
        <w:pStyle w:val="Normal"/>
        <w:ind w:firstLine="426"/>
        <w:rPr/>
      </w:pPr>
      <w:r>
        <w:rPr>
          <w:rFonts w:eastAsia="Arial"/>
          <w:sz w:val="28"/>
          <w:szCs w:val="28"/>
        </w:rPr>
        <w:t>-разрабатывает нормативные правовые акты, касающиеся реализации мероприятий Программы;</w:t>
      </w:r>
    </w:p>
    <w:p>
      <w:pPr>
        <w:pStyle w:val="Normal"/>
        <w:ind w:firstLine="426"/>
        <w:rPr>
          <w:rFonts w:eastAsia="Arial"/>
          <w:sz w:val="28"/>
          <w:szCs w:val="28"/>
          <w:highlight w:val="yellow"/>
        </w:rPr>
      </w:pPr>
      <w:r>
        <w:rPr>
          <w:rFonts w:eastAsia="Arial"/>
          <w:sz w:val="28"/>
          <w:szCs w:val="28"/>
        </w:rPr>
        <w:t xml:space="preserve">-предоставляет </w:t>
      </w:r>
      <w:r>
        <w:rPr>
          <w:sz w:val="28"/>
          <w:szCs w:val="28"/>
        </w:rPr>
        <w:t xml:space="preserve">по запросу депутатов информация о ходе реализации Программы для использования информации на соответствующих постоянных комиссиях и/или заседаниях    Баевского Совета районных депутатов;  </w:t>
      </w:r>
    </w:p>
    <w:p>
      <w:pPr>
        <w:pStyle w:val="Normal"/>
        <w:ind w:firstLine="426"/>
        <w:rPr/>
      </w:pPr>
      <w:r>
        <w:rPr>
          <w:rFonts w:eastAsia="Arial"/>
          <w:sz w:val="28"/>
          <w:szCs w:val="28"/>
        </w:rPr>
        <w:t>-подготавливает ежеквартальные и годовой отчеты о ходе реализации Программы.</w:t>
      </w:r>
    </w:p>
    <w:p>
      <w:pPr>
        <w:pStyle w:val="Normal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8. Методика оценки эффективности муниципальной программы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8.1. Комплексная оценка эффективности реализации муниципальной программы (далее – «муниципальная программа»)   проводится на основе оценок по трем критериям: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соответствия запланированному уровню затрат и эффективности использования средств муниципального бюджета муниципальной программы;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тепени реализации мероприятий муниципальной программы.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8.2. Оценка степени достижения целей и решения задач муниципальной программы   производится путем сопоставления фактически достигнутых значений индикаторов муниципальной программы   и их плановых значений по формуле: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ind w:firstLine="426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"/>
          <w:sz w:val="28"/>
          <w:szCs w:val="28"/>
          <w:lang w:val="en-US"/>
        </w:rPr>
        <w:t>m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  <w:lang w:val="en-US"/>
        </w:rPr>
        <w:t xml:space="preserve">Cel = (1/m) *  </w:t>
      </w:r>
      <w:r>
        <w:rPr>
          <w:rFonts w:eastAsia="Arial"/>
          <w:sz w:val="28"/>
          <w:szCs w:val="28"/>
        </w:rPr>
        <w:t></w:t>
      </w:r>
      <w:r>
        <w:rPr>
          <w:rFonts w:eastAsia="Arial"/>
          <w:sz w:val="28"/>
          <w:szCs w:val="28"/>
          <w:lang w:val="en-US"/>
        </w:rPr>
        <w:t>(Si),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>i=1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где</w:t>
      </w:r>
      <w:r>
        <w:rPr>
          <w:rFonts w:eastAsia="Arial"/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Cel – оценка степени достижения цели, решения задачи муниципальной программы;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Si – оценка значения i-го индикатора (показателя) выполнения муниципальной программы,   отражающего степень достижения цели, решения соответствующей задачи;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 xml:space="preserve">m – число показателей, характеризующих степень достижения цели, решения задачи муниципальной программы.  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rFonts w:eastAsia="Arial"/>
          <w:sz w:val="28"/>
          <w:szCs w:val="28"/>
        </w:rPr>
        <w:t>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умма значений.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Si = (Fi /Pi)*100%,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де: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Fi – фактическое значение i-го индикатора (показателя) муниципальной программы;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Pi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Si = (Pi / Fi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8.3. Оценка степени соответствия запланированному уровню затрат и эффективности использования средств муниципального бюджета муниципальной программы (подпрограммы) определяется путем сопоставления фактических и плановых объемов финансирования муниципальной программы (подпрограммы) по формуле: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Fin = K / L*100%,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де: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Fin – уровень финансирования реализации мероприятий муниципальной программы (подпрограммы);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K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L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1.3. 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shd w:fill="FFFFFF" w:val="clear"/>
        <w:ind w:firstLine="426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"/>
          <w:sz w:val="28"/>
          <w:szCs w:val="28"/>
          <w:lang w:val="en-US"/>
        </w:rPr>
        <w:t>n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  <w:lang w:val="en-US"/>
        </w:rPr>
        <w:t xml:space="preserve">Mer  =  (1/n) *  </w:t>
      </w:r>
      <w:r>
        <w:rPr>
          <w:rFonts w:eastAsia="Arial"/>
          <w:sz w:val="28"/>
          <w:szCs w:val="28"/>
        </w:rPr>
        <w:t></w:t>
      </w:r>
      <w:r>
        <w:rPr>
          <w:rFonts w:eastAsia="Arial"/>
          <w:sz w:val="28"/>
          <w:szCs w:val="28"/>
          <w:lang w:val="en-US"/>
        </w:rPr>
        <w:t>(Rj*100%),</w:t>
      </w:r>
    </w:p>
    <w:p>
      <w:pPr>
        <w:pStyle w:val="Normal"/>
        <w:shd w:fill="FFFFFF" w:val="clear"/>
        <w:ind w:firstLine="426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</w:t>
      </w:r>
      <w:r>
        <w:rPr>
          <w:rFonts w:eastAsia="Arial"/>
          <w:sz w:val="28"/>
          <w:szCs w:val="28"/>
          <w:lang w:val="en-US"/>
        </w:rPr>
        <w:t>j=1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где</w:t>
      </w:r>
      <w:r>
        <w:rPr>
          <w:rFonts w:eastAsia="Arial"/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Mer – оценка степени реализации мероприятий муниципальной программы (подпрограммы);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Rj – показатель достижения ожидаемого непосредственного результата  j-го мероприятия муниципальной программы (подпрограммы), определяемый в случае достижения непосредственного результата в отчет-ном периоде как «1», в случае недостижения непосредственного результата - как «0»;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n – количество мероприятий, включенных в муниципальную программу (подпрограмму);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rFonts w:eastAsia="Arial"/>
          <w:sz w:val="28"/>
          <w:szCs w:val="28"/>
        </w:rPr>
        <w:t>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умма значений.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8.4. 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O = (Cel + Fin + Mer)/3,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де: O – комплексная оценка.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7.5. Реализация муниципальной программы может характеризоваться: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ысоким уровнем эффективности;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редним уровнем эффективности;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изким уровнем эффективности.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7.6. 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shd w:fill="FFFFFF" w:val="clear"/>
        <w:ind w:firstLine="426"/>
        <w:rPr/>
      </w:pPr>
      <w:r>
        <w:rPr>
          <w:rFonts w:eastAsia="Arial"/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ind w:firstLine="42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Style w:val="Style15"/>
          <w:rFonts w:eastAsia="Batang;바탕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eastAsia="zxx" w:bidi="zxx"/>
        </w:rPr>
        <w:t xml:space="preserve">         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76" w:right="42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0" w:type="dxa"/>
        <w:jc w:val="left"/>
        <w:tblInd w:w="10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ind w:left="-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ind w:left="-22" w:hanging="0"/>
              <w:rPr/>
            </w:pPr>
            <w:r>
              <w:rPr>
                <w:sz w:val="28"/>
                <w:szCs w:val="28"/>
              </w:rPr>
              <w:t>к муниципальной программе  «Развитие общественного здоровья в  Баевском районе   на 2021-2025 годы</w:t>
            </w:r>
            <w:r>
              <w:rPr>
                <w:rStyle w:val="1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22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</w:rPr>
              <w:t xml:space="preserve">                              2021 г.     №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9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lef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муниципальной программы «Развитие общественного здоровья в Баевском районе  на 2021-2025 годы» и их значениях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177"/>
        <w:gridCol w:w="781"/>
        <w:gridCol w:w="2316"/>
        <w:gridCol w:w="884"/>
        <w:gridCol w:w="832"/>
        <w:gridCol w:w="900"/>
        <w:gridCol w:w="835"/>
        <w:gridCol w:w="926"/>
        <w:gridCol w:w="15"/>
      </w:tblGrid>
      <w:tr>
        <w:trPr>
          <w:trHeight w:val="7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и (индикаторы)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 годам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предшествующий году разработки программы 2020 (факт)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мертность населения трудоспособного возраста (на 100 тыс. населения трудо</w:t>
              <w:softHyphen/>
              <w:t>способного возраста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64.2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9.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0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65.8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1.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мертность мужчин в возрасте 16-59 лет (на 100 тыс. населен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34.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0.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4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6.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2.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мертность женщин в возрасте 16-54 лет (на 100 тыс. населен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79.5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9.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4..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9.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9.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мертность населения старше трудоспо</w:t>
              <w:softHyphen/>
              <w:t>собного возраста (на 1000 человек насе</w:t>
              <w:softHyphen/>
              <w:t>ления соответствующего возраста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8.4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.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.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ладенческая смертность (на 1000 де</w:t>
              <w:softHyphen/>
              <w:t>тей, родившихся живым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.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болеваемость населения трудоспособ</w:t>
              <w:softHyphen/>
              <w:t>ного возраста (на 100 тыс. населения тру</w:t>
              <w:softHyphen/>
              <w:t>доспособного возраста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73.3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35" w:hanging="0"/>
              <w:jc w:val="center"/>
              <w:rPr/>
            </w:pPr>
            <w:r>
              <w:rPr>
                <w:sz w:val="28"/>
                <w:szCs w:val="28"/>
              </w:rPr>
              <w:t xml:space="preserve">270.5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92" w:hanging="0"/>
              <w:jc w:val="center"/>
              <w:rPr/>
            </w:pPr>
            <w:r>
              <w:rPr>
                <w:sz w:val="28"/>
                <w:szCs w:val="28"/>
              </w:rPr>
              <w:t xml:space="preserve">268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49" w:hanging="0"/>
              <w:jc w:val="center"/>
              <w:rPr/>
            </w:pPr>
            <w:r>
              <w:rPr>
                <w:sz w:val="28"/>
                <w:szCs w:val="28"/>
              </w:rPr>
              <w:t xml:space="preserve">265.3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5" w:hanging="0"/>
              <w:jc w:val="center"/>
              <w:rPr/>
            </w:pPr>
            <w:r>
              <w:rPr>
                <w:sz w:val="28"/>
                <w:szCs w:val="28"/>
              </w:rPr>
              <w:t xml:space="preserve">262.6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22" w:hanging="0"/>
              <w:jc w:val="center"/>
              <w:rPr/>
            </w:pPr>
            <w:r>
              <w:rPr>
                <w:sz w:val="28"/>
                <w:szCs w:val="28"/>
              </w:rPr>
              <w:t xml:space="preserve">260.0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ровень первичной инвалидности взрос</w:t>
              <w:softHyphen/>
              <w:t>лого населения (на 10 тыс. взрослого населен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5.4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.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auto" w:val="clear"/>
              <w:spacing w:lineRule="auto" w:line="25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хват диспансеризацией и профилакти</w:t>
              <w:softHyphen/>
              <w:t>ческими осмотрами определенных групп взрослого насе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6.5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хват диспансеризацией детей-сирот и детей, находящихся в трудной жизнен</w:t>
              <w:softHyphen/>
              <w:t>ной ситу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хват диспансеризацией подростк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ля больных с выявленными злокаче</w:t>
              <w:softHyphen/>
              <w:t xml:space="preserve">ственными новообразованиями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 w:bidi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II с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9.5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.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auto" w:val="clear"/>
              <w:spacing w:lineRule="auto" w:line="25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оличество беременностей среди несо</w:t>
              <w:softHyphen/>
              <w:t>вершеннолетних девочек-подростков в расчете на 1000 девочек 15-17-летнего возрас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.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hd w:fill="auto" w:val="clear"/>
              <w:spacing w:lineRule="auto" w:line="25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оличество абортов среди женщин фер</w:t>
              <w:softHyphen/>
              <w:t>тильного возраста на 1000 женщин фер</w:t>
              <w:softHyphen/>
              <w:t>тильного возрас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hd w:fill="auto" w:val="clear"/>
              <w:spacing w:lineRule="auto" w:line="25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бращаемость в медицинские организа</w:t>
              <w:softHyphen/>
              <w:t>ции по вопросам здорового образа жизни (тысяч человек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.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auto" w:val="clear"/>
              <w:spacing w:lineRule="auto" w:line="25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комплектованность медицинских орга</w:t>
              <w:softHyphen/>
              <w:t>низаций медицинскими работниками на 10 000 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хват населения прививками против грип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5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хват лиц из групп риска прививками про</w:t>
              <w:softHyphen/>
              <w:t>тив грип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5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auto" w:val="clear"/>
              <w:spacing w:lineRule="auto" w:line="25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дельный вес беременных женщин, про</w:t>
              <w:softHyphen/>
              <w:t>шедших обучение в школах здоровья (ежегодно, по данным КГБУЗ АКМИАЦ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7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дельный вес взрослого населения, обу</w:t>
              <w:softHyphen/>
              <w:t>ченного в школах здоровья из числа лиц, состоящих на диспансерном учете (еже</w:t>
              <w:softHyphen/>
              <w:t>годно, по данным КГБУЗ АКМИАЦ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беспеченность врачами и средним персо</w:t>
              <w:softHyphen/>
              <w:t>налом в муниципальных учреждениях здра</w:t>
              <w:softHyphen/>
              <w:t>воохранения в расчете на 10 тыс. челове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2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беспеченность лекарственными препа</w:t>
              <w:softHyphen/>
              <w:t>ратами и медицинскими изделиями, их регулярный отпуск населению в централь</w:t>
              <w:softHyphen/>
              <w:t>ных районных больницах, врачебных амбу</w:t>
              <w:softHyphen/>
              <w:t>латориях, офисах врачей общей практики, фельдшерско-акушерских пунктах, пере</w:t>
              <w:softHyphen/>
              <w:t>движных медицинских комплекса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3.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.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2.7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личие волонтерских организаций в сфере здравоохран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ля детей школьного возраста, принявших участие в ознакомительных мероприятиях, направленных на профилактику сезонной заболеваемости гриппом и ОРВИ в муниципальных ОУ района , от общего количества детей школьного возраста в муниципальных ОУ  райо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дельный вес населения, вовлеченного в мероприятия программы, от общего количества насе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ля учащихся муниципальных общеобразовательных учреждений района, прослушавших лекции по санитарно-гигиеническому воспитанию и профилактике онкологических заболеван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Доля охвата детей школьного возраста, вовлеченных в мероприятия, направленные на популяризацию  здорового образа жизни, от общего количества детей школьного возраста в муниципальных общеобразовательных учреждениях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оличество проведенных информационно-разъяснительных мероприятий( в т.ч публикации в газете) в муниципальных учреждениях в сфере физической культуры и спорта   для детей школьного возраста, направленных на популяризацию здорового образа жизни, формирование мотивации к отказу от злоупотребления алкогольной продукцией  и табаком и немедицинского потребления наркотических средств и психотропных вещест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Количество публикаций, размещенных в средствах массовой информации, информирующих о деятельности органов местного самоуправления по предоставлению дополнительных мер социальной поддержки  отдельным категориям медицинских работников   учреждений здравоохранения города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ля лиц, получивших компенсацию родительской платы, взимаемой за присмотр и уход за детьми в возрасте от 1,5 до 3 лет в дошкольной образовательной организации, работающих в КГБУЗ « Баевская ЦРБ»», от числа обратившихся в текущем году и имеющих право на получение такой компенс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567" w:gutter="0" w:header="0" w:top="99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990"/>
        <w:gridCol w:w="3404"/>
        <w:gridCol w:w="142"/>
        <w:gridCol w:w="850"/>
        <w:gridCol w:w="993"/>
        <w:gridCol w:w="992"/>
        <w:gridCol w:w="992"/>
        <w:gridCol w:w="992"/>
        <w:gridCol w:w="1134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, задача, мероприят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 программы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щественного здоровья в Баевском районе на 2021-2025 годы»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заболеваемости, смертности и инвалидности, вызванной поддающимися профилактике и предотвратимыми неинфекционными и инфекционными заболеваниями путем обеспечения межсекторального сотрудничества и системной работы на муниципальном уровне, которая позволит населению достичь наивысшего уровня здоровья и производительности в каждой возрастной и социальной группа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ГБУЗ «Баевская ЦРБ »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митет по образованию Администрации района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муниципальные бюджетные дошкольные образовательные учреждения; 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муниципальные бюджетные и казенные  общеобразовательные учреждения; 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ые бюджетные учреждения дополнительного образования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дел  по культуре и делам молодежи Администрации района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ые учреждения культуры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отдел  по физической культуре и спорту Администрации района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бщественные организации,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айонный  Совет ветеранов, местное отделение СПР  (по согласованию)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СЗН по  Каменскому, Крутихинскому и Баевскому  районам (по согласованию).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ельские советы ( по согласовани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П по Баевскому району ( 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1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звитие механизма межведомственного взаимодействия в создании условий для профилактики неинфекционных и инфекционных заболеваний, формирования потребности и ведения населением здорового образа жизни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роведение мониторинга поведенческих и других факторов риска, оказывающих влияние на состояние здоровья граждан;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1.1 Изучение состояния здоровья населения трудоспособного возраста. Анализ организации медицинской помощи указанной категор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ГБУЗ «Баевская ЦРБ »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митет по образованию Администрации района;</w:t>
            </w:r>
          </w:p>
          <w:p>
            <w:pPr>
              <w:pStyle w:val="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Бае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, 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1.2 Изучение состояния здоровья населения трудоспособного возраста. Анализ организации медицинской помощи указанной категор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ГБУЗ «Баевская ЦРБ »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митет по образованию Администрации района;</w:t>
            </w:r>
          </w:p>
          <w:p>
            <w:pPr>
              <w:pStyle w:val="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Бае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, 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дача 2. проведение комплексных профилактических услуг населению в соответствии с территориальной программой государственных гарантий бесплатного оказания гражданам медицинской помощи; проведение мероприятий, направленных на повышение информированности населения по снижению действий основных факторов риска хронических неинфекционных заболеваний (ХНИЗ), первичной профилактике заболеваний полости рта, оказанию первой медицинской помощи при жизнеугрожающих  состояниях, а также мероприятий, направленных на профилактику репродуктивной сферы и раннее выявление онкологических заболеваний; проведение мероприятий, направленных на снижение вреда здоровью жителей муниципального образования, обусловленного факторами риска неинфекционных заболеваний (НИЗ): артериальной гипертонии, сахарного диабета, ишемической болезни сердца, гиподинамии, пагубного употребления табака и алкоголя, нерационального питания, стресса и т.д.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, 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1.</w:t>
            </w:r>
          </w:p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ведение акций по профилактике заболеваний и укреплению здоровья в международные и всемирные даты ВОЗ, включая профилактику ДТП </w:t>
            </w:r>
          </w:p>
          <w:p>
            <w:pPr>
              <w:pStyle w:val="Normal"/>
              <w:spacing w:lineRule="auto" w:line="252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семирный день борьбы с гипертонией 17.05;</w:t>
            </w:r>
          </w:p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sz w:val="28"/>
                <w:szCs w:val="28"/>
              </w:rPr>
              <w:t>Всемирный день сердца 29.09;</w:t>
            </w:r>
          </w:p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sz w:val="28"/>
                <w:szCs w:val="28"/>
              </w:rPr>
              <w:t>Всемирный день трезвости 03.10;</w:t>
            </w:r>
          </w:p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sz w:val="28"/>
                <w:szCs w:val="28"/>
              </w:rPr>
              <w:t>Всемирный день борьбы с инсультом 29.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мирный день борьбы с сахарным диабетом 14.11)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ГБУЗ «Баевская ЦРБ »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митет по образованию Администрации района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муниципальные бюджетные дошкольные образовательные учреждения; 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муниципальные бюджетные и казенные  общеобразовательные учреждения; 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ые бюджетные учреждения дополнительного образования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дел  по культуре и делам молодежи Администрации района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ые учреждения культуры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отдел  по физической культуре и спорту Администрации района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бщественные организации,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ельские советы ( 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, 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дача 3.формирование благоприятного информационного пространств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, 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3.1. Размещение информации в СМИ по вопросам ЗОЖ, способам укрепления здоровья, ответственного родительства и репродуктивного здоровья, НИЗ, гриппа и др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ГБУЗ «Баевская ЦРБ »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митет по образованию Администрации района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дел  по культуре и делам молодежи Администрации района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ые учреждения культуры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отдел  по физической культуре и спорту Администраци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ьские сов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, 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щение информации по мероприятиям программы на страницах сайта администрации муниципального образо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ГБУЗ «Баевская ЦРБ »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митет по образованию Администрации района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дел  по культуре и делам молодежи Администрации района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ые учреждения культуры;</w:t>
            </w:r>
          </w:p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отдел  по физической культуре и спорту Администрации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, 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а 4. организация и проведение мероприятий, направленных на охват населения профилактическими прививками с соответствии с Национальным календарем прививок.   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, 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contextualSpacing/>
              <w:rPr/>
            </w:pPr>
            <w:r>
              <w:rPr>
                <w:sz w:val="28"/>
                <w:szCs w:val="28"/>
              </w:rPr>
              <w:t>Мероприятие 4.1. Информирование населения о важности</w:t>
            </w:r>
          </w:p>
          <w:p>
            <w:pPr>
              <w:pStyle w:val="Normal"/>
              <w:autoSpaceDE w:val="false"/>
              <w:spacing w:lineRule="auto" w:line="252" w:before="0" w:after="0"/>
              <w:contextualSpacing/>
              <w:rPr/>
            </w:pPr>
            <w:r>
              <w:rPr>
                <w:sz w:val="28"/>
                <w:szCs w:val="28"/>
              </w:rPr>
              <w:t>и порядке вакцинации против гриппа и друг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ческих прививо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ГБУЗ «Баевская ЦРБ 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дача 5.  проведение мероприятий, направленных на обеспечение диспансеризации и профилактических осмотров определенных групп взрослого населения;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, 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5.1. Проведение мероприятий, направленных на обеспечение диспансеризации и профилактических осмотров определенных групп взрослого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-2025 годы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</w:tr>
      <w:tr>
        <w:trPr>
          <w:trHeight w:val="16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Баев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rHeight w:val="24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Администрации по образованию Баев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культуре и делам молодежи Администрации Баев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1278"/>
        <w:gridCol w:w="1134"/>
        <w:gridCol w:w="1276"/>
        <w:gridCol w:w="1134"/>
        <w:gridCol w:w="1276"/>
        <w:gridCol w:w="3402"/>
      </w:tblGrid>
      <w:tr>
        <w:trPr>
          <w:trHeight w:val="240" w:hRule="atLeast"/>
          <w:cantSplit w:val="true"/>
        </w:trPr>
        <w:tc>
          <w:tcPr>
            <w:tcW w:w="3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9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3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3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3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ов поселе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(на условиях софинансирования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 (на условиях софинансирования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айонный бюджет – бюджет муниципального образования Ба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бюджеты поселений – бюджеты муниципальных образований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32"/>
      <w:sz w:val="32"/>
      <w:szCs w:val="32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Ft1204">
    <w:name w:val="ft120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Text">
    <w:name w:val="text"/>
    <w:basedOn w:val="Style12"/>
    <w:qFormat/>
    <w:rPr/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bCs/>
      <w:sz w:val="24"/>
      <w:szCs w:val="24"/>
    </w:rPr>
  </w:style>
  <w:style w:type="character" w:styleId="21">
    <w:name w:val="Основной текст с отступом 2 Знак"/>
    <w:qFormat/>
    <w:rPr>
      <w:color w:val="993300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sz w:val="28"/>
      <w:szCs w:val="28"/>
    </w:rPr>
  </w:style>
  <w:style w:type="character" w:styleId="Style18">
    <w:name w:val="Не вступил в силу"/>
    <w:qFormat/>
    <w:rPr>
      <w:rFonts w:ascii="Times New Roman" w:hAnsi="Times New Roman" w:cs="Times New Roman"/>
      <w:b/>
      <w:bCs/>
      <w:color w:val="008080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4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C4">
    <w:name w:val="c4"/>
    <w:basedOn w:val="Style12"/>
    <w:qFormat/>
    <w:rPr/>
  </w:style>
  <w:style w:type="character" w:styleId="WWAbsatzStandardschriftart">
    <w:name w:val="WW-Absatz-Standardschriftart"/>
    <w:qFormat/>
    <w:rPr/>
  </w:style>
  <w:style w:type="character" w:styleId="WW8Num8z2">
    <w:name w:val="WW8Num8z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5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Нижний колонтитул Знак1"/>
    <w:qFormat/>
    <w:rPr>
      <w:sz w:val="24"/>
      <w:szCs w:val="24"/>
    </w:rPr>
  </w:style>
  <w:style w:type="character" w:styleId="17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19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23">
    <w:name w:val="Основной текст (2)_"/>
    <w:qFormat/>
    <w:rPr>
      <w:rFonts w:ascii="Arial" w:hAnsi="Arial" w:eastAsia="Arial" w:cs="Arial"/>
      <w:color w:val="231F20"/>
      <w:shd w:fill="FFFFFF" w:val="clear"/>
    </w:rPr>
  </w:style>
  <w:style w:type="character" w:styleId="Style26">
    <w:name w:val="Другое_"/>
    <w:qFormat/>
    <w:rPr>
      <w:rFonts w:ascii="Arial" w:hAnsi="Arial" w:eastAsia="Arial" w:cs="Arial"/>
      <w:color w:val="231F20"/>
      <w:sz w:val="32"/>
      <w:szCs w:val="32"/>
      <w:shd w:fill="FFFFFF" w:val="clear"/>
    </w:rPr>
  </w:style>
  <w:style w:type="character" w:styleId="32">
    <w:name w:val="Основной текст (3)_"/>
    <w:qFormat/>
    <w:rPr>
      <w:rFonts w:ascii="Arial" w:hAnsi="Arial" w:eastAsia="Arial" w:cs="Arial"/>
      <w:b/>
      <w:bCs/>
      <w:color w:val="27408E"/>
      <w:sz w:val="38"/>
      <w:szCs w:val="3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420" w:after="0"/>
      <w:ind w:hanging="720"/>
    </w:pPr>
    <w:rPr>
      <w:sz w:val="26"/>
      <w:szCs w:val="26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0">
    <w:name w:val="Табл шапка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31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34">
    <w:name w:val="Основной текст с отступом 3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2">
    <w:name w:val="Таблтекст"/>
    <w:basedOn w:val="Normal"/>
    <w:qFormat/>
    <w:pPr>
      <w:widowControl w:val="false"/>
      <w:autoSpaceDE w:val="false"/>
    </w:pPr>
    <w:rPr/>
  </w:style>
  <w:style w:type="paragraph" w:styleId="25">
    <w:name w:val="Основной текст с отступом 2"/>
    <w:basedOn w:val="Normal"/>
    <w:qFormat/>
    <w:pPr>
      <w:ind w:firstLine="720"/>
    </w:pPr>
    <w:rPr>
      <w:color w:val="993300"/>
      <w:lang w:val="en-US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Style34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>
      <w:rFonts w:ascii="Arial Narrow" w:hAnsi="Arial Narrow" w:cs="Arial Narrow"/>
    </w:rPr>
  </w:style>
  <w:style w:type="paragraph" w:styleId="Style3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110">
    <w:name w:val="Стиль1"/>
    <w:basedOn w:val="TextBody"/>
    <w:qFormat/>
    <w:pPr>
      <w:spacing w:lineRule="auto" w:line="360"/>
      <w:ind w:firstLine="720"/>
    </w:pPr>
    <w:rPr>
      <w:bCs w:val="false"/>
      <w:sz w:val="28"/>
      <w:szCs w:val="20"/>
    </w:rPr>
  </w:style>
  <w:style w:type="paragraph" w:styleId="C0">
    <w:name w:val="c0"/>
    <w:basedOn w:val="Normal"/>
    <w:qFormat/>
    <w:pPr>
      <w:spacing w:before="280" w:after="280"/>
      <w:jc w:val="left"/>
    </w:pPr>
    <w:rPr/>
  </w:style>
  <w:style w:type="paragraph" w:styleId="Style36">
    <w:name w:val="Основа (Основа)"/>
    <w:basedOn w:val="Normal"/>
    <w:qFormat/>
    <w:pPr>
      <w:autoSpaceDE w:val="false"/>
      <w:spacing w:lineRule="atLeast" w:line="240"/>
      <w:ind w:firstLine="283"/>
      <w:textAlignment w:val="center"/>
    </w:pPr>
    <w:rPr>
      <w:rFonts w:ascii="Arial" w:hAnsi="Arial" w:eastAsia="Calibri" w:cs="Arial"/>
      <w:color w:val="000000"/>
      <w:sz w:val="19"/>
      <w:szCs w:val="19"/>
    </w:rPr>
  </w:style>
  <w:style w:type="paragraph" w:styleId="Style37">
    <w:name w:val="Основа_буквица (Основа)"/>
    <w:basedOn w:val="Style36"/>
    <w:next w:val="Style36"/>
    <w:qFormat/>
    <w:pPr>
      <w:ind w:hanging="0"/>
    </w:pPr>
    <w:rPr/>
  </w:style>
  <w:style w:type="paragraph" w:styleId="Pa4">
    <w:name w:val="Pa4"/>
    <w:basedOn w:val="Normal"/>
    <w:next w:val="Normal"/>
    <w:qFormat/>
    <w:pPr>
      <w:autoSpaceDE w:val="false"/>
      <w:spacing w:lineRule="atLeast" w:line="201"/>
      <w:jc w:val="left"/>
    </w:pPr>
    <w:rPr/>
  </w:style>
  <w:style w:type="paragraph" w:styleId="Pa10">
    <w:name w:val="Pa10"/>
    <w:basedOn w:val="Normal"/>
    <w:next w:val="Normal"/>
    <w:qFormat/>
    <w:pPr>
      <w:autoSpaceDE w:val="false"/>
      <w:spacing w:lineRule="atLeast" w:line="201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talic">
    <w:name w:val="italic"/>
    <w:basedOn w:val="Normal"/>
    <w:qFormat/>
    <w:pPr>
      <w:spacing w:before="280" w:after="28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jc w:val="left"/>
    </w:pPr>
    <w:rPr>
      <w:rFonts w:ascii="Arial" w:hAnsi="Arial" w:eastAsia="Arial" w:cs="Arial"/>
      <w:color w:val="231F20"/>
      <w:sz w:val="20"/>
      <w:szCs w:val="20"/>
      <w:lang w:val="en-US"/>
    </w:rPr>
  </w:style>
  <w:style w:type="paragraph" w:styleId="Style38">
    <w:name w:val="Другое"/>
    <w:basedOn w:val="Normal"/>
    <w:qFormat/>
    <w:pPr>
      <w:widowControl w:val="false"/>
      <w:shd w:fill="FFFFFF" w:val="clear"/>
      <w:spacing w:before="0" w:after="60"/>
      <w:ind w:firstLine="400"/>
      <w:jc w:val="left"/>
    </w:pPr>
    <w:rPr>
      <w:rFonts w:ascii="Arial" w:hAnsi="Arial" w:eastAsia="Arial" w:cs="Arial"/>
      <w:color w:val="231F20"/>
      <w:sz w:val="32"/>
      <w:szCs w:val="32"/>
      <w:lang w:val="en-US"/>
    </w:rPr>
  </w:style>
  <w:style w:type="paragraph" w:styleId="111">
    <w:name w:val="Основной текст1"/>
    <w:basedOn w:val="Normal"/>
    <w:qFormat/>
    <w:pPr>
      <w:widowControl w:val="false"/>
      <w:shd w:fill="FFFFFF" w:val="clear"/>
      <w:spacing w:before="0" w:after="60"/>
      <w:ind w:firstLine="400"/>
      <w:jc w:val="left"/>
    </w:pPr>
    <w:rPr>
      <w:rFonts w:ascii="Arial" w:hAnsi="Arial" w:eastAsia="Arial" w:cs="Arial"/>
      <w:color w:val="231F20"/>
      <w:sz w:val="32"/>
      <w:szCs w:val="32"/>
      <w:lang w:bidi="ru-RU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before="0" w:after="40"/>
      <w:jc w:val="left"/>
    </w:pPr>
    <w:rPr>
      <w:rFonts w:ascii="Arial" w:hAnsi="Arial" w:eastAsia="Arial" w:cs="Arial"/>
      <w:b/>
      <w:bCs/>
      <w:color w:val="27408E"/>
      <w:sz w:val="38"/>
      <w:szCs w:val="38"/>
      <w:lang w:val="en-US"/>
    </w:rPr>
  </w:style>
  <w:style w:type="paragraph" w:styleId="Formattext">
    <w:name w:val="formattext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9:53:00Z</dcterms:created>
  <dc:creator>Admin</dc:creator>
  <dc:description/>
  <dc:language>en-US</dc:language>
  <cp:lastModifiedBy>Карацуба</cp:lastModifiedBy>
  <cp:lastPrinted>2024-04-01T16:33:00Z</cp:lastPrinted>
  <dcterms:modified xsi:type="dcterms:W3CDTF">2024-04-01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2</vt:lpwstr>
  </property>
</Properties>
</file>