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39" w:before="0" w:after="0"/>
        <w:jc w:val="center"/>
        <w:textAlignment w:val="baseline"/>
        <w:rPr>
          <w:rFonts w:ascii="Arial" w:hAnsi="Arial" w:eastAsia="Times New Roman" w:cs="Arial"/>
          <w:color w:val="444455"/>
          <w:sz w:val="16"/>
          <w:szCs w:val="16"/>
          <w:lang w:eastAsia="ru-RU"/>
        </w:rPr>
      </w:pPr>
      <w:r>
        <w:rPr>
          <w:rFonts w:eastAsia="Times New Roman" w:cs="Arial" w:ascii="Arial" w:hAnsi="Arial"/>
          <w:color w:val="444455"/>
          <w:sz w:val="16"/>
          <w:szCs w:val="16"/>
          <w:lang w:eastAsia="ru-RU"/>
        </w:rPr>
        <w:t xml:space="preserve">                                                         </w:t>
      </w:r>
      <w:r>
        <w:rPr>
          <w:rFonts w:eastAsia="Times New Roman" w:cs="Arial" w:ascii="Arial" w:hAnsi="Arial"/>
          <w:color w:val="444455"/>
          <w:sz w:val="16"/>
          <w:szCs w:val="16"/>
          <w:lang w:eastAsia="ru-RU"/>
        </w:rPr>
        <w:t>УТВЕРЖДЕН</w:t>
      </w:r>
    </w:p>
    <w:tbl>
      <w:tblPr>
        <w:tblW w:w="3705" w:type="dxa"/>
        <w:jc w:val="right"/>
        <w:tblInd w:w="0" w:type="dxa"/>
        <w:tblLayout w:type="fixed"/>
        <w:tblCellMar>
          <w:top w:w="0" w:type="dxa"/>
          <w:left w:w="108" w:type="dxa"/>
          <w:bottom w:w="0" w:type="dxa"/>
          <w:right w:w="108" w:type="dxa"/>
        </w:tblCellMar>
      </w:tblPr>
      <w:tblGrid>
        <w:gridCol w:w="3705"/>
      </w:tblGrid>
      <w:tr>
        <w:trPr>
          <w:trHeight w:val="288" w:hRule="atLeast"/>
        </w:trPr>
        <w:tc>
          <w:tcPr>
            <w:tcW w:w="3705" w:type="dxa"/>
            <w:tcBorders/>
            <w:vAlign w:val="bottom"/>
          </w:tcPr>
          <w:p>
            <w:pPr>
              <w:pStyle w:val="Normal"/>
              <w:spacing w:lineRule="auto" w:line="240" w:before="0" w:after="0"/>
              <w:ind w:hanging="85"/>
              <w:jc w:val="both"/>
              <w:textAlignment w:val="baseline"/>
              <w:rPr>
                <w:rFonts w:ascii="Times New Roman" w:hAnsi="Times New Roman" w:eastAsia="Times New Roman" w:cs="Times New Roman"/>
                <w:sz w:val="16"/>
                <w:szCs w:val="16"/>
                <w:lang w:eastAsia="ru-RU"/>
              </w:rPr>
            </w:pPr>
            <w:r>
              <w:rPr>
                <w:rFonts w:eastAsia="Times New Roman" w:cs="Times New Roman" w:ascii="Times New Roman" w:hAnsi="Times New Roman"/>
                <w:color w:val="292929"/>
                <w:sz w:val="28"/>
                <w:szCs w:val="28"/>
                <w:lang w:eastAsia="ru-RU"/>
              </w:rPr>
              <w:t> </w:t>
            </w:r>
            <w:r>
              <w:rPr>
                <w:rFonts w:eastAsia="Times New Roman" w:cs="Times New Roman" w:ascii="Times New Roman" w:hAnsi="Times New Roman"/>
                <w:color w:val="292929"/>
                <w:sz w:val="28"/>
                <w:szCs w:val="28"/>
                <w:lang w:eastAsia="ru-RU"/>
              </w:rPr>
              <w:t>распоряжением Контрольно- счетного органа Баевского района Алтайского края №31 от 30.12.2021 г.</w:t>
            </w:r>
          </w:p>
        </w:tc>
      </w:tr>
    </w:tbl>
    <w:p>
      <w:pPr>
        <w:pStyle w:val="Normal"/>
        <w:shd w:fill="FFFFFF" w:val="clear"/>
        <w:spacing w:lineRule="auto" w:line="240" w:before="0" w:after="0"/>
        <w:jc w:val="center"/>
        <w:textAlignment w:val="baseline"/>
        <w:rPr>
          <w:rFonts w:ascii="Arial" w:hAnsi="Arial" w:eastAsia="Times New Roman" w:cs="Arial"/>
          <w:color w:val="444455"/>
          <w:sz w:val="16"/>
          <w:szCs w:val="16"/>
          <w:lang w:eastAsia="ru-RU"/>
        </w:rPr>
      </w:pPr>
      <w:r>
        <w:rPr>
          <w:rFonts w:eastAsia="Times New Roman" w:cs="Times New Roman" w:ascii="Times New Roman" w:hAnsi="Times New Roman"/>
          <w:b/>
          <w:bCs/>
          <w:color w:val="292929"/>
          <w:sz w:val="28"/>
          <w:szCs w:val="28"/>
          <w:lang w:eastAsia="ru-RU"/>
        </w:rPr>
        <w:t>РЕГЛАМЕНТ</w:t>
        <w:br/>
        <w:t>КОНТРОЛЬНО-СЧЕТНОГО  ОРГАНА</w:t>
      </w:r>
    </w:p>
    <w:p>
      <w:pPr>
        <w:pStyle w:val="Normal"/>
        <w:shd w:fill="FFFFFF" w:val="clear"/>
        <w:spacing w:lineRule="auto" w:line="240" w:before="0" w:after="0"/>
        <w:jc w:val="center"/>
        <w:textAlignment w:val="baseline"/>
        <w:rPr>
          <w:rFonts w:ascii="Arial" w:hAnsi="Arial" w:eastAsia="Times New Roman" w:cs="Arial"/>
          <w:color w:val="444455"/>
          <w:sz w:val="16"/>
          <w:szCs w:val="16"/>
          <w:lang w:eastAsia="ru-RU"/>
        </w:rPr>
      </w:pPr>
      <w:r>
        <w:rPr>
          <w:rFonts w:eastAsia="Times New Roman" w:cs="Times New Roman" w:ascii="Times New Roman" w:hAnsi="Times New Roman"/>
          <w:b/>
          <w:bCs/>
          <w:color w:val="292929"/>
          <w:sz w:val="28"/>
          <w:szCs w:val="28"/>
          <w:lang w:eastAsia="ru-RU"/>
        </w:rPr>
        <w:t>БАЕВСКОГО РАЙОНА</w:t>
      </w:r>
    </w:p>
    <w:p>
      <w:pPr>
        <w:pStyle w:val="Normal"/>
        <w:shd w:fill="FFFFFF" w:val="clear"/>
        <w:spacing w:lineRule="atLeast" w:line="239" w:before="0" w:after="0"/>
        <w:ind w:left="720" w:hanging="360"/>
        <w:jc w:val="center"/>
        <w:textAlignment w:val="baseline"/>
        <w:rPr>
          <w:rFonts w:ascii="Arial" w:hAnsi="Arial" w:eastAsia="Times New Roman" w:cs="Arial"/>
          <w:color w:val="444455"/>
          <w:sz w:val="16"/>
          <w:szCs w:val="16"/>
          <w:lang w:eastAsia="ru-RU"/>
        </w:rPr>
      </w:pPr>
      <w:r>
        <w:rPr>
          <w:rFonts w:eastAsia="Times New Roman" w:cs="Times New Roman" w:ascii="Times New Roman" w:hAnsi="Times New Roman"/>
          <w:b/>
          <w:bCs/>
          <w:color w:val="292929"/>
          <w:sz w:val="28"/>
          <w:szCs w:val="28"/>
          <w:lang w:eastAsia="ru-RU"/>
        </w:rPr>
        <w:t>1. Общие полож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1. Настоящий Регламент Контрольно-счетного органа муниципального образования Баевский район Алтайского края (Контрольно-счетный орган Баевского района) (далее - Регламент) – внутренний нормативный документ контрольно-счетного органа муниципального образования Баевский район Алтайского края, разработанный на основании статьи 12 Положения о контрольно-счетном органе муниципального образования Баевский район Алтайского края, утвержденного Решением Баевского районного Совета народных депутатов Алтайского края от 22.12.2021 №227 (далее – «Положение о Контрольно-счетном органе» и определяющий содержание направлений деятельности контрольно-счетного органа муниципального образования Баевский район Алтайского края (далее – «контрольно-счетный орган»), компетенцию председателя контрольно-счетного органа и иных сотрудников контрольно-счетного органа,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2. Контрольно-счетный орган является постоянно действующим органом внешнего муниципального финансового контроля, образуемым Баевским районным Советом народных депутатов Алтайского края и подотчетным ему, обладает организационной и функциональной независимостью, осуществляет свою деятельность самостоятельно. Деятельность Контрольно-счетного органа Баевского района не может быть приостановлена, в том числе в связи с истечением срока или досрочным прекращением полномочий Баевского районного Совета народных депутатов Алтайского кра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3. Контрольно-счетный орган в соответствии с возлагаемыми на нее задачами осуществляет контрольно-ревизионные, экспертно-аналитические, информационные и иные виды деятельности, обеспечивающие единую систему контроля за исполнением бюджета района, использованием муниципального имуще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 xml:space="preserve">4. Общий порядок работы в Контрольно-счетном органе со служебными документами (входящими, исходящими, внутренними), в том числе порядок формирования и оформления дел, подготовки и передачи документов на хранение, определяется инструкцией по делопроизводству, номенклатурой дел, утвержденными председателем Контрольно-счетного органа.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92929"/>
          <w:sz w:val="28"/>
          <w:szCs w:val="28"/>
          <w:lang w:eastAsia="ru-RU"/>
        </w:rPr>
        <w:t>5. Регламент утверждается председателем контрольно-счетного органа, вступает в силу в день, следующий за днем его утвержд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6. Регламент размещается на официальном сайте Администрации Баевского района в разделе «контрольно-счетный орган», и доводится до сведения всех должностных лиц и иных сотрудников контрольно-счетного органа (далее -  «сотрудник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7. В соответствии с требованиями Федерального закона от 07.02.2011 № 6-ФЗ «Об общих принципах организации и деятельности контрольно-счётных органов субъектов Российской Федерации и муниципальных образований» и Положения о контрольно-счетном органе разрабатываются и действуют стандарты внешнего муниципального финансового контроля.</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Стандарты внешнего муниципального финансового контроля, осуществляемого контрольно-счетным органом устанавливают принципы, характеристики, правила и процедуры осуществления контрольной и экспертно-аналитической деятельност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92929"/>
          <w:sz w:val="28"/>
          <w:szCs w:val="28"/>
          <w:lang w:eastAsia="ru-RU"/>
        </w:rPr>
      </w:pPr>
      <w:r>
        <w:rPr>
          <w:rFonts w:eastAsia="Times New Roman" w:cs="Times New Roman" w:ascii="Times New Roman" w:hAnsi="Times New Roman"/>
          <w:color w:val="292929"/>
          <w:sz w:val="28"/>
          <w:szCs w:val="28"/>
          <w:lang w:eastAsia="ru-RU"/>
        </w:rPr>
        <w:t>Стандарты контрольно-счетного органа являются обязательными для исполнения всеми сотрудниками контрольно-счетного орган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92929"/>
          <w:sz w:val="28"/>
          <w:szCs w:val="28"/>
          <w:lang w:eastAsia="ru-RU"/>
        </w:rPr>
        <w:t>8. По иным вопросам деятельности контрольно-счетного органа, не урегулированным внутренними нормативными документами, указанными в пунктах 1 и 4 настоящего Регламента, издаются распоряжения, обязательные для исполнения всеми сотрудниками  контрольно-счетного орган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92929"/>
          <w:sz w:val="28"/>
          <w:szCs w:val="28"/>
          <w:lang w:eastAsia="ru-RU"/>
        </w:rPr>
        <w:t>9. Неисполнение сотрудниками контрольно-счетного органа требований настоящего Регламента является нарушением служебной дисциплины и влечет за собой ответственность, установленную законодательством.</w:t>
      </w:r>
    </w:p>
    <w:p>
      <w:pPr>
        <w:pStyle w:val="Normal"/>
        <w:shd w:fill="FFFFFF" w:val="clear"/>
        <w:spacing w:lineRule="auto" w:line="240" w:before="0" w:after="0"/>
        <w:ind w:firstLine="709"/>
        <w:jc w:val="both"/>
        <w:textAlignment w:val="baseline"/>
        <w:rPr>
          <w:rFonts w:ascii="Arial" w:hAnsi="Arial" w:eastAsia="Times New Roman" w:cs="Arial"/>
          <w:color w:val="444455"/>
          <w:sz w:val="16"/>
          <w:szCs w:val="16"/>
          <w:lang w:eastAsia="ru-RU"/>
        </w:rPr>
      </w:pPr>
      <w:r>
        <w:rPr>
          <w:rFonts w:eastAsia="Times New Roman" w:cs="Arial" w:ascii="Arial" w:hAnsi="Arial"/>
          <w:color w:val="444455"/>
          <w:sz w:val="16"/>
          <w:szCs w:val="16"/>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t>2. Правое регулирование организации и деятельност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1. В своей деятельности Контрольно-счетный орган руководствуется Конституцией Российской Федерации и основывается: Федеральным законом от 6 октября 2003 года №131-ФЗ «Об общих принципах организации местного самоуправления в российской Федерации»,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Бюджетный кодекс Российской Федерации, другие федеральные законы и иные нормативные правовые акты Российской Федерации, законы Алтайского края, Устав муниципального образования Баевский район Алтайского края, Положение о Контрольно-счетном органе муниципального образования Баевский район Алтайского края, настоящий Регламент и иные муниципальные правовые акт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2 По вопросам, порядок решения которых не урегулирован настоящим Регламентом и Положением о Контрольно-счетном органе Баевского района Алтайского края, решения принимаются председателем Контрольно-счетного органа. Порядок решения таких вопросов устанавливается председателем Контрольно-счетного органа и вводится в действие распоряжением, обязательным для исполнения всеми сотрудникам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3. Контрольно-счетный орган в соответствии с Положением о Контрольно-счетном органе муниципального образования Баевский район Алтайского края </w:t>
      </w:r>
      <w:r>
        <w:rPr>
          <w:rFonts w:eastAsia="Times New Roman" w:cs="Times New Roman" w:ascii="Times New Roman" w:hAnsi="Times New Roman"/>
          <w:color w:val="000000"/>
          <w:sz w:val="28"/>
          <w:szCs w:val="28"/>
          <w:shd w:fill="FFFFFF" w:val="clear"/>
          <w:lang w:eastAsia="ru-RU"/>
        </w:rPr>
        <w:t>входит в структуру органов местного самоуправления Баевского района, обладает правами юридического лица, имеет печать и бланки со своим наименование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4. Деятельность Контрольно-счетного органа основывается на принципах законности, объективности, эффективности, независимости, открытости и гласности.</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000000"/>
          <w:sz w:val="28"/>
          <w:szCs w:val="28"/>
          <w:lang w:eastAsia="ru-RU"/>
        </w:rPr>
        <w:t>2.5. Требования Регламента распространяются на все действия сотрудников Контрольно-счетного органа</w:t>
      </w:r>
    </w:p>
    <w:p>
      <w:pPr>
        <w:pStyle w:val="Normal"/>
        <w:shd w:fill="FFFFFF" w:val="clear"/>
        <w:spacing w:lineRule="auto" w:line="240" w:before="0" w:after="0"/>
        <w:ind w:firstLine="90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900"/>
        <w:jc w:val="center"/>
        <w:textAlignment w:val="baseline"/>
        <w:rPr>
          <w:rFonts w:ascii="Times New Roman" w:hAnsi="Times New Roman" w:eastAsia="Times New Roman" w:cs="Times New Roman"/>
          <w:b/>
          <w:b/>
          <w:sz w:val="18"/>
          <w:szCs w:val="18"/>
          <w:lang w:eastAsia="ru-RU"/>
        </w:rPr>
      </w:pPr>
      <w:r>
        <w:rPr>
          <w:rFonts w:eastAsia="Times New Roman" w:cs="Times New Roman" w:ascii="Times New Roman" w:hAnsi="Times New Roman"/>
          <w:b/>
          <w:color w:val="000000"/>
          <w:sz w:val="28"/>
          <w:szCs w:val="28"/>
          <w:lang w:eastAsia="ru-RU"/>
        </w:rPr>
        <w:t>3. Состав и структура Контрольно-счетного органа.</w:t>
      </w:r>
    </w:p>
    <w:p>
      <w:pPr>
        <w:pStyle w:val="Normal"/>
        <w:widowControl w:val="false"/>
        <w:shd w:fill="FFFFFF" w:val="clear"/>
        <w:spacing w:lineRule="auto" w:line="240" w:before="0" w:after="0"/>
        <w:ind w:firstLine="709"/>
        <w:contextualSpacing/>
        <w:jc w:val="both"/>
        <w:rPr/>
      </w:pPr>
      <w:r>
        <w:rPr>
          <w:rFonts w:eastAsia="Times New Roman" w:cs="Times New Roman" w:ascii="Times New Roman" w:hAnsi="Times New Roman"/>
          <w:spacing w:val="-3"/>
          <w:sz w:val="28"/>
          <w:szCs w:val="28"/>
          <w:lang w:eastAsia="ru-RU"/>
        </w:rPr>
        <w:t xml:space="preserve">1. Контрольно-счетный орган </w:t>
      </w:r>
      <w:r>
        <w:rPr>
          <w:rFonts w:eastAsia="Times New Roman" w:cs="Times New Roman" w:ascii="Times New Roman" w:hAnsi="Times New Roman"/>
          <w:sz w:val="28"/>
          <w:szCs w:val="28"/>
          <w:lang w:eastAsia="ru-RU"/>
        </w:rPr>
        <w:t>образуется в составе председателя и аппарата Контрольно-счетного органа.</w:t>
      </w:r>
    </w:p>
    <w:p>
      <w:pPr>
        <w:pStyle w:val="Normal"/>
        <w:widowControl w:val="false"/>
        <w:shd w:fill="FFFFFF" w:val="clear"/>
        <w:spacing w:lineRule="auto" w:line="240" w:before="0" w:after="0"/>
        <w:ind w:firstLine="709"/>
        <w:contextualSpacing/>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2. Должность председателя Контрольно-счетного органа относится к муниципальным должностям.</w:t>
      </w:r>
    </w:p>
    <w:p>
      <w:pPr>
        <w:pStyle w:val="Normal"/>
        <w:widowControl w:val="false"/>
        <w:shd w:fill="FFFFFF" w:val="clear"/>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3. Срок полномочий председателя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онтрольно-счетного органа составляет пять лет</w:t>
      </w:r>
      <w:r>
        <w:rPr>
          <w:rFonts w:eastAsia="Times New Roman" w:cs="Times New Roman" w:ascii="Times New Roman" w:hAnsi="Times New Roman"/>
          <w:i/>
          <w:sz w:val="28"/>
          <w:szCs w:val="28"/>
          <w:lang w:eastAsia="ru-RU"/>
        </w:rPr>
        <w:t>.</w:t>
      </w:r>
    </w:p>
    <w:p>
      <w:pPr>
        <w:pStyle w:val="Normal"/>
        <w:widowControl w:val="false"/>
        <w:shd w:fill="FFFFFF" w:val="clear"/>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pacing w:val="-2"/>
          <w:sz w:val="28"/>
          <w:szCs w:val="28"/>
          <w:lang w:eastAsia="ru-RU"/>
        </w:rPr>
        <w:t>4. В состав аппарата</w:t>
      </w:r>
      <w:r>
        <w:rPr>
          <w:rFonts w:eastAsia="Times New Roman" w:cs="Times New Roman" w:ascii="Times New Roman" w:hAnsi="Times New Roman"/>
          <w:sz w:val="28"/>
          <w:szCs w:val="28"/>
          <w:lang w:eastAsia="ru-RU"/>
        </w:rPr>
        <w:t xml:space="preserve"> Контрольно-счетного органа</w:t>
      </w:r>
      <w:r>
        <w:rPr>
          <w:rFonts w:eastAsia="Times New Roman" w:cs="Times New Roman" w:ascii="Times New Roman" w:hAnsi="Times New Roman"/>
          <w:spacing w:val="-2"/>
          <w:sz w:val="28"/>
          <w:szCs w:val="28"/>
          <w:lang w:eastAsia="ru-RU"/>
        </w:rPr>
        <w:t xml:space="preserve"> входят инспектор и иные штатные работники</w:t>
      </w:r>
      <w:r>
        <w:rPr>
          <w:rFonts w:eastAsia="Times New Roman" w:cs="Times New Roman" w:ascii="Times New Roman" w:hAnsi="Times New Roman"/>
          <w:spacing w:val="-1"/>
          <w:sz w:val="28"/>
          <w:szCs w:val="28"/>
          <w:lang w:eastAsia="ru-RU"/>
        </w:rPr>
        <w:t xml:space="preserve">. На инспектора </w:t>
      </w:r>
      <w:r>
        <w:rPr>
          <w:rFonts w:eastAsia="Times New Roman" w:cs="Times New Roman" w:ascii="Times New Roman" w:hAnsi="Times New Roman"/>
          <w:sz w:val="28"/>
          <w:szCs w:val="28"/>
          <w:lang w:eastAsia="ru-RU"/>
        </w:rPr>
        <w:t>Контрольно-счетного органа</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возлагаются обязанности по организации и непосредственному проведению внешнего муниципального финансового контроля.  </w:t>
      </w:r>
    </w:p>
    <w:p>
      <w:pPr>
        <w:pStyle w:val="Normal"/>
        <w:widowControl w:val="false"/>
        <w:shd w:fill="FFFFFF" w:val="clear"/>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ава, обязанности и ответственность работников Контрольно-счетного органа определяются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законодательством о муниципальной службе, трудовым законодательством, законом Алтайского края от 10.05.2017 №35-ЗС «О регулировании некоторых отношений в сфере организации и деятельности контрольно-счетных органов муниципальных образований Алтайского края» и иными нормативными правовыми актами, содержащими нормы трудового права, муниципальными  правовыми актами, Положением о Контрольно-счетном органе муниципального образования Баевский район Алтайского края, настоящим Регламентом.</w:t>
      </w:r>
    </w:p>
    <w:p>
      <w:pPr>
        <w:pStyle w:val="Normal"/>
        <w:widowControl w:val="false"/>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6. Штатная численность Контрольно-счетного органа</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определяется правовым актом Баевского районного совета народных депутатов по представлению председателя Контрольно-счетного орган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го органа.</w:t>
      </w:r>
    </w:p>
    <w:p>
      <w:pPr>
        <w:pStyle w:val="Normal"/>
        <w:widowControl w:val="false"/>
        <w:shd w:fill="FFFFFF" w:val="clear"/>
        <w:spacing w:lineRule="auto" w:line="240" w:before="0" w:after="0"/>
        <w:ind w:firstLine="709"/>
        <w:contextualSpacing/>
        <w:jc w:val="both"/>
        <w:rPr/>
      </w:pPr>
      <w:r>
        <w:rPr>
          <w:rFonts w:eastAsia="Times New Roman" w:cs="Times New Roman" w:ascii="Times New Roman" w:hAnsi="Times New Roman"/>
          <w:sz w:val="28"/>
          <w:szCs w:val="28"/>
          <w:lang w:eastAsia="ru-RU"/>
        </w:rPr>
        <w:t>7. Структура  и штатное расписание Контрольно-счетного органа</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утверждаются председателем Контрольно-счетного органа</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исходя из возложенных на Контрольно-счетный орган</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полномочий в пределах установленной штатной численности.</w:t>
      </w:r>
    </w:p>
    <w:p>
      <w:pPr>
        <w:pStyle w:val="Normal"/>
        <w:shd w:fill="FFFFFF" w:val="clear"/>
        <w:spacing w:lineRule="auto" w:line="240" w:before="0" w:after="0"/>
        <w:jc w:val="both"/>
        <w:textAlignment w:val="baseline"/>
        <w:rPr>
          <w:rFonts w:ascii="Times New Roman" w:hAnsi="Times New Roman" w:eastAsia="Times New Roman" w:cs="Times New Roman"/>
          <w:b/>
          <w:b/>
          <w:color w:val="444455"/>
          <w:sz w:val="28"/>
          <w:szCs w:val="28"/>
          <w:lang w:eastAsia="ru-RU"/>
        </w:rPr>
      </w:pPr>
      <w:r>
        <w:rPr>
          <w:rFonts w:eastAsia="Times New Roman" w:cs="Times New Roman" w:ascii="Times New Roman" w:hAnsi="Times New Roman"/>
          <w:b/>
          <w:color w:val="444455"/>
          <w:sz w:val="28"/>
          <w:szCs w:val="28"/>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4. Председатель контрольно-счетного органа, аппарат контрольно-счетного органа</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bCs/>
          <w:color w:val="292929"/>
          <w:sz w:val="28"/>
          <w:szCs w:val="28"/>
          <w:lang w:eastAsia="ru-RU"/>
        </w:rPr>
        <w:t>Председатель Контрольно-счетного органа назначается на должность Баевским районным Советом народных депутатов Алтайского края сроком на пять лет.</w:t>
      </w:r>
    </w:p>
    <w:p>
      <w:pPr>
        <w:pStyle w:val="Normal"/>
        <w:shd w:fill="FFFFFF" w:val="clear"/>
        <w:spacing w:lineRule="auto" w:line="240" w:before="0" w:after="0"/>
        <w:ind w:firstLine="709"/>
        <w:jc w:val="both"/>
        <w:textAlignment w:val="baseline"/>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 рамках осуществления общего руководства деятельностью председатель Контрольно-счетного орга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уществляет на основе единоначалия общее руководство деятельностью контрольно-счетного органа и организует его работу в соответствии с законодательством Российской Федерации и Алтайского края, Положением о Контрольно-счетном органе муниципального образования Баевский район Алтайского края, настоящим Регламентом, стандартами внешнего муниципального финансового контрол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ставляет Контрольно-счетный орган в отношениях с государственными органами Российской Федерации и Алтайского края, органами местного самоуправления, правоохранительными, надзорными и иными контрольными органами Российской Федерации, субъектов Российской Федерации и муниципальных образований;</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 xml:space="preserve">3) готовит и направляет в Баевский районный Совет народных депутатов Алтайского края заключение на отчет о ходе исполнения бюджета муниципального образования Баевский район, заключение на проект бюджета муниципального образования Баевский район Алтайского края на очередной финансовый год и плановый период в течение </w:t>
      </w:r>
      <w:r>
        <w:rPr>
          <w:rFonts w:cs="Times New Roman" w:ascii="Times New Roman" w:hAnsi="Times New Roman"/>
          <w:sz w:val="28"/>
          <w:szCs w:val="28"/>
          <w:highlight w:val="yellow"/>
        </w:rPr>
        <w:t>20</w:t>
      </w:r>
      <w:r>
        <w:rPr>
          <w:rFonts w:cs="Times New Roman" w:ascii="Times New Roman" w:hAnsi="Times New Roman"/>
          <w:sz w:val="28"/>
          <w:szCs w:val="28"/>
        </w:rPr>
        <w:t xml:space="preserve"> рабочих дней после поступления данных проектов в Контрольно-счетный орган;</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направляет в Баевский районный Совет народных депутатов Алтайского края заключения на проекты решений Баевского районного Совета народных депутатов Алтайского края и иные нормативные правовые акты органов местного самоуправления по бюджетно-финансовым вопросам;</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5) утверждает Регламент Контрольно-счетного органа;</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6) утверждает планы работы Контрольно-счетного органа;</w:t>
      </w:r>
    </w:p>
    <w:p>
      <w:pPr>
        <w:pStyle w:val="Normal"/>
        <w:shd w:fill="FFFFFF" w:val="clear"/>
        <w:spacing w:lineRule="auto" w:line="240" w:before="0" w:after="0"/>
        <w:ind w:firstLine="709"/>
        <w:contextualSpacing/>
        <w:jc w:val="both"/>
        <w:rPr/>
      </w:pPr>
      <w:r>
        <w:rPr>
          <w:rFonts w:cs="Times New Roman" w:ascii="Times New Roman" w:hAnsi="Times New Roman"/>
          <w:sz w:val="28"/>
          <w:szCs w:val="28"/>
        </w:rPr>
        <w:t>7) утверждает годовой отчет о работе Контрольно-счетного орга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утверждает стандарты внешнего муниципального финансового контроля;</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одписывает поручения на право проведения проверок и ревиз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одписывает письменные ответы на запросы, подготовленные инспектором Контрольно-счетного органа, отказы от рассмотрения запросов, направляемые органам местного самоуправления и иным лицам;</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одписывает запросы о предоставлении информации;</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одписывает представления и предписания Контрольно-счетного органа, направляемые органам местного самоуправления, руководителям  проверяемых предприятий, организаций, учрежден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контролирует исполнение в Контрольно-счетном органе поручений Баевского районного Совета народных депутатов Алтайского края и председателя Баевского районного Совета народных депутатов;</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утверждает программы контрольных мероприятий и отчеты по их результатам;</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утверждает должностную инструкцию сотрудников Контрольно-счетного орга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6) может являться руководителем контрольных и экспертно-аналитических мероприятий;</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принимает решения о поощрениях, а также о наложении дисциплинарных взысканий на аппарат, их переводе, обучении и повышении квалификации в соответствии с законодательством о труде, муниципальной службе, муниципальными правовыми актами, Положением о Контрольно-счетном органе муниципального образования Баевский район Алтайского края, настоящим Регламентом и иными локальными нормативными актами Контрольно-счетного орга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вправе в свое отсутствие возложить исполнение обязанностей председателя Контрольно-счетного органа на инспектора контрольно-счетного органа.</w:t>
      </w:r>
    </w:p>
    <w:p>
      <w:pPr>
        <w:pStyle w:val="Normal"/>
        <w:shd w:fill="FFFFFF" w:val="clear"/>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осуществляет полномочия представителя нанимателя (работодателя) в соответствии с трудовым законодательством и законодательством о муниципальной службе для сотрудников аппарата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0) выполняет иные полномочия, предусмотренные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м органе муниципального образования Баевский район Алтайского края, настоящим Регламент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С целью обеспечения финансово-хозяйственной деятельности председатель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 утверждает бюджетные сметы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 принимает решение об оплате труда сотрудников Контрольно-счетного органа, включая устанавливаемые надбавки и прем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3) подписывает заключаемые Контрольно-счетным органом Баевского района Алтайского края соглаш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В рамках обеспечения взаимодействия Контрольно-счетным органом с органами местного самоуправления председатель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 имеет право принимать участие в заседаниях Баевского районного Совета народных депутатов Алтайского края, его комитетов, комиссий и рабочих групп, заседаниях Администрации Баевского района, иных органов местного самоуправления, координационных и совещательных органов при главе Баевского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2) представляет Баевскому районному Совету народных депутатов и главе Баевского района ежегодный отчет о работе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3) представляет председателю Баевского районного Совета народных депутатов и/или Баевскому районному Совету народных депутатов отчеты (заключения) по результатам проведенных контрольных и экспертно-аналитических мероприят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4) направляет информацию по результатам контрольных мероприятий в правоохранительные органы и другие органы в соответствии со статьей 19 Положения о Контрольно-счетном органе муниципального образования Баевский район Алтайского кра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5) подписывает соглашения и договоры о взаимодействии с органами местного самоуправления в соответствии с Положением о Контрольно-счетном органе муниципального образования Баевский район Алтайского кра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6)  передает информацию о деятельности Контрольно-счетного органа отделу Администрации Баевского района для размещения на официальном сайте Баевского района в информационно-телекоммуникационной сети Интернет.</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567"/>
        <w:jc w:val="center"/>
        <w:rPr/>
      </w:pPr>
      <w:r>
        <w:rPr>
          <w:rFonts w:cs="Times New Roman" w:ascii="Times New Roman" w:hAnsi="Times New Roman"/>
          <w:b/>
          <w:sz w:val="28"/>
          <w:szCs w:val="28"/>
        </w:rPr>
        <w:t>5. Аппарат контрольно-счетного органа.</w:t>
      </w:r>
    </w:p>
    <w:p>
      <w:pPr>
        <w:pStyle w:val="Normal"/>
        <w:spacing w:lineRule="auto" w:line="240" w:before="0" w:after="0"/>
        <w:ind w:firstLine="709"/>
        <w:jc w:val="both"/>
        <w:rPr/>
      </w:pPr>
      <w:r>
        <w:rPr>
          <w:rFonts w:cs="Times New Roman" w:ascii="Times New Roman" w:hAnsi="Times New Roman"/>
          <w:sz w:val="28"/>
          <w:szCs w:val="28"/>
        </w:rPr>
        <w:t>В соответствии со статьей 4 Положения о Котрольно-счетном органе муниципального образования Баевский район Алтайского края в состав аппарата Контрольно-счетного органа состоит из инспектора контрольно-счетного органа и иных штатных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замещает должность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спектора Контрольно-счетного орган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го органа в соответствии с утвержденным планом раб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бязанности, права и ответственность инспектора и иных штатных работников аппарата Контрольно-счетного органа определяются должностной инструк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несет ответственность за объективность, полноту, качество проводимых мероприятий, достоверность отчета о результатах контрольных мероприятий и заключений о результатах экспертно-аналит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ует председателя о ходе проведения контрольных и экспертно-аналитически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т участие в осуществлении делопроизводства Контрольно-счет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о поручению председателя Контрольно-счет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тор и иные штатные работники аппарата Контрольно-счетного органа подчиняются непосредственно председателю Контрольно-счетного орг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72" w:leader="none"/>
        </w:tabs>
        <w:spacing w:before="0" w:after="200"/>
        <w:contextualSpacing/>
        <w:jc w:val="both"/>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6. Порядок организации планирования деятельности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нтрольно-счетный орган строит свою работу на основе годового плана, который состоит из контрольных и экспертно-аналитических мероприятий, а также нормативно-правовой, информационной и текущей деятельност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еализация контрольных мероприятий осуществляется путем проведения ревизий, проверок (далее – ревизий (проверок)).</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еализация экспертно-аналитических мероприятий, предусмотренных планом работы Контрольно-счетного органа на очередной финансовый год, осуществляется путе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оведения финансовой экспертизы проектов решений Баевского районного Совета народных депутатов Алтайского кра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оведения экспертизы муниципальных программ (проектов муниципальных програм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я на проект решения Баевского районного Совета народных депутатов Алтайского края на очередной финансовый год и плановый период;</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й на проекты решений Советов народных депутатов поселений, входящих в состав Баевского района, о бюджетах сельских поселений на очередной финансовый год и плановый период в случае заключения соглашений о передаче полномочий по осуществлению внешнего муниципального финансового контрол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оведение внешней проверки бюджетной отчетности главных администраторов бюджетных средств;</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я на годовой отчет об исполнении бюджета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й на годовые отчеты об исполнении бюджетов поселений, входящих в состав Баевского района, в случае заключения соглашений о передаче полномочий по осуществлению внешнего муниципального финансового контрол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й на проекты решений Баевского районного Совета народных депутатов о внесении изменений и дополнений в бюджет района на текущий финансовый год;</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заключений о ходе исполнения бюджета района за первый квартал текущего года, за первое полугодие текущего года, за 9 месяцев текущего год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еализация нормативно-правовой, информационной и текущей деятельности, предусмотренной планом Контрольно-счетного органа на очередной финансовый год, осуществляется в виде:</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участия в заседаниях Баевского районного Совета народных депутатов, его комитетов, комиссий и рабочих групп, заседаниях Администрации Баевского района, иных органах местного самоуправления, координационных и совещательных органов при главе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одготовки проектов нормативно-правовых актов по организации и деятельности Контрольно-счетного органа, внесения изменений в действующие муниципальные правовые акты;</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контроля за исполнением представлений, предписаний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ставление Баевскому районному Совету народных депутатов Алтайского края отчета о работе за прошедший финансовый год, информации о результатах деятельности Контрольно-счетного органа в текущем финансовом году;</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заимодействия с правоохранительными органами, органами муниципального финансового контрол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иных мероприятий в рамках полномочий Контрольно-счетного органа в соответствии с Уставом муниципального образования Баевский район Алтайского края, Положением о Контрольно-счетном органе муниципального образования Баевский район Алтайского края, настоящим Регламенто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Обязательному включению в план работы Контрольно-счетного органа подлежат поручения Баевского районного Совета народных депутатов, комиссий Баевского районного Совета народных депутатов, предложений главы Баевского района, поступившие в Контрольно-счетный орган до 15 декабря года, предшествующего планируемому.</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неплановые мероприятия проводятся на основании решения Баевского районного Совета народных депутатов, комиссий Баевского районного Совета народных депутатов, предложений главы Баевского района, распоряжений председателя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неплановые мероприятия могут проводится Контрольно-счетным органом по обращениям правоохранительных органов с соответствующим внесением изменений в годовой план работы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Для формирования плана работы Контрольно-счетного органа на следующий год все предложения до 15 декабря текущего года направляются председателю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Запрещается проведение повторных мероприятий в отношении объекта контроля за тот же проверяемый период по одним и тем же обстоятельствам, за исключением случаев поступления оформленной в письменном виде информации, подтвержденной наличие нарушений в деятельности объекта контроля (по вновь открывшимся обстоятельства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Проект годового плана работы формируется председателем Контрольно-счетного органа. План работы утверждается председателем Контрольно-счетного органа не позднее 30 декабря года, предшествующего планируемому.</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При определении срока проведения контрольного (экспертно-аналитического) мероприятия необходимо учитывать сроки проведения его этапов (подготовительного, основного и заключительного). Срок проведения контрольного мероприятия может быть продлен по решению председателя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Ответственность за соблюдение сроков и объемов проведения контрольных мероприятий возлагается на председателя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 годовой план работы могут быть внесены изменения в следующих случаях:</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оступление поручений Баевского районного Совета народных депутатов Алтайского кра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оступление предложений главы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оступление обращений правоохранительных органов;</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оступление обращений Счетной палаты Алтайского кра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несение дополнений и изменений в законодательные и иные нормативные правовые акты Российской Федерации, Алтайского края, органов местного самоуправления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ыявление входе подготовки или проведения контрольного (экспертно-аналитического) мероприятия существенных обстоятельств, требующих изменения наименования, сроков проведения мероприяти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реорганизация, ликвидация, изменение организационно-правовой формы объектов контрол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отвлечение должностных лиц, участвующих в проведении  запланированного мероприятия на дополнительные мероприятия, включенные в план работы Контрольно-счетного органа в течение текущего года на основании поручений, обращений, направленных в Контрольно-счетный орган в соответствии с федеральным, региональным законодательством и муниципальными нормативно-правовыми актам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озникновение проблем с формированием состава непосредственных исполнителей мероприятия вследствие оргштатных мероприятий, продолжительной болезни, увольнения должностных лиц Контрольно-счетного органа, участвующих в проведении мероприятия, и невозможности их замены другими сотрудникам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рректировка плана работы Контрольно-счетного органа может осуществляться в виде:</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изменение наименования мероприяти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изменение сроков проведения мероприятий;</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изменение состава, ответственных за проведение мероприятий;</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исключение мероприятий из пл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ключение дополнительных мероприятий в план.</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7. Муниципальные правовые акты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Муниципальные правовые акты Контрольно-счетного органа (далее – МПА) издаются в виде распоряжений. Распоряжения издаются для организации деятельности и реализации полномочий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аспоряжения Контрольно-счетного органа по организации деятельности издаются в целях утверждения: Регламента Контрольно-счетного органа, а также изменений и дополнений к нему; планов работы Контрольно-счетного органа на соответствующий год и изменений и дополнений; отчета о деятельности Контрольно-счетного органа за соответствующий год; положений, правил и инструкций Контрольно-счетного органа, по иным основаниям, установленным действующим законодательство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аспоряжения Контрольно-счетного органа по реализации полномочий издаются в целях: проведения контрольных и экспертно-аналитических мероприятий; утверждения структуры, штатного расписания, графика отпусков контрольно-счетного органа, назначения или освобождения от должности в аппарате Контрольно-счетного органа, применения поощрений, наложения  взысканий, предоставления отпусков, а также по иным вопросам, связанным с осуществлением функций работодателя в отношении работников Контрольно-счетного органа; по иным вопросам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Подготовка проектов МПА осуществляется, как правило, должностными лицами Контрольно-счетного органа, в соответствии с правовыми актами органов государственной власти Российской Федерации, Алтайского края, решениями и поручениями муниципального образования Баевский район Алтайского края, постановлениями Администрации Баевского района и планами работы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МПА состоят из констатирующей части, служащей для их обоснования, указания причин, оснований, целей издания, пунктов, предусматривающих конкретные поручения к исполнителям с указанием промежуточных и (или) конечных сроков исполнения, поручения о контроле соответствующим лицам, ответственным за организацию контроля распоряжения в целом и ответственные по пунктам содержащихся в них поручений и порядок вступления в силу.</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МПА вступают в силу со дня их подписания, если иное не установлено  в самом правовом акте.</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8. Основные полномочия Контрольно-счетного органа. Объекты осуществления внешнего муниципального финансового контрол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нтрольно-счетный орган осуществляет следующие основные полномочия:</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 контроль за исполнением бюджета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2) экспертиза проектов бюджета Баевского района, проверка и анализ обоснованности его показателей;</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3) внешняя проверка годового отчета об исполнении бюджета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4) проведение аудита в сфере закупок товаров, работ и услуг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и (включая права на результаты интеллектуальной деятельност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6) оценка эффективности представления налоговых и иных льгот и преимуществ, бюджетных кредитов за счет средств бюджета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муниципальной собственност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района, а также муниципальных программ (проектов муниципальных программ);</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8) анализ и мониторинг бюджетного процесса в муниципальном образовании и подготовка предложений по устранению выявленных отклонений в бюджетном процессе и направленных на его совершенствование;</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9) проведение оперативного анализа исполнения и контроля за организацией исполнения бюджета Баевского района в текущем финансовом году, представление информации о ходе исполнения бюджета района, о результатах проведенных контрольных и экспертно-аналитических мероприятий в Баевский районный Совет народных депутатов Алтайского края и главе Баевского райо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0) осуществление контроля за состоянием муниципального внутреннего и внешнего долг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1) оценка реализуемости, рисков и результатов достижения целей социально-экономического развития Баевского района, предусмотренных документами планирования Баевского района, в пределах компетенции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2) участие в пределах полномочий в мероприятиях, направленных на противодействие коррупци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3) иные полномочия в сфере внешнего муниципального финансового контроля, установленные федеральными законами, законами Алтайского края, Уставом муниципального образования Баевский район и нормативными правовыми актами Баевского районного Совета народных депутатов Алтайского кра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нешний муниципальный финансовый контроль осуществляется в отношени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органов местного самоуправления и муниципальных органов, муниципальных унитарных предприятий муниципального образования Баевский район, казенных учреждений, бюджетных учреждений, а также иных организаций, если не используют имущество, находящееся в муниципальной собственност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в отношении иных организаций путем осуществления проверки соблюдения условий получения ими субсидий, кредитов, гарантий за счет средств бюджета Баевского района в порядке за деятельностью главных распорядителей и получателей средств бюджета Баевского район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Баевского района и других случаях, предусмотренных Бюджетным кодексом Российской Федерации и другими федеральными законам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9. Организация деятельности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нтрольно-счетный орган в своей деятельности, в соответствии с действующим законодательством Российской Федерации, Алтайского края, Уставом муниципального образования Баевский район Алтайского края, Положением о Контрольно-счетном органе муниципального образования Баевский район Алтайского края, настоящим Регламентом, организует и проводит контрольные мероприятия, проверки, обследования, экспертно-аналитические, информационные и координационные мероприяти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Организация контрольной деятельност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 Контрольные мероприятия (ревизии, проверки) Контрольно-счетного органа проводятся в соответствии с годовым планом, с учетом предложений по проведению внеплановых проверок. Плановая проверка, ревизия проводится с предварительным уведомлением организации, учреждения. Уведомление о проведении плановой проверки, ревизии направляется посредством телефонной или электронной связи не позднее, чем за 2 рабочих дня до даты начала проверки, ревизи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2) Для проведения каждой отдельной ревизии (проверки), за исключением встречной проверки, составляется программа ревизии (проверки), которая утверждается председателем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3) Составлению программы ревизии (проверки) предшествует подготовительный период, в ходе которого изучаются законодательные и другие нормативные правовые акты, отчетные документы, статистические данные, акты предыдущих ревизий (проверок) и другие материалы, характеризующие и регламентирующие финансово-хозяйственную деятельность учреждения, организации, подлежащей ревизии (проверк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4) Программа ревизии (проверки) должна содержать:</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тему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наименование проверяемой организации, учреждени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еречень основных вопросов, по которым проводятся в ходе ревизии (проверки) контрольные действия.</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5) Тема ревизии (проверки) в программе указывается в соответствии с Планом либо в соответствии с документами, послужившими основанием для назначения ревизии (проверки) (в случае проведения внеплановых ревизий или проверок).</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6) При необходимости и исходя из конкретных обстоятельств проведения ревизии (проверки) программа может быть изменена лицом, назначившим ревизию (проверку).</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Программа ревизии (проверки) с внесенными изменениями и докладная записка с изложением причин о необходимости внесения изменений утверждается в порядке, установленным в пункте 2 данного раздела.</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7) Программа ревизии (проверки) предусматривает сроки проведения контрольного мероприятия с учетом времени составления акта проверк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8) Решение о назначении ревизии (проверки) оформляется распоряжением, в котором указывает наименование проверяемого учреждения, организации, проверяемый период, тема ревизии (проверки), основание проведения ревизии (проверки), должностное лицо, имеющее право на проведение контрольного мероприятия, срок проведения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Распоряжение на проведение ревизии (проверки) является правовым основанием для допуска указанных в нем должностных лиц к проведению контрольных мероприятий в указанных объектах.</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9) С момента получения распоряжения на проведение ревизии (проверки) должностное лицо Контрольно-счетного органа несет персональную ответственность за организацию его проведения, сроки и достоверность конечных результатов контрольного мероприятия в целом в соответствии с действующим законодательством, нормами и стандартами контрольно-ревизионной деятельности в Российской Федераци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0) На основании решения о назначении ревизии (проверки) оформляется поручение на проведение ревизии (проверк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1) Поручение на проведение ревизии (проверки) подписывается председателем и заверяется печатью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В поручении указывается: наименование проверяемой организации, проверяемый период, тема ревизии (проверки), основание проведения ревизии (проверки), должностное лицо, проводящее ревизию (проверку), срок проведения ревизии (проверк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 xml:space="preserve">12) Срок проведения ревизии (проверки) устанавливается исходя из темы ревизии (проверки), объема предстоящих контрольных действий, особенностей финансово-экономической деятельности проверяемых учреждений и организаций и других обстоятельств. </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3) Датой начала ревизии (проверки) считается дата предъявления проверяющим поручения на проведение ревизии (проверки) руководителю (лицу, его замещающему) проверяемой организации (далее – руководитель организации) или лицу, им уполномоченному.</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4) Датой окончания ревизии (проверки) считается день вручения акта ревизии (проверки) руководителю, проверенному учреждению, организаци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5) В случае отказа руководителя проверенной организации подписывать или получить акт ревизии (проверки) должностное лицо Контрольно-счетного органа в конце акта производит запись об отказе от подписи или получения акта. В случае датой окончания ревизии (проверки) считается день направления Контрольно-счетного органа акта ревизии (проверки) в проверенное учреждение, организацию.</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6) Ревизия (проверка) может быть приостановлена в случае отсутствия или неудовлетворительного состояния бухгалтерского (бюджетного) учета в проверяемом учреждении, организации либо при наличии иных обстоятельств, делающих невозможными дальнейшее проведение ревизий (проверок).</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7) Решение о приостановлении ревизии (проверки) принимается председателем Контрольно-счетного органа, на основе мотивированного представления должностного лиц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 срок не позднее 5 рабочих дней со дня принятия решения о приостановлении ревизии (проверки) председатель Контрольно-счетного органа, принявший такое решение:</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1) письменно извещает руководителя организации и ее вышестоящий  орган о приостановлении ревизии (проверки);</w:t>
      </w:r>
    </w:p>
    <w:p>
      <w:pPr>
        <w:pStyle w:val="Normal"/>
        <w:shd w:fill="FFFFFF" w:val="clear"/>
        <w:tabs>
          <w:tab w:val="clear" w:pos="708"/>
          <w:tab w:val="left" w:pos="6072" w:leader="none"/>
        </w:tabs>
        <w:spacing w:lineRule="auto" w:line="240" w:before="0" w:after="0"/>
        <w:ind w:firstLine="709"/>
        <w:contextualSpacing/>
        <w:jc w:val="both"/>
        <w:rPr/>
      </w:pPr>
      <w:r>
        <w:rPr>
          <w:rFonts w:eastAsia="Times New Roman" w:cs="Times New Roman" w:ascii="Times New Roman" w:hAnsi="Times New Roman"/>
          <w:bCs/>
          <w:color w:val="292929"/>
          <w:sz w:val="28"/>
          <w:szCs w:val="28"/>
          <w:lang w:eastAsia="ru-RU"/>
        </w:rPr>
        <w:t>2) направляет в проверяемое учреждение, организацию и ее вышестоящий орган письменное предписание о восстановлении бухгалтерского (бюджетного) учета или устранения выявленных нарушений в бухгалтерском (бюджетном) учете либо устранение иных обстоятельств, делающих невозможным дальнейшее проведение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8) После устранения причин  приостановления ревизии (проверки) должностное лицо Контрольно-счетного органа возобновляет проведение ревизии (проверки) в сроки, назначенные председателем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В поручении на проведение ревизии (проверки) делаются отметки  о приостановлении и возобновлении проведения ревизии (проверки) с указанием нового срока ревизии (проверки). Указанные отметки в поручении  на проведение ревизии (проверки) заверяются председателем Контрольно-счетного органа.</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9) Ревизия (проверка) может быть завершена раньше срока, установленного в поручении на проведение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r>
    </w:p>
    <w:p>
      <w:pPr>
        <w:pStyle w:val="Normal"/>
        <w:shd w:fill="FFFFFF" w:val="clear"/>
        <w:tabs>
          <w:tab w:val="clear" w:pos="708"/>
          <w:tab w:val="left" w:pos="6072" w:leader="none"/>
        </w:tabs>
        <w:spacing w:lineRule="auto" w:line="240" w:before="0" w:after="0"/>
        <w:ind w:firstLine="709"/>
        <w:contextualSpacing/>
        <w:jc w:val="center"/>
        <w:rPr>
          <w:rFonts w:ascii="Times New Roman" w:hAnsi="Times New Roman" w:eastAsia="Times New Roman" w:cs="Times New Roman"/>
          <w:b/>
          <w:b/>
          <w:bCs/>
          <w:color w:val="292929"/>
          <w:sz w:val="28"/>
          <w:szCs w:val="28"/>
          <w:lang w:eastAsia="ru-RU"/>
        </w:rPr>
      </w:pPr>
      <w:r>
        <w:rPr>
          <w:rFonts w:eastAsia="Times New Roman" w:cs="Times New Roman" w:ascii="Times New Roman" w:hAnsi="Times New Roman"/>
          <w:b/>
          <w:bCs/>
          <w:color w:val="292929"/>
          <w:sz w:val="28"/>
          <w:szCs w:val="28"/>
          <w:lang w:eastAsia="ru-RU"/>
        </w:rPr>
        <w:t>10. Проведение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0.1. Должностное лицо Контрольно-счетного органа должно:</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предъявить руководителю проверяемого учреждения, организации поручение на проведение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ознакомить его с программой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 решить организационно-технические вопросы проведения ревизии (проверк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0.2. Исходя из темы ревизии (проверки) и ее программы проверяющий определяет объем и состав, способы контрольных действий по каждому вопросу программы ревизии (проверки), а также методы, формы и способы проведения таких контрольных действий.</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10.3. В ходе ревизии (проверки) проводятся контрольные действия по документальному и фактическому изучению финансовых и хозяйственных операций, совершенных проверяемой организацией в проверяемый период.</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нтрольные действия по документальному изучению проводятся по финансовым, бухгалтерским, отчетным и иным документам проверяемой и иных организаций, в том числе путем анализа и оценки полученной из них информации.</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t>Контрольные действия по фактическому изучению проводятся путем осмотра, инвентаризации, наблюдения, перерасчета, экспертизы, контрольных замеров и т.п.</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4. Контрольные действия могут проводиться сплошным или выборочным способом.</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плошной способ заключается в проведении контрольного действия в отношении всей совокупности финансовых и хозяйственных операций, относящихся к одному вопросу программы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ыборочный способ заключается в проведении контрольного действия в отношении части финансовых и хозяйственных операций, относящихся к одному вопросу программы ревизии (проверки). Объем выборки и ее состав определяются проверяющим таким образом, чтобы обеспечить возможность оценки всей совокупности финансовых и хозяйственных операций по изучаемому вопрос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5. Решение об использовании сплошного или выборочного способа проведения контрольных действий по каждому вопросу программы (проверки) принимает должностное лицо Контрольно-счетного органа исходя из содержания вопроса программы ревизии (проверки), объема финансовых и хозяйственных операций, относящихся к этому вопросу, состояния бухгалтерского (бюджетного) учета в проверяемом учреждении, организации, срока ревизии (проверки) и иных обстоятель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6. В ходе ревизии (проверки) могут проводиться контрольные действия по изуче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учредительных, регистрационных, плановых, бухгалтерских, отчетных и других документов (по форме и содержанию);</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олноты, своевременности правильности отражения совершенных финансовых и хозяйственных операций в бухгалтерском (бюджетном) учете и бухгалтерской (бюджетной) отчетности, в том числе путем сопоставления записей в учетных регистрах с первичными учетными документами, показателей бухгалтерской (бюджетной) отчетности с данными аналитического учет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фактического наличия, сохранности и правильного использования материальных ценностей, находящихся в муниципальной собственности, денежных средств и ценных бумаг, достоверности расчетов, объемов поставленных товаров, выполненных работ и оказанных услуг, операций по формированию затрат и финансовых результа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остановки и состояния бухгалтерского (бюджетного) учета и бухгалтерской (бюджетной) отчетности в проверяемом учреждении,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остояние системы внутреннего контроля в проверяемом учреждении, организации, в том числе наличие и состояние текущего контроля за движением материальных ценностей и денежных средств, правильностью формирования затрат, полнотой оприходования, сохранностью и фактическим наличием продукции, денежных средств и материальных ценностей, достоверностью объемов выполненных работ и оказанных услуг;</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ринятых проверяемой организацией мер по устранению нарушений, возмещению материального ущерба, привлечению к ответственности виновных лиц по результатам предыдущей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7. Должностное лицо Контрольно-счетного органа вправе получать от должностных, материально ответственных и иных лиц проверяемой организации необходимые письменные объяснения, справки и сведения по вопросам, возникающим в ходе ревизии (проверки), документы и заверенные копии документов, необходимые для проведения контрольных действ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8. В ходе ревизии (проверки) может проводиться встречная проверка. Встречная проверка проводиться путем сличения записей, документов и данных в организациях, получивших от проверяемой организации денежные средства, материальные ценности и документы с соответствующими записями, документами и данными проверяемой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9. В ходе ревизии (проверки) могут составляться справки по результатам проведения контрольных действий по отдельным вопросам программы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Указанная справка составляется проверяющим, проводившим контрольное действие, подписывается должностным лицом проверяемой организации, ответственным за соответствующий участок работы проверяемой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В случае отказа указанного должностного лица подписать справку в конце справки делается запись об отказе указанного лица от подписания справки. В этом случае к справке прилагаются возражения указанного должностного лиц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Справки прилагаются к акту ревизии (проверки), акту встречной проверки, а информация, изложенная в них, учитывается при составлении акта ревизии (проверки), акта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0. В случае, когда можно предположить, что выявленное в ходе ревизии (проверки), встречной проверки нарушение может быть скрыто либо по нему необходимо принять меры по незамедлительному устранению, составляется промежуточный акт ревизии (проверки), промежуточный акт встречной проверки, к которому прилагаются необходимые письменные объяснения соответствующих должностных, материально ответственных и иных лиц проверяемой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Промежуточный акт ревизии (проверки), промежуточный акт встречной проверки оформляется в порядке, установленном для оформления соответственно акта ревизии (проверки) или акта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Промежуточный акт ревизии (проверки), промежуточный акт встречной проверки подписывается должностным лицом Контрольно-счетной палаты, проводившим контрольные действ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Факты, изложенные должностным лицом Контрольно-счетной палаты в промежуточном акте ревизии (проверки), промежуточном акте встречной проверки, включаются соответственно в акт ревизии (проверки) или акт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1. Результат ревизии (проверки), встречной проверки оформляются актом ревизии (проверки), актом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Акт встречной проверки прилагается к акту ревизии (проверки), в рамках которой была проведена встречная провер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2. Акт ревизии (проверки) состоит из вводной, описательной и заключительной част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3. Вводная часть акта ревизии (проверки) должна содержать следующие свед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тема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дата и место составления акта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номер и дата поручения на проведение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основание назначения ревизии (проверки), в том числе указание на плановый характер, либо проведение по обращению, требованию или поручению соответствующе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фамилии, инициалы и должности должностных лиц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роверяемый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рок проведения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ведения о проверенном учреждении,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олное и краткое наименование, идентификационный номер налогоплательщика (ИНН), ОГРН, код по Сводному реестру главных распоряди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едомственная принадлежность и наименование высшего органа с указанием адреса и телефона такого органа (при налич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ведения об учредителях (участниках) (при налич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имеющиеся лицензии на осуществление соответствующих видов деятель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еречень и реквизиты всех счетов в кредитных организациях, включая депозитные, а также лицевых счетов (включая счета закрытые на момент ревизии (проверки), но действовавшие в проверяемом периоде) в органах федерального казначейств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фамилии, инициалы и должности лиц, имевших право подписи денежных и расчетных документов в проверяемый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кем и когда проводилась предыдущая ревизия (проверка), а также сведения об устранении нарушений, выявленных в ходе е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иные данные, необходимые для полной характеристики проверенной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4. Описательная часть акта ревизии (проверки) должна содержать описание проведенной работы и выявленных нарушений по каждому вопросу программы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0.15. Заключительная часть акта ревизии (проверки) должна содержать обобщенную информацию о результатах ревизии (проверки), в том числе выявленных нарушениях, сгруппированных по видам, с указанием по каждому виду финансовых нарушений общей суммы, на которую они выявлены. Суммы выявленного нецелевого использования бюджетных средств указываются в разрезе кодов классификации расходов бюджетов Российской Федер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6. Акт встречной проверки состоит из вводной и описательной часте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7. Вводная часть акта встречной проверки должна содержать следующие свед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тема контрольного мероприятия, в ходе которой проводится встречная провер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опрос (вопросы), по которому проводилась встречная провер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дата и место составления акта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номер и дата поручения на проведение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фамилии, инициалы и должность должностного лица Контрольно-счетного органа, проводившего встречную проверк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роверяемый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рок проведения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сведения о проверенном учреждении,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олное и краткое наименование, идентификационный номер налогоплательщика (ИН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имеющиеся лицензии на осуществление соответствующих видов деятель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фамилии, инициалы и должности лиц, имевших право подписи денежных и расчетных документов в проверяемый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иные данные, необходимые, по мнению сотрудников, проводивших встречную проверку, для полной характеристики проверенного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8. Описательная часть акта встречной проверки должна содержать описание проведенной работы и выявленных нарушений по вопросам, по которым проводилась встречная проверк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19. При составлении акта ревизии (проверки), акта встречной проверки должна быть обеспечена объективность, обоснованность, системность, четкость, доступность и лаконичность (без ущерба для содержания) излож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0. Результаты ревизии (проверки), акта встречной проверки, излагаемые в акте ревизии (проверки), акте встречной проверки, должны подтверждаться документами (копиями документов), результатами контрольных действий и встречных проверок, объяснениями должностных, материально ответственных и иных лиц проверенного учреждения, организации, другими материал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Документы могут содержать сведения, зафиксированные как в письменной, так и в иной форме. Указанные документы (копии) и материалы прилагаются к акту ревизии (проверки), акту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Копии документов, подтверждающие выявленные в ходе ревизии (проверки), встречной проверки финансовые нарушения, заверяются подписью руководителя проверенного учреждения, организации или должностного лица, уполномоченного руководителем проверенного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1. В описании каждого нарушения, выявленного в ходе ревизии (проверки), встречной проверки, должны быть указан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положения законодательных и нормативных правовых актов, которые были нарушен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к какому периоду относится выявленное наруш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 чем выразилось наруш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документально подтвержденная сумма наруш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должностное, материально ответственное или иное лицо проверенного учреждения, организации, допустившее нарушени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2. В акте ревизии (проверки), акте встречной проверки не допускаю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ыводы, предложения, факты, не подтвержденные соответствующими документ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указания на материалы правоохранительных органов и показания, данные следственным органам должностными, материально ответственными и иными лицами проверенного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морально-этическая оценка действий должностных, материально ответственных и иных лиц проверенной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3. Должностные лица Контрольно-счетного органа при проведении контрольного мероприятия не вправе вмешиваться в оперативно-хозяйственную деятельность проверяемых учреждений, организаций, а также разглашать информацию, полученную при проведении контрольных мероприятий и составления соответствующих актов и отче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4. Акт ревизии (проверки) составляетс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 двух экземплярах: один экземпляр для проверенного учреждения, организации; один экземпляр для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в трех экземплярах: один экземпляр для органа, по мотивированному обращению, требованию или поручению которого проведена ревизия (проверка); один экземпляр для проверенной организации; один экземпляр для Контрольно-счетного органа при проведении ревизии (проверки) по мотивированному обращению руководителя правоохранительных органов, требованию, поручению соответствующе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5. Каждый экземпляр акта ревизии (проверки) подписывается должностным лицом Контрольно-счетного органа, проводившее контрольное мероприятие, и руководителем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6. Акт встречной проверки составляется в двух экземплярах: один экземпляр для Контрольно-счетного органа, один экземпляр для проверенного учреждения, организации; в трех экземплярах: один для Контрольно-счетного органа; один экземпляр для органа, по запросу которого проводилась встречная проверка; один экземпляр для проверенного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Каждый экземпляр акта встречной проверки подписывается должностным лицом Контрольно-счетного органа, проводившее контрольное мероприятие, и руководителем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7. Должностное лицо Контрольно-счетного органа, проводившее контрольное мероприятие, устанавливает по согласованию с руководителем учреждения, организации срок для ознакомления последнего с актом ревизии (проверки), актом встречной проверки и его подписания, но не более 5 рабочих дней со дня вручения ему акт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8. При наличии у руководителя, проверяемого учреждения, организации возражений по акту ревизии (проверки), встречной проверки он делает об этом отметку перед своей подписью и вместе с подписанным актом представляет в Контрольно-счетный орган письменные возражения. Письменные возражения по акту ревизии (проверки), акту встречной проверки приобщаются к материалам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29. Должностное лицо Контрольно-счетного органа, проводившее контрольное мероприятие, в срок до 30 рабочих дней со дня получения письменных возражений по акту ревизии (проверки), акту встречной проверки рассматривает обоснованность этих возражений и дает по ним письменное заключение. Указанное заключение утверждается председателем Контрольно-счетного органа. Один экземпляр заключения направляется проверенному учреждению, организации, один экземпляр заключения приобщается к материалам ревизии (проверки), акта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Заключение направляется проверенному учреждению, организации заказным почтовым отправлением с уведомлением о вручении либо вручается руководителю учреждения, организации или лицу, им уполномоченному под расписку.</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30. О получении одного экземпляра акта ревизии (проверки), акта встречной проверки руководитель учреждения, организации или лицо, им уполномоченное, делает запись в экземпляре акта ревизии (проверки), акта встречной проверки, который остается в Контрольно-счетном органе. Такая запись должна содержать: дату получения акта ревизии (проверки), акта встречной проверки; подпись лица, которое получило данный акт, и расшифровку этой подпис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0.31. В случае отказа руководителя учреждения, организации подписать или получить акт ревизии (проверки), акт встречной проверки, проверяющий в конце данного акта делает запись об отказе указанного лица от подписания или от получения акта. При этом акт ревизии (проверки), акт встречной проверки в то же день направляется проверенному учреждению, организации заказным почтовым отправлением с уведомлением о вручении либо иным способом, обеспечивающим фиксацию факта и даты его направления проверенного учреждения, организаци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Документ, подтверждающий факт направления акта ревизии (проверки), акта встречной проверки проверенного учреждения, организации, приобщается к материалам ревизии (проверки), встречной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32. Акт ревизии (проверки) со всеми приложениями представляется председателю Контрольно-счетного органа не позднее 5 рабочих дней после даты окончания ревизии (проверки).</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1. Порядок реализации материалов ревизий (проверок).</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1. Проверяющим по каждой проведенной ревизии (проверке) готовится и направляется председателю Контрольно-счетного органа отчет о результатах ревизии (проверки) и материалы ревизии (проверки) в срок до 15 рабочих дней со дня окончания ревизии (проверки) либо при наличии возражений со стороны проверенного учреждения, организации, в срок до 15 рабочих дней со дня подписания заключения на возраж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2.Информация о результатах ревизий (проверок) направляются председателю Баевского районного Совета народных депутатов и доводится до главы Баевского района и/или  руководителей соответствующих комитетов и отделов Администрации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3. По результатам ревизии (проверки) Контрольно-счетный орган вправе вносить в проверяемые учреждения, организации и их должностным лицам обязательное к исполнению представление для принятия мер по устранению выявленных нарушений и недостатков, предотвращению нанесения материального ущерба муниципальному образованию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4. Представление подписывается председателем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5. Контроль за исполнением предписаний, представлений Контрольно-счетного органа осуществляет председатель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6. Информация об исполнении предписания, представления в адрес Контрольно-счетного органа дается в письменном виде.</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1.7. В случае изменения обстоятельств или при иной необходимости отмены ранее принятого предписания председатель Контрольно-счетного органа принимает решение об отмене предписания в целом, либо в части, о внесении в него изменений или об оставлении предписания в силе.</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8. Ревизии и проверки учреждений и организаций, получающих средства районного бюджета и использующих имущество, находящееся в муниципальной собственности, проводятся не реже одного раза в два год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2. Внешняя проверка бюджетной отчетности главных администраторов бюджетных средств и подготовка заключения на годовой отчет об исполнении бюджета Баевского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2.1. Внешняя проверка бюджетной отчетности главных администраторов бюджетных средств проводится после сдачи главными администраторами бюджетных средств годовой бюджетной отчет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В ходе внешней проверки бюджетной отчетности главных администраторов бюджетных средств осуществляется проверка годовой бюджетной отчетности главных распорядителей средств бюджета района, главных администраторов доходов бюджета района, главных администраторов источников финансирования дефицита бюджета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2.2. Решение о назначении внешней проверки бюджетной отчетности главных администраторов бюджетных средств, с утверждением программы, оформляется распоряжением Контрольно-счетного органа не менее чем за 2 рабочих дня до начала внешней проверки бюджетной отчетности главных администраторов бюджетных средст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Проект решения о назначении внешней проверки бюджетной отчетности главных администраторов бюджетных средств с проектом программы готовит председатель Контрольно-счетного органа в течение 2 рабочих дней по окончании подготовительного период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2.3. На основании отчета Администрации района об исполнении районного бюджета за отчетный финансовый год и данных внешней проверки годовой бюджетной отчетности главных администраторов бюджетных средств Контрольно-счетный орган готовит заключение на отчет об исполнении бюджета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2.4. Подготовка заключения проводится в срок, не превышающий один месяц.</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5. Заключение на годовой отчет об исполнении годового бюджета подписывается председателем Контрольно-счетного органа и представляется Контрольно-счетным органом в Баевский районный Совет народных депутатов с одновременным направлением главе Баевского района не позднее 1 мая текущего года.</w:t>
      </w:r>
    </w:p>
    <w:p>
      <w:pPr>
        <w:pStyle w:val="Normal"/>
        <w:shd w:fill="FFFFFF" w:val="clear"/>
        <w:spacing w:lineRule="auto" w:line="240" w:before="0" w:after="0"/>
        <w:ind w:firstLine="900"/>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3. Финансовая экспертиза проектов решений Баевского районного Совета народных депута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3.1. Финансовая экспертиза проектов решений Баевского районного Совета народных депутатов о бюджете района, проектов решений Баевского районного Совета народных депутатов, предусматривающих расходы, покрываемые за счет бюджета района или влияющих на формирование и исполнение бюджета района, касающихся управления и распоряжения муниципальным имуществом осуществляется в течение 10 рабочих дней, с даты поступления в Контрольно-счетный орган.</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3.2. Результаты финансовой экспертизы проектов решений Баевского районного Совета народных депутатов оформляются заключением Контрольно-счетного органа, которое подписывает должностное лицо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3.3. В заключениях Контрольно-счетного органа на проекты решений Баевского районного Совета народных депутатов о бюджете района на очередной финансовый год и плановый период, о внесении изменений и дополнений в бюджет района текущего года анализируются доходные и расходные статьи бюджета района, долговые обязательства, дефицит (профицит) бюджета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 Заключения Контрольно-счетного органа на проект решения Баевского районного Совета народных депутатов о бюджете района в день его подписания направляется в Баевский районный Совет народных депутатов и главе Баевского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4. Заключения о ходе исполнения бюджета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4.1. Подготовка заключения о ходе исполнения бюджета района за I квартал текущего года, за I полугодие текущего года, за 9 месяцев текущего года осуществляется в течение 15 рабочих дней с даты поступления в Контрольно-счетный орган, утвержденного главой Баевского района отчета об исполнении бюджета района за отчетный период.</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4.2. В заключении о ходе исполнения бюджета района за I квартал текущего года, за I полугодие текущего года, за 9 месяцев текущего года приводятся фактические данные: о формировании доходов и произведенных расходах в сравнении с утвержденными решением Баевского районного Совета народных депутатов на текущий финансовый год показателями за истекший период; о проверке и анализе результатов исполнения муниципальных целевых программ; о проверке эффективности использования муниципальной собственност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4.3. Результатом экспертно-аналитической работы является заключение, которое должно содержать:</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основания проведения экспертизы;</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цель и задач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 количественные и (или) качественные оценки процессов и явлений, экономических величин и показателей;</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екомендации и предложения о мерах по устранению выявленных недостатков и совершенствованию предмета экспертизы.</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5. Порядок подготовки и представления информации о результатах деятельности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5.1. Контрольно-счетный орган ежегодно подготавливает отчет о своей деятельности, который направляется на рассмотрение в Баевский районный Совет народных депутатов не позднее 1 июня года, следующего за отчетным годом. Ежегодный отчет о работе Контрольно-счетного органа подписывает председатель Контрольно-счетного органа.</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 Указанный отчет размещается на официальном сайте Баевского района в информационно-телекоммуникационной сети Интернет в разделе «Контрольно-счетный орган Баевского района Алтайского края» только после рассмотрения Баевским районным Советом народных депутатов Алтайского края.</w:t>
      </w:r>
    </w:p>
    <w:p>
      <w:pPr>
        <w:pStyle w:val="Normal"/>
        <w:shd w:fill="FFFFFF" w:val="clear"/>
        <w:spacing w:lineRule="auto" w:line="240" w:before="0" w:after="0"/>
        <w:ind w:firstLine="900"/>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6. Взаимодействие Контрольно-счетного органа</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color w:val="000000"/>
          <w:sz w:val="28"/>
          <w:szCs w:val="28"/>
          <w:lang w:eastAsia="ru-RU"/>
        </w:rPr>
        <w:t>Баевского района.</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6.1. Контрольно-счетный орган Баевского района при осуществлении своей деятельности вправе взаимодействовать с иными органами местного самоуправления Баевского района, территориальным органом Федерального казначейства, со Счетной палатой Алтайского края, контрольно-счетными органами муниципальных образований Алтайского края, налоговыми органами, органами прокуратуры, иными правоохранительными, надзорными и контрольными органами Российской Федерации, Алтайского края и Баевского района. Контрольно-счетный орган Баевского района вправе заключать с ними соглашения о сотрудничестве и взаимодействии,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6.2. Контрольно-счетный орган Баевского района по письменному обращению Счетной палаты Алтайского края и контрольно-счетных органов муниципальных образований Алтайского края может принимать участие в проводимых ими контрольных и экспертно-аналитических мероприятиях, вправе привлекать к участию в проведении контрольных и экспертно-аналитических мероприятий контрольные, правоохранительные и иные органы и их представителей, а также на договорной основе аудиторские, научно-исследовательские, экспертные и иные учреждения и организации, отдельных специалистов, экспертов, переводчик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3. При необходимости Контрольно-счетный орган Баевского района может использовать материалы других контрольных органов по итогам проведенных ими проверок, обследований. Контрольно-счетный орган Баевского района, в свою очередь, по согласованию с председателем Баевского районного Совета народных депутатов, может представлять другим контрольным органам результаты своих контрольных проверок и обследований для их последующего использования в работе.</w:t>
      </w:r>
    </w:p>
    <w:p>
      <w:pPr>
        <w:pStyle w:val="Normal"/>
        <w:shd w:fill="FFFFFF" w:val="clear"/>
        <w:spacing w:lineRule="auto" w:line="240" w:before="0" w:after="0"/>
        <w:ind w:firstLine="900"/>
        <w:jc w:val="both"/>
        <w:textAlignment w:val="baseline"/>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hd w:fill="FFFFFF" w:val="clear"/>
        <w:spacing w:lineRule="auto" w:line="240" w:before="0" w:after="0"/>
        <w:ind w:firstLine="900"/>
        <w:jc w:val="center"/>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b/>
          <w:bCs/>
          <w:color w:val="000000"/>
          <w:sz w:val="28"/>
          <w:szCs w:val="28"/>
          <w:lang w:eastAsia="ru-RU"/>
        </w:rPr>
        <w:t>17. Заключительные положени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7.1. Порядок решения вопросов, не урегулированных настоящим Регламентом, но входящих в компетенцию Контрольно-счетного органа, может устанавливаться законодательством Российской Федерации и Алтайского края, иными муниципальными правовыми актами.</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7.2. Настоящий Регламент вступает в силу с момента его утверждения председателем Контрольно-счетного органа Баевского района Алтайского края.</w:t>
      </w:r>
    </w:p>
    <w:p>
      <w:pPr>
        <w:pStyle w:val="Normal"/>
        <w:shd w:fill="FFFFFF" w:val="clear"/>
        <w:spacing w:lineRule="auto" w:line="240" w:before="0" w:after="0"/>
        <w:ind w:firstLine="709"/>
        <w:jc w:val="both"/>
        <w:textAlignment w:val="baseline"/>
        <w:rPr>
          <w:rFonts w:ascii="Times New Roman" w:hAnsi="Times New Roman" w:eastAsia="Times New Roman" w:cs="Times New Roman"/>
          <w:sz w:val="18"/>
          <w:szCs w:val="18"/>
          <w:lang w:eastAsia="ru-RU"/>
        </w:rPr>
      </w:pPr>
      <w:r>
        <w:rPr>
          <w:rFonts w:eastAsia="Times New Roman" w:cs="Times New Roman" w:ascii="Times New Roman" w:hAnsi="Times New Roman"/>
          <w:color w:val="000000"/>
          <w:sz w:val="28"/>
          <w:szCs w:val="28"/>
          <w:lang w:eastAsia="ru-RU"/>
        </w:rPr>
        <w:t>17.3. Регламент размещается на официальном сайте Баевского района в разделе «Контрольно-счетный орган Баевского района Алтайского края», и доводится до сведения всех должностных лиц и иных сотрудников Контрольно-счетного органа Баевского района Алтайского края.</w:t>
      </w:r>
    </w:p>
    <w:p>
      <w:pPr>
        <w:pStyle w:val="Normal"/>
        <w:shd w:fill="FFFFFF" w:val="clear"/>
        <w:tabs>
          <w:tab w:val="clear" w:pos="708"/>
          <w:tab w:val="left" w:pos="6072" w:leader="none"/>
        </w:tabs>
        <w:spacing w:lineRule="auto" w:line="240" w:before="0" w:after="0"/>
        <w:ind w:firstLine="709"/>
        <w:contextualSpacing/>
        <w:jc w:val="both"/>
        <w:rPr>
          <w:rFonts w:ascii="Times New Roman" w:hAnsi="Times New Roman" w:eastAsia="Times New Roman" w:cs="Times New Roman"/>
          <w:bCs/>
          <w:color w:val="292929"/>
          <w:sz w:val="28"/>
          <w:szCs w:val="28"/>
          <w:lang w:eastAsia="ru-RU"/>
        </w:rPr>
      </w:pPr>
      <w:r>
        <w:rPr>
          <w:rFonts w:eastAsia="Times New Roman" w:cs="Times New Roman" w:ascii="Times New Roman" w:hAnsi="Times New Roman"/>
          <w:bCs/>
          <w:color w:val="292929"/>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2:27:00Z</dcterms:created>
  <dc:creator>Вырупаев П.</dc:creator>
  <dc:description/>
  <cp:keywords/>
  <dc:language>en-US</dc:language>
  <cp:lastModifiedBy>Пользователь</cp:lastModifiedBy>
  <dcterms:modified xsi:type="dcterms:W3CDTF">2022-06-06T01:55:00Z</dcterms:modified>
  <cp:revision>5</cp:revision>
  <dc:subject/>
  <dc:title/>
</cp:coreProperties>
</file>