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Распоряжению Контрольно-счетного орган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Cs w:val="28"/>
        </w:rPr>
        <w:t xml:space="preserve">Баевский 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от 23 декабря   2020 года № 5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cs="Calibri"/>
          <w:szCs w:val="28"/>
        </w:rPr>
      </w:pPr>
      <w:r>
        <w:rPr>
          <w:rFonts w:cs="Calibri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ВМФК 08 «ПРОВЕДЕНИЕ ФИНАНСОВО-ЭКОНОМИЧЕСКОЙ ЭКСПЕРТИЗ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jc w:val="center"/>
        <w:rPr/>
      </w:pPr>
      <w:r>
        <w:rPr/>
        <w:t>2020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ОДЕРЖА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1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left="993" w:right="-1" w:hanging="99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финансово-экономической экспертизы проекта закона, проекта нормативного правового акта, проекта муниципального нормативного правового акта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оведения финансово-экономической экспертизы государственной (муниципальной) программы……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left="284" w:hanging="284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финансово-экономической экспертизы………………………………………………………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225" w:leader="dot"/>
              </w:tabs>
              <w:spacing w:before="240" w:after="0"/>
              <w:ind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right" w:pos="9225" w:leader="dot"/>
        </w:tabs>
        <w:spacing w:lineRule="auto" w:line="360" w:before="0" w:after="0"/>
        <w:ind w:left="993" w:right="-1" w:hanging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225" w:leader="dot"/>
        </w:tabs>
        <w:spacing w:lineRule="auto" w:line="360" w:before="0" w:after="0"/>
        <w:ind w:left="993" w:right="-1" w:hanging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225" w:leader="dot"/>
        </w:tabs>
        <w:spacing w:lineRule="auto" w:line="360" w:before="0" w:after="0"/>
        <w:ind w:left="993" w:right="-1" w:hanging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1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Стандарт внешнего муниципального финансового контроля «Проведение финансово-экономической экспертизы» (далее – Стандарт) разработан в соответствии с требованиями Бюджетного кодекса Российской Федерации, Федерального закона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ётными органами субъектов Российской Федерации и муниципальных образований (утверждённых Коллегией Счётной палаты Российской Федерации от 17.10.2014 № 47К (993)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м о Контрольно-счетном органе муниципального образования Баевский район Алтайского кра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(далее – По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 Стандарт является специализированным стандартом и предназначен для методологического обеспечения реализации полномочий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отрудниками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ёт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– КСО)  по финансово-экономической экспертизе проектов муниципальных нормативных правовых актов (включая обоснованность финансово-экономических обоснований) в части, касающейся расходн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>, а также муниципальных программ, в том числе обоснованность показателей (параметров и характеристик) бюджетов и подготовки заключения КСО по результатам финансово-экономической экспертиз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Положения настоящего Стандарта не распространяются на проведение экспертизы проектов решений о бюджет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, вносимых в него изменений, а также проекта решений об исполнени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 район Алтай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numPr>
          <w:ilvl w:val="0"/>
          <w:numId w:val="0"/>
        </w:numPr>
        <w:spacing w:lineRule="auto" w:line="276"/>
        <w:ind w:left="0" w:firstLine="709"/>
        <w:rPr/>
      </w:pPr>
      <w:r>
        <w:rPr/>
        <w:t>1.4. Целью финансово-экономической экспертизы проектов муниципальных нормативных правовых актов, а также муниципальных программ является выявление факторов риска при формировании средств бюджета, создающих условия для последующего неправомерного и (или) неэффективного использования средств бюджета, анализ достоверности оценки объёма расходных обязатель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 Финансово-экономическая </w:t>
      </w:r>
      <w:r>
        <w:rPr>
          <w:rFonts w:cs="Times New Roman" w:ascii="Times New Roman" w:hAnsi="Times New Roman"/>
          <w:sz w:val="28"/>
          <w:szCs w:val="28"/>
        </w:rPr>
        <w:t>экспертиза проектов муниципальных нормативных правовых актов, муниципальных программ включает оценку соответствия целей и задач документам стратегического планирования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 Основными задачами финансово-экономической экспертизы проек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ормативных правовых актов, муниципальных программ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ются оценка их положений на предмет: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ия требованиям федерального законодательства,  законодательства Алтайского края,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сутствия (минимизации) </w:t>
      </w:r>
      <w:r>
        <w:rPr>
          <w:rFonts w:cs="Times New Roman" w:ascii="Times New Roman" w:hAnsi="Times New Roman"/>
          <w:sz w:val="28"/>
          <w:szCs w:val="28"/>
        </w:rPr>
        <w:t xml:space="preserve">рисков принятия решений по формированию и использованию средств бюджета, создающих условия для последующего неправомерного и (или) неэффективного использования средств бюджета, невыполнения (неполного выполнения) задач и функций, возложенных на органы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и их структурные подразделения (подведомственные учреждения)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и финансово-экономического обоснования (к проектам муниципальных нормативных правовых актов)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и заявленных финансово-экономических последствий принятия проекта муниципального нормативного правового акта, реализации муниципальной программы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 проведении финансово-экономической экспертизы проекта муниципального нормативного правового акта, муниципальной программы КСО в рамках своей компетенции вправе оценивать наличие в них коррупциогенных фактор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Срок проведения экспертиз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ов </w:t>
      </w:r>
      <w:r>
        <w:rPr>
          <w:rFonts w:cs="Times New Roman" w:ascii="Times New Roman" w:hAnsi="Times New Roman"/>
          <w:sz w:val="28"/>
          <w:szCs w:val="28"/>
        </w:rPr>
        <w:t>муниципальных нормативных правовых актов, муниципальных программ составляет 5 рабочих дней, исчисляемых со дня, следующего за днём поступления проектов муниципальных нормативных правовых актов, муниципальных программ в КСО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рядок проведения финансово-экономической экспертизы</w:t>
        <w:br/>
        <w:t xml:space="preserve"> проекта муниципального нормативного правового акта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оведение финансово-экономической экспертизы проекта муниципального нормативного правового акта и подготовку заключения по результатам финансово-экономической экспертизы осуществляет должностное лицо КСО, которому Председателем КСО поручено проведение финансово-экономической экспертиз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бъём финансово-экономической экспертизы проекта муниципального нормативного правового акта (перечень обязательных к рассмотрению вопросов и глубина их проработки) определяется Председателем КСО исходя из целей и задач финансово-экономической экспертизы и условий её проведения, срока подготовки заключения, а также полноты представленных материалов и качества их оформления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и рассмотрении проекта муниципального нормативного правового акта учитываются результаты контрольных и экспертно-аналитических мероприятий по вопросам формирования и использования средств бюджета в соответствующей сфере деятельности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и проведении финансово-экономической экспертизы проекта муниципального нормативного правового акта проводится изучение состояния правового регулирования в соответствующей сфере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Порядок проведения финансово-экономической экспертизы муниципальной программы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 Финансово-экономическая экспертиз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осуществляется должностным лицом КСО, которому Председателем КСО поручено проведение финансово-экономической экспертиз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 Объём финансово-экономической экспертизы муниципальной программы (перечень обязательных к рассмотрению вопросов и глубина их проработки) определяется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м КСО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ходя из целей и задач финансово-экономической экспертиз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При проведении финансово-экономической экспертизы муниципальной программы оценивается: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блюдение установленных требований к содержанию муниципальной программы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оответствие цели муниципальной программы приоритетным целям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ответствие мероприятий заявленной цели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аличие планируемых результатов реализации муниципальной программы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ценка обоснования стоимости программных мероприятий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лияние мероприятий на достижение планируемых результатов муниципальной программы, в том числе установленных в указах Президента Российской Федерации и обращениях Губернатора Алтайского края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соответствия объёмов и источников финансирования мероприятий параметрам бюджета на текущий финансовый год и на плановый период в части расходов за счёт средств федерального бюджета, бюджета Алтайского края 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заимосвязь между объёмами финансирования мероприятий и показателями результатов реализации муниципа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 Экспертиза проектов о внесении изменении в муниципальные программы осуществляется в порядке, установленном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-экономической экспертизы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Оформление результатов финансово-экономической экспертизы</w:t>
      </w:r>
    </w:p>
    <w:p>
      <w:pPr>
        <w:pStyle w:val="Style22"/>
        <w:numPr>
          <w:ilvl w:val="0"/>
          <w:numId w:val="0"/>
        </w:numPr>
        <w:spacing w:lineRule="auto" w:line="276"/>
        <w:ind w:left="0" w:firstLine="709"/>
        <w:rPr/>
      </w:pPr>
      <w:r>
        <w:rPr>
          <w:rFonts w:eastAsia="Times New Roman"/>
          <w:lang w:eastAsia="ru-RU"/>
        </w:rPr>
        <w:t>4.1. По результа</w:t>
      </w:r>
      <w:r>
        <w:rPr>
          <w:lang w:eastAsia="ru-RU"/>
        </w:rPr>
        <w:t>там проведения финансово-экономической экспертизы составляется заключение КС</w:t>
      </w:r>
      <w:r>
        <w:rPr>
          <w:lang w:val="ru-RU" w:eastAsia="ru-RU"/>
        </w:rPr>
        <w:t xml:space="preserve">О </w:t>
      </w:r>
      <w:r>
        <w:rPr>
          <w:color w:val="000000"/>
        </w:rPr>
        <w:t xml:space="preserve">муниципального образования </w:t>
      </w:r>
      <w:r>
        <w:rPr>
          <w:color w:val="000000"/>
          <w:lang w:val="ru-RU"/>
        </w:rPr>
        <w:t>Баевский</w:t>
      </w:r>
      <w:r>
        <w:rPr>
          <w:color w:val="000000"/>
        </w:rPr>
        <w:t xml:space="preserve"> район Алтайского края</w:t>
      </w:r>
      <w:r>
        <w:rPr>
          <w:lang w:eastAsia="ru-RU"/>
        </w:rPr>
        <w:t xml:space="preserve"> (далее – заключение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Заключение по результатам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инансово-экономической экспертизы не должно содержать политических оценок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 Заключение, как правило, состоит из вводной и содержательной час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 В вводной час</w:t>
      </w:r>
      <w:r>
        <w:rPr>
          <w:rFonts w:cs="Times New Roman" w:ascii="Times New Roman" w:hAnsi="Times New Roman"/>
          <w:sz w:val="28"/>
          <w:szCs w:val="28"/>
        </w:rPr>
        <w:t>ти заключения указываются реквизиты документов, по результатам рассмотрения, на основании и с учётом которых проведена финансово-экономическая экспертиз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</w:t>
      </w:r>
      <w:r>
        <w:rPr>
          <w:rFonts w:cs="Times New Roman" w:ascii="Times New Roman" w:hAnsi="Times New Roman"/>
          <w:sz w:val="28"/>
          <w:szCs w:val="28"/>
        </w:rPr>
        <w:t xml:space="preserve">предмет регулирования проекта муниципального нормативного правового ак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(при необходимости)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 В содержательной части заключения, как правило, отражаются следующие сведени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проекта муниципального нормативного правового акта, муниципальной программы законодательству и иным нормативным правовым актам Российской Федерации, Алтайского края 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Баевский  район Алтай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заявленных финансово-экономических последствий (результатов) принятия проекта муниципального нормативного правового акта, муниципальной программы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нутренних противоречий, несогласованностей, дублирования норм (положений)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выводы КСО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Все выводы, отражённые в заключении, должны быть обоснованы ссылками на законодательство и положения проекта муниципального нормативного правового акта, муниципальной программ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8. При обнаружении в ходе проведения финансово-экономической экспертизы проекта муниципального нормативного правового акта, муниципальной программы коррупциогенных факторов в заключении должно быть сделано соответствующее указание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 Заключение подписывается сотрудником КСО (ответственным исполн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ово-экономической экспертизы</w:t>
      </w:r>
      <w:r>
        <w:rPr>
          <w:rFonts w:cs="Times New Roman" w:ascii="Times New Roman" w:hAnsi="Times New Roman"/>
          <w:sz w:val="28"/>
          <w:szCs w:val="28"/>
        </w:rPr>
        <w:t>) и представляется на согласование Председателю КСО в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роектом сопроводительного пись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 Заключение после его согласования вместе с сопроводительным письмом, подписанным</w:t>
      </w:r>
      <w:r>
        <w:rPr>
          <w:rFonts w:cs="Times New Roman" w:ascii="Times New Roman" w:hAnsi="Times New Roman"/>
          <w:sz w:val="28"/>
          <w:szCs w:val="28"/>
        </w:rPr>
        <w:t xml:space="preserve"> Председателем КСО, направляется в установленном порядке субъекту правотворческой инициативы, от которого проект был получен для проведения экспертизы.</w:t>
      </w:r>
    </w:p>
    <w:p>
      <w:pPr>
        <w:pStyle w:val="Style21"/>
        <w:widowControl w:val="false"/>
        <w:tabs>
          <w:tab w:val="clear" w:pos="708"/>
          <w:tab w:val="left" w:pos="709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Абзац списка Знак"/>
    <w:qFormat/>
    <w:rPr/>
  </w:style>
  <w:style w:type="character" w:styleId="Style18">
    <w:name w:val="Стильх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Стильх"/>
    <w:basedOn w:val="Style21"/>
    <w:qFormat/>
    <w:pPr>
      <w:widowControl w:val="false"/>
      <w:numPr>
        <w:ilvl w:val="0"/>
        <w:numId w:val="3"/>
      </w:numPr>
      <w:tabs>
        <w:tab w:val="clear" w:pos="708"/>
        <w:tab w:val="left" w:pos="1276" w:leader="none"/>
      </w:tabs>
      <w:spacing w:lineRule="auto" w:line="240" w:before="0" w:after="0"/>
      <w:contextualSpacing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0:33:00Z</dcterms:created>
  <dc:creator>Рубан Е.Н.</dc:creator>
  <dc:description/>
  <cp:keywords/>
  <dc:language>en-US</dc:language>
  <cp:lastModifiedBy>Вырупаев П.</cp:lastModifiedBy>
  <cp:lastPrinted>2020-05-07T08:48:00Z</cp:lastPrinted>
  <dcterms:modified xsi:type="dcterms:W3CDTF">2020-12-25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70</vt:lpwstr>
  </property>
</Properties>
</file>