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ind w:firstLine="567"/>
        <w:jc w:val="right"/>
        <w:rPr>
          <w:sz w:val="22"/>
          <w:szCs w:val="28"/>
        </w:rPr>
      </w:pPr>
      <w:r>
        <w:rPr>
          <w:szCs w:val="28"/>
        </w:rPr>
        <w:t xml:space="preserve">к Распоряжению Контрольно-счетного органа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Баевский район Алтайского края </w:t>
      </w:r>
    </w:p>
    <w:p>
      <w:pPr>
        <w:pStyle w:val="Normal"/>
        <w:tabs>
          <w:tab w:val="clear" w:pos="708"/>
          <w:tab w:val="left" w:pos="12474" w:leader="none"/>
        </w:tabs>
        <w:ind w:firstLine="567"/>
        <w:jc w:val="right"/>
        <w:rPr>
          <w:szCs w:val="28"/>
        </w:rPr>
      </w:pPr>
      <w:r>
        <w:rPr>
          <w:szCs w:val="28"/>
        </w:rPr>
        <w:t>от 29 января  2021 года № 2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6"/>
        <w:shd w:fill="auto" w:val="clear"/>
        <w:spacing w:lineRule="exact" w:line="360" w:before="0" w:after="65"/>
        <w:ind w:left="20" w:hanging="0"/>
        <w:rPr/>
      </w:pPr>
      <w:r>
        <w:rPr>
          <w:b w:val="false"/>
          <w:bCs w:val="false"/>
          <w:sz w:val="28"/>
          <w:szCs w:val="28"/>
        </w:rPr>
        <w:t xml:space="preserve">СОД 02 </w:t>
      </w:r>
      <w:r>
        <w:rPr>
          <w:b w:val="false"/>
          <w:sz w:val="28"/>
          <w:szCs w:val="28"/>
        </w:rPr>
        <w:t>«</w:t>
      </w:r>
      <w:r>
        <w:rPr/>
        <w:t>ПЛАНИРОВАНИЕ РАБОТЫ КОНТРОЛЬНО-СЧЕТНОГО ОРГАНА МУНИЦИПАЛЬНОГО ОБРАЗОВАНИЯ БАЕВСКИЙ РАЙОН АЛТАЙСКОГО КРАЯ</w:t>
      </w:r>
      <w:r>
        <w:rPr>
          <w:b w:val="false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42"/>
        <w:shd w:fill="auto" w:val="clear"/>
        <w:spacing w:before="0" w:after="335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before="0" w:after="335"/>
        <w:ind w:right="40" w:hanging="0"/>
        <w:rPr/>
      </w:pPr>
      <w:r>
        <w:rPr/>
      </w:r>
    </w:p>
    <w:p>
      <w:pPr>
        <w:pStyle w:val="42"/>
        <w:shd w:fill="auto" w:val="clear"/>
        <w:spacing w:before="0" w:after="335"/>
        <w:ind w:right="4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7"/>
            <w:numPr>
              <w:ilvl w:val="0"/>
              <w:numId w:val="3"/>
            </w:numPr>
            <w:shd w:fill="auto" w:val="clear"/>
            <w:tabs>
              <w:tab w:val="clear" w:pos="708"/>
              <w:tab w:val="left" w:pos="358" w:leader="none"/>
              <w:tab w:val="right" w:pos="9594" w:leader="dot"/>
            </w:tabs>
            <w:spacing w:before="0" w:after="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Общие положения                                                                                                  3</w:t>
          </w:r>
        </w:p>
        <w:p>
          <w:pPr>
            <w:pStyle w:val="Style27"/>
            <w:numPr>
              <w:ilvl w:val="0"/>
              <w:numId w:val="3"/>
            </w:numPr>
            <w:shd w:fill="auto" w:val="clear"/>
            <w:tabs>
              <w:tab w:val="clear" w:pos="708"/>
              <w:tab w:val="left" w:pos="382" w:leader="none"/>
              <w:tab w:val="left" w:pos="9427" w:leader="dot"/>
            </w:tabs>
            <w:spacing w:before="0" w:after="0"/>
            <w:rPr/>
          </w:pPr>
          <w:r>
            <w:rPr/>
            <w:t>Цель, задачи и принципы планирования работы контрольно-счетного органа Баевского района Алтайского края                                                                           3</w:t>
          </w:r>
        </w:p>
        <w:p>
          <w:pPr>
            <w:pStyle w:val="Style27"/>
            <w:numPr>
              <w:ilvl w:val="0"/>
              <w:numId w:val="3"/>
            </w:numPr>
            <w:shd w:fill="auto" w:val="clear"/>
            <w:tabs>
              <w:tab w:val="clear" w:pos="708"/>
              <w:tab w:val="left" w:pos="382" w:leader="none"/>
            </w:tabs>
            <w:spacing w:before="0" w:after="0"/>
            <w:rPr/>
          </w:pPr>
          <w:r>
            <w:rPr/>
            <w:t>Плановые документы контрольно-счетного органа Баевского района Алтайского края                                                                                                          4</w:t>
          </w:r>
        </w:p>
        <w:p>
          <w:pPr>
            <w:pStyle w:val="Style27"/>
            <w:numPr>
              <w:ilvl w:val="0"/>
              <w:numId w:val="3"/>
            </w:numPr>
            <w:shd w:fill="auto" w:val="clear"/>
            <w:tabs>
              <w:tab w:val="clear" w:pos="708"/>
              <w:tab w:val="left" w:pos="382" w:leader="none"/>
              <w:tab w:val="left" w:pos="709" w:leader="none"/>
              <w:tab w:val="right" w:pos="9594" w:leader="dot"/>
            </w:tabs>
            <w:spacing w:before="0" w:after="0"/>
            <w:rPr/>
          </w:pPr>
          <w:r>
            <w:rPr/>
            <w:t xml:space="preserve">Формирование и утверждение плановых документов контрольно-счетного органа Баевского района Алтайского края                                                              </w:t>
          </w:r>
          <w:bookmarkStart w:id="0" w:name="bookmark0"/>
          <w:r>
            <w:rPr/>
            <w:t>4</w:t>
          </w:r>
        </w:p>
        <w:p>
          <w:pPr>
            <w:pStyle w:val="Style27"/>
            <w:numPr>
              <w:ilvl w:val="0"/>
              <w:numId w:val="3"/>
            </w:numPr>
            <w:shd w:fill="auto" w:val="clear"/>
            <w:tabs>
              <w:tab w:val="clear" w:pos="708"/>
              <w:tab w:val="left" w:pos="382" w:leader="none"/>
              <w:tab w:val="left" w:pos="709" w:leader="none"/>
              <w:tab w:val="right" w:pos="9594" w:leader="dot"/>
            </w:tabs>
            <w:spacing w:before="0" w:after="0"/>
            <w:rPr/>
          </w:pPr>
          <w:r>
            <w:rPr/>
            <w:t>Форма, структура и содержание плана работы контрольно-счетного органа Баевского района Алтайского края                                                                          8</w:t>
          </w:r>
        </w:p>
        <w:p>
          <w:pPr>
            <w:pStyle w:val="Style27"/>
            <w:numPr>
              <w:ilvl w:val="0"/>
              <w:numId w:val="3"/>
            </w:numPr>
            <w:shd w:fill="auto" w:val="clear"/>
            <w:tabs>
              <w:tab w:val="clear" w:pos="708"/>
              <w:tab w:val="left" w:pos="382" w:leader="none"/>
              <w:tab w:val="left" w:pos="709" w:leader="none"/>
              <w:tab w:val="right" w:pos="9594" w:leader="dot"/>
            </w:tabs>
            <w:spacing w:before="0" w:after="0"/>
            <w:rPr/>
          </w:pPr>
          <w:r>
            <w:rPr/>
            <w:t>Корректировка плана работы контрольно-счетного органа Баевского района Алтайского края                                                                                                         9</w:t>
          </w:r>
        </w:p>
        <w:p>
          <w:pPr>
            <w:pStyle w:val="Style27"/>
            <w:numPr>
              <w:ilvl w:val="0"/>
              <w:numId w:val="3"/>
            </w:numPr>
            <w:shd w:fill="auto" w:val="clear"/>
            <w:tabs>
              <w:tab w:val="clear" w:pos="708"/>
              <w:tab w:val="left" w:pos="382" w:leader="none"/>
              <w:tab w:val="left" w:pos="709" w:leader="none"/>
              <w:tab w:val="right" w:pos="9594" w:leader="dot"/>
            </w:tabs>
            <w:spacing w:before="0" w:after="0"/>
            <w:rPr/>
          </w:pPr>
          <w:r>
            <w:rPr/>
            <w:t>Контроль исполнения плановых документов контрольно-счетного органа Баевского района Алтайского края                                                                          10</w:t>
          </w:r>
          <w:r>
            <w:rPr/>
            <w:fldChar w:fldCharType="end"/>
          </w:r>
        </w:p>
      </w:sdtContent>
    </w:sdt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  <w:bookmarkEnd w:id="0"/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 xml:space="preserve">Приложение 1: Примерная форма плана работы контрольно-счетного органа 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 xml:space="preserve">Баевского района Алтайского края                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Приложение 2: Предложения по контрольным и экспертно-аналитическим ме-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роприятиям в план работы контрольно-счетного органа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Приложение 3: Форма обоснования предложения о включении контрольного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(экспертно-аналитического) мероприятия в план работы контрольно-счетного органа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 xml:space="preserve">Приложение 4: Форма предложения о внесении изменений в план работы 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 xml:space="preserve">контрольно-счетного органа 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Normal"/>
        <w:shd w:fill="FFFFFF" w:val="clear"/>
        <w:suppressAutoHyphens w:val="false"/>
        <w:textAlignment w:val="baseline"/>
        <w:rPr>
          <w:b/>
          <w:b/>
          <w:bCs/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textAlignment w:val="baseline"/>
        <w:rPr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  <w:t>1.Общиеположения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Стандарт организации деятельности Контрольно-счетного органа муниципального образования Баевский район Алтайского края СОД 02 «Планирование работы Контрольно-счетного органа муниципального образования Баевский район Алтайского края» (далее – «Стандарт») подготовлен Контрольно-счетным органом муниципального образования Баевский район Алтайского края (далее – «КСО») в соответствии с требова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Баевский район Алтайского края, Положением «О контрольно-счетном органе муниципального образования Баевский район Алтайского края», Регламентом Контрольно-счетного органа муниципального образования Баевский район Алтайского края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Целью Стандарта является установление общих принципов, правил и процедур планирования работы КСО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 Задачами Стандарта являются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пределение целей, задач и принципов планирования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пределение видов плановых документов КСО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ановление порядка организации и осуществления процесса планирования, а также сроков формирования и утверждения планов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ановление порядка формирования и утверждения годового плана работы КСО (далее – «План работы»)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пределение требований к форме, структуре и содержанию Плана работы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ановление порядка корректировки и контроля исполнения Плана работы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Требования Стандарта распространяются на сотрудников КСО, участвующих в планировании и (или) руководствующихся плановыми документами в своей деятельности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 и принципы планирования работы Контрольно-счетного органа Баевского района Алтайского края.</w:t>
      </w:r>
    </w:p>
    <w:p>
      <w:pPr>
        <w:pStyle w:val="Style25"/>
        <w:shd w:fill="FFFFFF" w:val="clear"/>
        <w:spacing w:before="0" w:after="0"/>
        <w:ind w:left="0" w:right="266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1. КСО осуществляет свою деятельность на основании Положения «О Контрольно-счетном органе муниципального образования Баевский район Алтайского края» и в соответствии с планами работы, разрабатываемыми на год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нирование деятельности осуществляется КСО в целях организации осуществления внешнего государственного финансового контроля, обеспечения выполнения законодательно установленных полномочий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sz w:val="28"/>
          <w:szCs w:val="28"/>
        </w:rPr>
        <w:t>Планирование осуществляется с учетом всех видов и направлений деятельности КСО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ование деятельности КСО осуществляется с учетом результатов ранее проведенных контрольных и экспертно-аналитических мероприятий, а также на основании поручений Баевского районного Совета народных депутатов Алтайского края, предложений и запросов Баевского района Алтайского края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2. Задачами планирования являются: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) определение основных направлений деятельности КСО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) формирование и утверждение Плана работы КСО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 Планирование контрольных и экспертно-аналитических мероприятий КСО основывается на элементах риск- ориентированного подхода с учетом следующих принципов: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рерывности планирования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мплексности планирования (охват планированием законодательно установленных полномочий, форм осуществления внешнего государственного финансового контроля и направлений деятельности КСО); равномерности распределения трудовых, финансовых и иных ресурсов, направляемых на обеспечение выполнения полномочий КСО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истемности проведения мероприятий на объектах контроля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ординации Плана работы с планами работы других органов государственного (муниципального) финансового контроля (в соответствии с заключенными соглашениями)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b/>
          <w:sz w:val="28"/>
          <w:szCs w:val="28"/>
        </w:rPr>
        <w:t>3. ПЛАНОВЫЕ ДОКУМЕНТЫ КОНТРОЛЬНО-СЧЕТНОГО ОРГАНА  БАЕВСКОГО РАЙОНА АЛТАЙСКОГО КРАЯ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sz w:val="28"/>
          <w:szCs w:val="28"/>
        </w:rPr>
        <w:t>3.1. В КСО формируются и утверждаются следующие  основные плановые документы: план работы Контрольно-счетного органа на год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2. План работы включает в себя мероприятия по полномочиям, осуществляемым КСО в соответствии с Положением «О контрольно-счетном органе муниципального образования Баевский район Алтайского края», а также мероприятия по обеспечению деятельности КСО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sz w:val="28"/>
          <w:szCs w:val="28"/>
        </w:rPr>
        <w:t xml:space="preserve">План работы ежегодно рассматривается и утверждается председателем КСО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ФОРМИРОВАНИЕ И УТВЕРЖДЕНИЕ ПЛАНОВЫХ ДОКУМЕНТОВ КОНТРОЛЬНО-СЧЕТНОГО ОРГАНА БАЕВСКОГО РАЙОНА АЛТАСКОГО КРАЯ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Формирование и утверждение плановых документов КСО осуществляется в соответствии с Положением «О Контрольно-счетном органе муниципального образования Баевский район Алтайского края», с учетом положений регламента контрольно-счетного органа муниципального образования Баевский район Алтайского края и настоящего стандарта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Плановые документы Контрольно-счетного органа подлежат утверждению до начала планируемого периода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Формирование Плана работы Контрольно-счетного органа включает осуществление следующих действий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готовку предложений в проект Плана работы Контрольно-счетного органа (далее проект годового плана)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ставление проекта Плана работы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гласование проекта Плана работы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ссмотрение проекта Плана работы и его утверждение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проекта Плана работы осуществляется в соответствии с его примерной структурой, приведенной в Приложении 1 к Стандарту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1. Подготовка предложений в проект Плана работы по контрольным и экспертно-аналитическим мероприятиям осуществляется председателем, инспектором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2. Обязательному рассмотрению при подготовке проекта Плана работы подлежат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едложения и запросы главы Баевского района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ручения депутатов, комитетов, комиссий Баевского районного Совета народных депутатов Алтайского края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sz w:val="28"/>
          <w:szCs w:val="28"/>
        </w:rPr>
        <w:t xml:space="preserve">4.3.3. </w:t>
      </w:r>
      <w:r>
        <w:rPr>
          <w:sz w:val="28"/>
          <w:szCs w:val="28"/>
          <w:highlight w:val="yellow"/>
        </w:rPr>
        <w:t>Председатель</w:t>
      </w:r>
      <w:r>
        <w:rPr>
          <w:sz w:val="28"/>
          <w:szCs w:val="28"/>
        </w:rPr>
        <w:t xml:space="preserve"> Контрольно-счетного органа Баевского района Алтайского края готовит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запросы до 01 ноября года, предшествующего плановому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органы местного самоуправления Баевского района, являющиеся главными распорядителями средств районного бюджета, об объемах плановых ассигнований на текущий финансовый год и фактически произведенных расходах по состоянию на 01 октября текущего года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уполномоченный орган Администрации Баевского района – о плановых ассигнованиях на текущий год и фактических расходах на реализацию муниципальных программ Баевского района, ведомственных целевых программ по состоянию 1 октября текущего года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до 01 декабря года, предшествующего плановому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органы внутреннего муниципального финансового контроля Баевского района – о проведенных контрольных мероприятиях в текущем году и планируемых к проведению в плановом периоде, с целью исключения дублирования при планировании и проведении контрольных мероприятий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предложений о проведении мероприятий с участием других контрольных и правоохранительных органов осуществляется в порядке, предусмотренном заключенными соглашениями с указанными органами, должны быть предварительно согласованы сроки проведения и объекты контрольных мероприятий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sz w:val="28"/>
          <w:szCs w:val="28"/>
        </w:rPr>
        <w:t>4.3.4. При подготовке предложений о включении в проект Плана работы мероприятий, планируемых к проведению совместно (параллельно) с иными Контрольно-счетными органами, необходимо учитывать положения стандартов и регламентов, регулирующих деятельность вышеуказанных органов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sz w:val="28"/>
          <w:szCs w:val="28"/>
        </w:rPr>
        <w:t>4.3.5. При определении перечня мероприятий и сроков их реализации по возможности осуществляется координация планов работы Контрольно-счетного органа с планами работы других органов финансового контроля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6. Предложения по контрольным и экспертно-аналитическим мероприятиям, предлагаемые в проект Плана работы должны учитывать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ид мероприятия (контрольное или экспертно-аналитическое) и его наименование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именование контрольного (экспертно-аналитического) мероприятия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рок проведения мероприятия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тветственные за проведение мероприятия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нование для включения мероприятия в План работы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казанные предложения формируются по форме, указанной в приложении 2 к Стандарту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именование планируемого контрольного или экспертно-аналитического мероприятия должно соответствовать полномочиям Контрольно-счетного органа, содержащимся в Положении «О Контрольно-счетном органе муниципального образования Баевский район Алтайского края», иметь четкую, однозначную формулировку и содержать следующие сведения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ид мероприятия (аудит эффективности, проверка, экспертиза и т.д.)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мет мероприятия (что именно контролируется (проверяется, анализируется и др.)) и в какой сфере использования бюджетных средств, например, использование бюджетных средств на реализацию мероприятий муниципальной программы)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ируемый (проверяемый, анализируемый и др.) период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именования государственных (муниципальных) контрольных и правоохранительных органов (в случае планирования проведения совместных и параллельных мероприятий)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пределении срока проведения контрольного (экспертно- аналитического) мероприятия необходимо учитывать сроки проведения его отдельных этапов: подготовки к проведению контрольного (экспертно- аналитического) мероприятия; проведения контрольного (экспертно- аналитического) мероприятия; оформления документов по результатам контрольного (экспертно-аналитического) мероприятия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форме приложения 2 к Стандарту срок проведения контрольного (экспертно-аналитического) мероприятия указывается как квартал начала, так и квартал окончания оформления документов по результатам контрольного (экспертно-аналитического) мероприятия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анием для включения контрольного или экспертно-аналитического мероприятия в проект Плана работы могут являться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ложения Бюджетного кодекса Российской Федерации, Положением о контрольно-счетном органе Баевского района, Положением «О бюджетном процессе и финансовом контроле в муниципальном образовании Баевский район Алтайского края», других нормативных правовых актов Баевского района, определяющих полномочия контрольно-счетного органа, в рамках выполнения которых планируется проведение мероприятия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ручения, запросы, предложения, обращения, направляемые в Контрольно-счетный орган в соответствии с законодательством Баевского района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каждому предложению о включении контрольного (экспертно- аналитического) мероприятия в проект Плана работы прилагается соответствующее обоснование выбора темы и предполагаемых объектов контрольного (экспертно-аналитического) мероприятия.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анное положение не распространяется на мероприятия: проводимые ежегодно в рамках предварительного, оперативного и последующего контроля формирования и исполнения местного бюджета, включая внешние проверки годовой бюджетной отчетности главных администраторов средств местного бюджета;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мые по поручениям Баевского районного Совета народных депутатов Алтайского края, предложениям и запросам главы Баевского района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мые по обращениям Счетной палаты Алтайского края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мые в соответствии с требованиями пункта 3 статьи 136 Бюджетного кодекса Российской Федерации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метом, которых является контроль за реализацией ранее направленных представлений (предписаний) Контрольно-счетного органа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снование предложения о включении контрольного (экспертно-аналитического) мероприятия в План работы оформляется по форме согласно приложению 3 к Стандарту, подписывается председателем контрольно-счетного органа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 Выбор темы контрольного (экспертно-аналитического) мероприятия должен быть основан на следующих критериях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ответствие темы мероприятия полномочиям Контрольно-счетного органа, установленным Бюджетным кодексом Российской Федерации, Положением о контрольно-счетном органе, иными нормативными правовыми актами Российской Федерации, Алтайского края и Баевского района;</w:t>
      </w:r>
    </w:p>
    <w:p>
      <w:pPr>
        <w:pStyle w:val="Style25"/>
        <w:shd w:fill="FFFFFF" w:val="clear"/>
        <w:spacing w:before="0" w:after="0"/>
        <w:ind w:left="130" w:right="266" w:hanging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наличие рисков в рассматриваемой сфере формирования или использования средств бюджета муниципального образования, муниципальной собственности и (или) деятельности объектов мероприятия, которые потенциально могут приводить к негативным результатам;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м муниципальных средств, подлежащих контролю в данной сфере и (или) используемых объектами мероприятия;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ведения, запрашиваемые Контрольно-счетным органом в рамках предоставленных полномочий;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езультаты, ранее проведенных органами муниципального финансового контроля контрольных и экспертно-аналитических мероприятий;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анные статистической, финансовой, бухгалтерской и иной отчетности;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роки и результаты проведения предшествующих контрольных мероприятий в данной сфере и (или) на данных объектах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нирование проведения повторных проверок за тот же период по одним и тем же обстоятельствам не допускается, за исключением случаев поступления информации о наличии нарушений в деятельности проверяемой организации (по вновь открывшимся обстоятельствам) или нарушений в действиях сотрудников органа муниципального финансового контроля,  проводивших контрольное мероприятие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ые положения не распространяются на объекты контрольных мероприятий, проводимых ежегодно в рамках предварительного, оперативного и последующего контроля формирования и исполнения местного бюджета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ключение в План работы проведение контрольных мероприятий на одном объекте в различные периоды в течение одного календарного года возможно по решению председателя Контрольно-счетного органа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я в плановом периоде контрольных мероприятий на одном объекте контроля по двум и более аудиторским направлениям работы Контрольно-счетного органа, указанные действия могут планироваться к проведению в рамках одного комплексного мероприятия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обосновании планируемого срока проведения контрольного (экспертно-аналитического) мероприятия указываются предполагаемые сроки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Плана работы формируется таким образом, чтобы он был реально выполним, создавал условия для качественного выполнения планируемых мероприятий его исполнителями в указанные сроки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н работы утверждается до 30 декабря, предшествующему плановому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/>
      </w:pPr>
      <w:r>
        <w:rPr>
          <w:b/>
          <w:sz w:val="28"/>
          <w:szCs w:val="28"/>
        </w:rPr>
        <w:t xml:space="preserve">5. ФОРМА, СТРУКТУРА И СОДЕРЖАНИЕ ПЛАНА РАБОТЫ КОНТРОЛЬНО-СЧЕТНОГО ОРГАНА БАЕВСКОГО РАЙОНА АЛТАЙСКОГО КРАЯ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1. План работы имеет табличную форму, соответствующую примерной форме Плана работы, приведенной в приложении 1 к Стандарту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2. План работы содержит согласованные по срокам и ответственным за проведение мероприятия перечни планируемых мероприятий, объединенные в отдельные разделы, подразделы и комплексы мероприятий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Каждый раздел, подраздел, комплекс мероприятий и мероприятие Плана работы имеют свой номер и свое наименование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ие в Плане работы номеров у разделов, подразделов, мероприятий не допускается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4. Наименования разделов, подразделов и комплексов мероприятий должны отражать осуществление Контрольно-счетным органом внешнего государственного финансового контроля в соответствии с полномочиями, определенными Положением «О контрольно-счетном органе муниципального образования Баевский район Алтайского края», а также мероприятия по обеспечению деятельности Контрольно-счетного органа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5. В графе «Наименование мероприятия» отражаются наименования планируемых мероприятий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контрольным мероприятиям в данной графе также указываются вид и объекты мероприятия (в случае проведения мероприятия на одном объекте). По экспертно-аналитическим мероприятиям – вид мероприятия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6. В графе «Срок проведения мероприятия» указывается квартал начала и квартал окончания проведения мероприятия. В случае если срок проведения мероприятия выходит за границы планируемого года, указывается «переходящая с ___ года», «переходящая на  ____ год»;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контрольным и экспертно-аналитическим мероприятиям в данной графе отражается общий срок проведения мероприятия, включающий сроки проведения всех этапов мероприятия: подготовительного, основного и заключительного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7. В графе «Ответственные за проведение мероприятия» указываются фамилия и инициалы ответственного за проведение мероприятия. В случае планирования проведения мероприятия двумя или более должностными лицами в данной графе последовательно указываются: фамилия и инициалы должностного лица, являющегося ответственным за проведение мероприятия в целом; фамилия и инициалы должностных лиц, участвующих в проведении мероприятия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РРЕКТИРОВКА ПЛАНА РАБОТЫ КОНТРОЛЬНО-СЧЕТНОГО ОРГАНА БАЕВСКОГО РАЙОНА АЛТАЙСКОГО КРАЯ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1. Корректировка Плана работы осуществляется на основании решений председателя контрольно-счетного органа, за исключением случаев, указанных в пункте 6.4 настоящего Стандарта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2. В соответствии со статьей 12 Положения «О контрольно-счетном органе муниципального образования Баевский район Алтайского края»  предложения по корректировке Плана работы в обязательном порядке вносятся на рассмотрение контрольно-счетного органа в случае поступления поручений Баевского районного Совета народных депутатов Алтайского края, предложений и запросов главы Баевского района, обращений Счетной палаты Алтайского края, правоохранительных и иных органов, должностных лиц, организаций и граждан о проведении контрольных и экспертно-аналитических мероприятий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ручения Баевского районного Совета народных депутатов Алтайского края, предложения и запросы главы Баевского района рассматриваются контрольно-счетным органом в десятидневный срок со дня их поступления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корректировке Плана работы на год вносятся на рассмотрение контрольно-счетного органа также в иных случаях, в том числе: внесения дополнений и изменений в законодательные и иные нормативные правовые акты Российской Федерации, Алтайского края и Баевского района; реорганизации, ликвидации, изменения организационно-правовой формы объектов контрольного (экспертно-аналитического) мероприятия; отвлечения сотрудников, участвующих в проведении запланированного мероприятия, на дополнительные мероприятия, включенные в План работы в течение текущего года на основании поручений, предложений и запросов, направляемых в контрольно-счетный орган в соответствии с действующим законодательством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3. Корректировка Плана работы осуществляется в виде: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менения наименования мероприятий;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менения перечня объектов мероприятий;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менения сроков проведения мероприятий;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менения состава, ответственных за проведение мероприятий;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ключения мероприятий из Плана работы;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ключения дополнительных мероприятий в План работы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/>
      </w:pPr>
      <w:r>
        <w:rPr>
          <w:sz w:val="28"/>
          <w:szCs w:val="28"/>
        </w:rPr>
        <w:t>Примерная форма предложений о внесении изменений в Приложении 4 к Стандарту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 выявлении в ходе подготовки или проведения контрольного (экспертно-аналитического) мероприятия обстоятельств, требующих изменения наименования и (или) сроков проведения контрольного мероприятия, решение об изменении срока проведения контрольного мероприятия, уточнении названия мероприятия принимается председателем контрольно-счетным органом на основании служебной записки должностных лиц, оформленной в соответствии с приложением 4 к Стандарту. 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Председателем контрольно-счетного органа решения о внесении изменений в План работы Контрольно-счетного органа на год, вносятся соответствующие изменения в план работы контрольно-счетного органа и размещается в новой редакции на официальном сайте Администрации Баевского района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ИСПОЛНЕНИЯ ПЛАНОВЫХ ДОКУМЕНТОВ КОНТРОЛЬНО-СЧЕТНОГО ОРГАНА БАЕВСКОГО РАЙОНА АЛТАЙСКОГО КРАЯ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1. Основной задачей контроля исполнения Плана работы и Плана коллегии является обеспечение своевременного, полного и качественного выполнения мероприятий, включенных в них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2. Контроль исполнения плана работы контрольно-счетного органа осуществляет председатель контрольно-счетного органа.</w:t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/>
      </w:pPr>
      <w:r>
        <w:rPr/>
        <w:t>Приложение 1</w:t>
      </w:r>
    </w:p>
    <w:tbl>
      <w:tblPr>
        <w:tblW w:w="336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2409" w:hRule="atLeast"/>
        </w:trPr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распоряж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ого орга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евский райо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20__  № 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боты контрольно-счетного орга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Баевский район  Алтайского кра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20____</w:t>
      </w:r>
      <w:r>
        <w:rPr/>
        <w:t xml:space="preserve"> год.</w:t>
      </w:r>
    </w:p>
    <w:tbl>
      <w:tblPr>
        <w:tblW w:w="99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30"/>
        <w:gridCol w:w="150"/>
        <w:gridCol w:w="1761"/>
        <w:gridCol w:w="223"/>
        <w:gridCol w:w="1757"/>
        <w:gridCol w:w="6"/>
        <w:gridCol w:w="19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роведения 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</w:tc>
      </w:tr>
      <w:tr>
        <w:trPr/>
        <w:tc>
          <w:tcPr>
            <w:tcW w:w="9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и экспертно – аналитические мероприят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Нормативно - правовая, информационная и текущая деятельност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го</w:t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а Баевского района Алтайского края</w:t>
      </w:r>
    </w:p>
    <w:p>
      <w:pPr>
        <w:pStyle w:val="Style25"/>
        <w:shd w:fill="FFFFFF" w:val="clear"/>
        <w:spacing w:before="0" w:after="0"/>
        <w:ind w:left="130" w:right="266"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30" w:right="266" w:firstLine="709"/>
        <w:jc w:val="center"/>
        <w:textAlignment w:val="baseline"/>
        <w:rPr/>
      </w:pPr>
      <w:r>
        <w:rPr/>
        <w:t xml:space="preserve">Предложения </w:t>
      </w:r>
    </w:p>
    <w:p>
      <w:pPr>
        <w:pStyle w:val="Style25"/>
        <w:shd w:fill="FFFFFF" w:val="clear"/>
        <w:spacing w:before="0" w:after="0"/>
        <w:ind w:left="130" w:right="266" w:firstLine="709"/>
        <w:jc w:val="center"/>
        <w:textAlignment w:val="baseline"/>
        <w:rPr/>
      </w:pPr>
      <w:r>
        <w:rPr/>
        <w:t>По контрольным и экспертно-аналитическим мероприятиям в план работы контрольно-счетного органа Баевского района Алтайского края</w:t>
      </w:r>
    </w:p>
    <w:tbl>
      <w:tblPr>
        <w:tblW w:w="1035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82"/>
        <w:gridCol w:w="2174"/>
        <w:gridCol w:w="1537"/>
        <w:gridCol w:w="2041"/>
        <w:gridCol w:w="181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>Вид мероприятия (контрольного или экспертно-аналитическо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>Наименование контрольного (экспертно-аналитического) мероприят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>Срок проведения мероприят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>Ответственные за проведение меропри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  <w:t>4..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266" w:hanging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Style25"/>
        <w:shd w:fill="FFFFFF" w:val="clear"/>
        <w:spacing w:before="0" w:after="0"/>
        <w:ind w:left="130" w:right="266"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  <w:t>Должностное лицо Контрольно-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  <w:t>счетного органа                                                                ________________      Фамилия И.О.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jc w:val="right"/>
        <w:textAlignment w:val="baseline"/>
        <w:rPr/>
      </w:pPr>
      <w:r>
        <w:rPr/>
        <w:t>Приложение 3</w:t>
      </w:r>
    </w:p>
    <w:p>
      <w:pPr>
        <w:pStyle w:val="Style25"/>
        <w:shd w:fill="FFFFFF" w:val="clear"/>
        <w:spacing w:before="0" w:after="0"/>
        <w:ind w:left="129" w:right="266" w:hanging="0"/>
        <w:jc w:val="right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jc w:val="center"/>
        <w:textAlignment w:val="baseline"/>
        <w:rPr>
          <w:b/>
          <w:b/>
        </w:rPr>
      </w:pPr>
      <w:r>
        <w:rPr>
          <w:b/>
        </w:rPr>
        <w:t>Обоснование предложения о включении контрольного (экспертно-аналитического) мероприятия в План работы Контрольно-счетного органа Баевского района Алтайского края на 20____ год</w:t>
      </w:r>
    </w:p>
    <w:p>
      <w:pPr>
        <w:pStyle w:val="Style25"/>
        <w:shd w:fill="FFFFFF" w:val="clear"/>
        <w:spacing w:before="0" w:after="0"/>
        <w:ind w:left="129" w:right="266" w:hanging="0"/>
        <w:jc w:val="center"/>
        <w:textAlignment w:val="baseline"/>
        <w:rPr/>
      </w:pPr>
      <w:r>
        <w:rPr>
          <w:b/>
        </w:rPr>
        <w:t>составляется отдельно для каждого контрольного (экспертно-аналитического) мероприятия, предлагаемого для включения в План работы контрольно-счетного органа</w:t>
      </w:r>
      <w:r>
        <w:rPr/>
        <w:t>)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  <w:t xml:space="preserve">1. Наименование мероприятия «_________________________________________________ ____________________________________________________________________________» 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jc w:val="center"/>
        <w:textAlignment w:val="baseline"/>
        <w:rPr>
          <w:i/>
          <w:i/>
        </w:rPr>
      </w:pPr>
      <w:r>
        <w:rPr>
          <w:i/>
        </w:rPr>
        <w:t>пункт 2 заполняется по контрольным мероприятиям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  <w:t xml:space="preserve">2. Выбор темы мероприятия осуществлен на основе следующих критериев: 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  <w:t xml:space="preserve">2.1. Выбор темы обусловлен ____________________________________________________ _____________________________________________________________________________ 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  <w:t xml:space="preserve">2.2. Объем планируемых к проверке (аудиту) муниципальных средств составит ____________ млн. рублей. 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  <w:t xml:space="preserve">3. Контрольное (экспертно-аналитическое) мероприятие по данной теме (на данных объектах) в предшествующий период ____________________________________________ _____________________________________________________________________________ </w:t>
      </w:r>
      <w:r>
        <w:rPr>
          <w:i/>
        </w:rPr>
        <w:t>(указывается, проводилось (год проведения) или не проводилось</w:t>
      </w:r>
      <w:r>
        <w:rPr/>
        <w:t>)</w:t>
      </w:r>
    </w:p>
    <w:p>
      <w:pPr>
        <w:pStyle w:val="Style25"/>
        <w:shd w:fill="FFFFFF" w:val="clear"/>
        <w:spacing w:before="0" w:after="0"/>
        <w:ind w:left="130" w:right="266" w:hanging="0"/>
        <w:jc w:val="both"/>
        <w:textAlignment w:val="baseline"/>
        <w:rPr>
          <w:i/>
          <w:i/>
        </w:rPr>
      </w:pPr>
      <w:r>
        <w:rPr/>
        <w:t xml:space="preserve">4. Существуют следующие риски: _________________________________ __________________________________________________________________ __________________________________________________________________ </w:t>
      </w:r>
      <w:r>
        <w:rPr>
          <w:i/>
        </w:rPr>
        <w:t xml:space="preserve">(указываются факторы, которые могут приводить к нарушениям и неэффективному использованию государственных средств в проверяемой сфере или объектами мероприятия. Если ранее проводилось контрольное (экспертно-аналитическое) мероприятие, то указывается степень реализации результатов предыдущего мероприятия объектами проведенных мероприятий – выполнены полностью, выполнены частично, не выполнены, в стадии выполнения) 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>
          <w:i/>
          <w:i/>
        </w:rPr>
      </w:pPr>
      <w:r>
        <w:rPr>
          <w:i/>
        </w:rPr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  <w:t xml:space="preserve">Должностное лицо контрольно-счетного органа   _____________    ___________________ 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  <w:t xml:space="preserve">                                                                                    </w:t>
      </w:r>
      <w:r>
        <w:rPr>
          <w:i/>
        </w:rPr>
        <w:t>(личная подпись) (инициалы, фамилия</w:t>
      </w:r>
      <w:r>
        <w:rPr/>
        <w:t>)</w:t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jc w:val="right"/>
        <w:textAlignment w:val="baseline"/>
        <w:rPr/>
      </w:pPr>
      <w:r>
        <w:rPr/>
        <w:t>Приложение 4</w:t>
      </w:r>
    </w:p>
    <w:p>
      <w:pPr>
        <w:pStyle w:val="Style25"/>
        <w:shd w:fill="FFFFFF" w:val="clear"/>
        <w:spacing w:before="0" w:after="0"/>
        <w:ind w:left="129" w:right="266" w:hanging="0"/>
        <w:jc w:val="right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jc w:val="center"/>
        <w:textAlignment w:val="baseline"/>
        <w:rPr>
          <w:b/>
          <w:b/>
        </w:rPr>
      </w:pPr>
      <w:r>
        <w:rPr>
          <w:b/>
        </w:rPr>
        <w:t>Предложение о внесении изменений в План работы Контрольно-счетного органа Баевского района Алтайского края на 20__год</w:t>
      </w:r>
    </w:p>
    <w:p>
      <w:pPr>
        <w:pStyle w:val="Style25"/>
        <w:shd w:fill="FFFFFF" w:val="clear"/>
        <w:spacing w:before="0" w:after="0"/>
        <w:ind w:left="129" w:right="266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25"/>
        <w:shd w:fill="FFFFFF" w:val="clear"/>
        <w:spacing w:before="0" w:after="0"/>
        <w:ind w:left="129" w:right="266" w:hanging="0"/>
        <w:jc w:val="right"/>
        <w:textAlignment w:val="baseline"/>
        <w:rPr/>
      </w:pPr>
      <w:r>
        <w:rPr/>
        <w:t xml:space="preserve">Председателю Контрольно-счетного органа </w:t>
      </w:r>
    </w:p>
    <w:p>
      <w:pPr>
        <w:pStyle w:val="Style25"/>
        <w:shd w:fill="FFFFFF" w:val="clear"/>
        <w:spacing w:before="0" w:after="0"/>
        <w:ind w:left="129" w:right="266" w:hanging="0"/>
        <w:jc w:val="right"/>
        <w:textAlignment w:val="baseline"/>
        <w:rPr/>
      </w:pPr>
      <w:r>
        <w:rPr/>
        <w:t xml:space="preserve">Баевского района Алтайского края </w:t>
      </w:r>
    </w:p>
    <w:p>
      <w:pPr>
        <w:pStyle w:val="Style25"/>
        <w:shd w:fill="FFFFFF" w:val="clear"/>
        <w:spacing w:before="0" w:after="0"/>
        <w:ind w:left="129" w:right="266" w:hanging="0"/>
        <w:jc w:val="right"/>
        <w:textAlignment w:val="baseline"/>
        <w:rPr/>
      </w:pPr>
      <w:r>
        <w:rPr/>
        <w:t xml:space="preserve">_________________________ </w:t>
      </w:r>
    </w:p>
    <w:p>
      <w:pPr>
        <w:pStyle w:val="Style25"/>
        <w:shd w:fill="FFFFFF" w:val="clear"/>
        <w:spacing w:before="0" w:after="0"/>
        <w:ind w:left="129" w:right="266" w:hanging="0"/>
        <w:jc w:val="right"/>
        <w:textAlignment w:val="baseline"/>
        <w:rPr/>
      </w:pPr>
      <w:r>
        <w:rPr/>
        <w:t xml:space="preserve">(инициалы и фамилия) </w:t>
      </w:r>
    </w:p>
    <w:p>
      <w:pPr>
        <w:pStyle w:val="Style25"/>
        <w:shd w:fill="FFFFFF" w:val="clear"/>
        <w:spacing w:before="0" w:after="0"/>
        <w:ind w:left="129" w:right="266" w:hanging="0"/>
        <w:jc w:val="both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129" w:right="266" w:hanging="0"/>
        <w:jc w:val="both"/>
        <w:textAlignment w:val="baseline"/>
        <w:rPr/>
      </w:pPr>
      <w:r>
        <w:rPr/>
        <w:t xml:space="preserve">Прошу внести следующие изменения в План работы Счетной палаты Алтайского края на 20__ год: </w:t>
      </w:r>
    </w:p>
    <w:p>
      <w:pPr>
        <w:pStyle w:val="Style25"/>
        <w:shd w:fill="FFFFFF" w:val="clear"/>
        <w:spacing w:before="0" w:after="0"/>
        <w:ind w:left="129" w:right="266" w:hanging="0"/>
        <w:jc w:val="both"/>
        <w:textAlignment w:val="baseline"/>
        <w:rPr/>
      </w:pPr>
      <w:r>
        <w:rPr/>
        <w:t xml:space="preserve">далее, в зависимости от характера и количества предлагаемых изменений, формулируется одно или несколько предложений о внесении изменений в план работы Счетной палаты) </w:t>
      </w:r>
    </w:p>
    <w:p>
      <w:pPr>
        <w:pStyle w:val="Style25"/>
        <w:shd w:fill="FFFFFF" w:val="clear"/>
        <w:spacing w:before="0" w:after="0"/>
        <w:ind w:left="129" w:right="266" w:hanging="0"/>
        <w:jc w:val="both"/>
        <w:textAlignment w:val="baseline"/>
        <w:rPr/>
      </w:pPr>
      <w:r>
        <w:rPr/>
        <w:t>1. Исключить пункт ______ Плана работы Счетной палаты «___________________________________________________________________________ _________________________________________________________» (указывается наименование мероприятия из Плана работы Счетной палаты ) в связи с ______________________________________________________________. (дается обоснование исключения мероприятия из плана в соответствии с пунктом 7.2 настоящего Стандарта) 2. Включить мероприятие «__________________________________________ _____________________________________________________________________» (указывается наименование дополнительного мероприятия, по контрольным (экспертно-аналитическим) мероприятиям указывается также вид мероприятия) в подраздел _______ Плана работы Счетной палаты в связи с _____________________ ________________________________________________________________________________ (указывается основание для включения мероприятия в план) Обоснование предложения о включении мероприятия в План работы Счетной палаты прилагается. Срок проведения мероприятия :________ – ________ ____ года. (месяц начала и месяц окончания мероприятия) Ответственные за проведение мероприятия __________________________________ _______________________________________________________________________________. 3. Изложить наименование мероприятия по пункту _____ Плана работы Счетной палаты в следующей редакции: «_____________________________________________» (приводится новое наименование мероприятия) в связи с ______________________________________________________________. (дается обоснование изменения наименования мероприятия) 4. Установить срок проведения мероприятия «________________________ _____________________________________________________________________» (указывается наименование мероприятия из плана работы Счетной палаты) (пункт ______ Плана) ________________________________________ в связи с _______ (указывается новый срок проведения мероприятия)22 ______________________________________________________________________. (дается обоснование изменения срока проведения мероприятия) 5. Включить в состав ответственных за проведение мероприятия «_______ _____________________________________________________________________» (указывается наименование мероприятия из плана работы Счетной палаты) (пункт ______ Плана) ___________________________________________________ (указываются фамилии и инициалы ответственных за проведение мероприятия) в связи с ______________________________________________________________ (дается обоснование изменения состава ответственных за проведение мероприятия) 6. Исключить из состава ответственных за проведение мероприятия «_____ _____________________________________________________________________» (указывается наименование мероприятия из плана работы Счетной палаты) (пункт _____ Плана) ___________________________________________________ (указываются фамилии и инициалы ответственных за проведение мероприятия) в связи с ______________________________________________________________. (дается обоснование изменения состава ответственных за проведение мероприятия) Аудитор Счетной палаты Алтайского края _____________ ______________ (Руководитель структурного подразделения) (личная подпись) (инициалы, фамил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993" w:footer="34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44"/>
    </w:rPr>
  </w:style>
  <w:style w:type="character" w:styleId="33">
    <w:name w:val="Основной текст (3)_"/>
    <w:basedOn w:val="Style10"/>
    <w:qFormat/>
    <w:rPr>
      <w:b/>
      <w:bCs/>
      <w:sz w:val="32"/>
      <w:szCs w:val="32"/>
      <w:shd w:fill="FFFFFF" w:val="clear"/>
    </w:rPr>
  </w:style>
  <w:style w:type="character" w:styleId="21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0"/>
    <w:qFormat/>
    <w:rPr>
      <w:b/>
      <w:bCs/>
      <w:sz w:val="28"/>
      <w:szCs w:val="28"/>
      <w:shd w:fill="FFFFFF" w:val="clear"/>
    </w:rPr>
  </w:style>
  <w:style w:type="character" w:styleId="Style15">
    <w:name w:val="Колонтитул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Style17">
    <w:name w:val="Оглавление_"/>
    <w:basedOn w:val="Style10"/>
    <w:qFormat/>
    <w:rPr>
      <w:sz w:val="28"/>
      <w:szCs w:val="28"/>
      <w:shd w:fill="FFFFFF" w:val="clear"/>
    </w:rPr>
  </w:style>
  <w:style w:type="character" w:styleId="2Candara13pt">
    <w:name w:val="Основной текст (2) + Candara;13 pt"/>
    <w:basedOn w:val="21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3">
    <w:name w:val="Основной текст (2)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Style18">
    <w:name w:val="Верхний колонтитул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24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65" w:before="0" w:after="60"/>
      <w:jc w:val="center"/>
    </w:pPr>
    <w:rPr>
      <w:b/>
      <w:bCs/>
      <w:sz w:val="32"/>
      <w:szCs w:val="3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0" w:before="0" w:after="340"/>
      <w:ind w:hanging="1260"/>
      <w:jc w:val="center"/>
    </w:pPr>
    <w:rPr>
      <w:b/>
      <w:bCs/>
      <w:sz w:val="28"/>
      <w:szCs w:val="28"/>
    </w:rPr>
  </w:style>
  <w:style w:type="paragraph" w:styleId="Style27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17" w:before="340" w:after="0"/>
      <w:jc w:val="both"/>
    </w:pPr>
    <w:rPr>
      <w:sz w:val="28"/>
      <w:szCs w:val="28"/>
    </w:rPr>
  </w:style>
  <w:style w:type="paragraph" w:styleId="Heading11">
    <w:name w:val="heading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50:00Z</dcterms:created>
  <dc:creator>dushko</dc:creator>
  <dc:description/>
  <cp:keywords/>
  <dc:language>en-US</dc:language>
  <cp:lastModifiedBy>Вырупаев П.</cp:lastModifiedBy>
  <cp:lastPrinted>2020-05-07T08:35:00Z</cp:lastPrinted>
  <dcterms:modified xsi:type="dcterms:W3CDTF">2021-02-09T08:59:00Z</dcterms:modified>
  <cp:revision>6</cp:revision>
  <dc:subject/>
  <dc:title> </dc:title>
</cp:coreProperties>
</file>