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30"/>
        <w:contextualSpacing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</w:t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евский район Алтайского </w:t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</w:t>
      </w:r>
    </w:p>
    <w:p>
      <w:pPr>
        <w:pStyle w:val="Normal"/>
        <w:spacing w:lineRule="auto" w:line="240" w:before="0" w:after="0"/>
        <w:ind w:firstLine="65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23 № 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ЫЙ ОРГАН МУНИЦИПАЛЬНОГО ОБРАЗОВАНИЯ БАЕВСКИЙ РАЙОН АЛТАЙ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ВНЕШНЕГО МУНИЦИПАЛЬНОГО</w:t>
        <w:br/>
        <w:t>ФИНАНСОВОГО КОНТРОЛЯ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СТАВЛЕНИЯ, ПРЕДПИСАНИЯ КОНТРОЛЬНО-СЧЕТНОГО ОРГАНА МУНИЦИПАЛЬНОГО ОБРАЗОВАНИЯ БАЕВСКИЙ РАЙОН АЛТАЙСКОГО КРАЯ ПО ИТОГАМ КОНТРОЛЬНЫХ МЕРОПРИЯТИЙ И КОНТРОЛЬ ИХ РЕАЛИЗАЦИ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ВМФК 017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Fontstyle21"/>
        </w:rPr>
      </w:pPr>
      <w:r>
        <w:rPr>
          <w:rStyle w:val="Fontstyle21"/>
        </w:rPr>
        <w:t>Дата начала действия</w:t>
      </w:r>
    </w:p>
    <w:p>
      <w:pPr>
        <w:pStyle w:val="Normal"/>
        <w:jc w:val="right"/>
        <w:rPr>
          <w:rStyle w:val="Fontstyle21"/>
        </w:rPr>
      </w:pPr>
      <w:r>
        <w:rPr>
          <w:rStyle w:val="Fontstyle21"/>
        </w:rPr>
        <w:t>26 сентября 2023 года</w:t>
      </w:r>
    </w:p>
    <w:p>
      <w:pPr>
        <w:pStyle w:val="Normal"/>
        <w:jc w:val="center"/>
        <w:rPr/>
      </w:pPr>
      <w:r>
        <w:rPr>
          <w:rStyle w:val="Fontstyle21"/>
          <w:b/>
        </w:rPr>
        <w:t>2023 год</w:t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numPr>
              <w:ilvl w:val="0"/>
              <w:numId w:val="6"/>
            </w:numPr>
            <w:shd w:fill="auto" w:val="clear"/>
            <w:tabs>
              <w:tab w:val="clear" w:pos="708"/>
              <w:tab w:val="left" w:pos="358" w:leader="none"/>
              <w:tab w:val="right" w:pos="9594" w:leader="dot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бщие положения</w:t>
            <w:tab/>
            <w:t>3</w:t>
          </w:r>
        </w:p>
        <w:p>
          <w:pPr>
            <w:pStyle w:val="Style20"/>
            <w:numPr>
              <w:ilvl w:val="0"/>
              <w:numId w:val="6"/>
            </w:numPr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rPr/>
          </w:pPr>
          <w:r>
            <w:rPr/>
            <w:t>Представление Контрольно-счетного органа</w:t>
            <w:tab/>
          </w:r>
          <w:r>
            <w:rPr>
              <w:lang w:val="ru-RU"/>
            </w:rPr>
            <w:t>4</w:t>
          </w:r>
        </w:p>
        <w:p>
          <w:pPr>
            <w:pStyle w:val="Style20"/>
            <w:numPr>
              <w:ilvl w:val="0"/>
              <w:numId w:val="6"/>
            </w:numPr>
            <w:shd w:fill="auto" w:val="clear"/>
            <w:tabs>
              <w:tab w:val="clear" w:pos="708"/>
              <w:tab w:val="left" w:pos="382" w:leader="none"/>
            </w:tabs>
            <w:spacing w:before="0" w:after="0"/>
            <w:rPr/>
          </w:pPr>
          <w:r>
            <w:rPr/>
            <w:t>Предписание Контрольно-счетного орган</w:t>
            <w:tab/>
            <w:t xml:space="preserve">                                                  </w:t>
          </w:r>
          <w:r>
            <w:rPr>
              <w:lang w:val="ru-RU"/>
            </w:rPr>
            <w:t>5</w:t>
          </w:r>
        </w:p>
        <w:p>
          <w:pPr>
            <w:pStyle w:val="Style20"/>
            <w:numPr>
              <w:ilvl w:val="0"/>
              <w:numId w:val="6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>Контроль реализации представлений и предписаний</w:t>
            <w:tab/>
          </w:r>
          <w:r>
            <w:rPr/>
            <w:fldChar w:fldCharType="end"/>
          </w:r>
        </w:p>
      </w:sdtContent>
    </w:sdt>
    <w:p>
      <w:pPr>
        <w:pStyle w:val="Style20"/>
        <w:numPr>
          <w:ilvl w:val="0"/>
          <w:numId w:val="6"/>
        </w:numPr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>
          <w:lang w:val="ru-RU"/>
        </w:rPr>
      </w:pPr>
      <w:bookmarkStart w:id="0" w:name="bookmark0"/>
      <w:bookmarkEnd w:id="0"/>
      <w:r>
        <w:rPr>
          <w:lang w:val="ru-RU"/>
        </w:rPr>
        <w:t>6</w:t>
      </w:r>
    </w:p>
    <w:p>
      <w:pPr>
        <w:pStyle w:val="Style20"/>
        <w:numPr>
          <w:ilvl w:val="0"/>
          <w:numId w:val="6"/>
        </w:numPr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Отзыв представления (предписания) Контрольно-счетного органа</w:t>
      </w:r>
      <w:r>
        <w:rPr>
          <w:lang w:val="ru-RU"/>
        </w:rPr>
        <w:t>………..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6"/>
          <w:szCs w:val="26"/>
        </w:rPr>
        <w:t>6.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Результаты принятых решений по уведомлениям о применен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бюджетны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р принуждения …………………………………………………………………..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7. Оформление и использование итогов контроля реализац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веденных мероприятий …………………………………………11</w:t>
      </w:r>
    </w:p>
    <w:p>
      <w:pPr>
        <w:pStyle w:val="Style20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>
          <w:u w:val="single"/>
        </w:rPr>
      </w:pPr>
      <w:r>
        <w:rPr>
          <w:u w:val="single"/>
        </w:rPr>
        <w:t>Приложение №1 Образец оформления Предст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№2 Образец оформления Предпис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№3 Образец оформления письма отзыва предст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предпис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04" w:right="560" w:gutter="830" w:header="567" w:top="110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7"/>
        </w:numPr>
        <w:shd w:fill="auto" w:val="clear"/>
        <w:tabs>
          <w:tab w:val="clear" w:pos="708"/>
          <w:tab w:val="left" w:pos="3928" w:leader="none"/>
        </w:tabs>
        <w:spacing w:before="0" w:after="0"/>
        <w:ind w:left="3617" w:hanging="0"/>
        <w:jc w:val="left"/>
        <w:rPr/>
      </w:pPr>
      <w:r>
        <w:rPr/>
        <w:t>Общие положения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внешнего муниципального финансового контроля Контрольно-счетного органа муниципального образования Баевский район Алтайского края (далее Контрольно-счетный орган) «Представления, предписания, уведомления Контрольно-счетного органа муниципального образования Баевский район Алтайского края по итогам контрольных мероприятий и контроль их реализации» (далее - Стандарт) разработан и утвержден на основании Бюджетного кодекса Российской Федерации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ия о Контрольно-счетном органе муниципального образования Баевский район Алтайского края, утвержденного решением Баевского районного Совета народных депутатов Алтайского края от 22.12.2021 № 227, Регламента Контрольно-счетного органа муниципального образования Баевский район Алтайского края, утвержденного распоряжением Контрольно-счетного органа муниципального образования Баевский район Алтайского края от 30.12.2021 № 31, а также локальных правовых актов Контрольно-счетного органа муниципального образования Баевский район Алтайского кра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Стандарт разработан в соответствии с Системой стандартов Счетной палаты Алтайского края, общих требований к их содержанию, утвержденных решением коллегии Счетной палаты Алтайского края от 28.12.2012 </w:t>
      </w:r>
      <w:r>
        <w:rPr>
          <w:rStyle w:val="2Candara13pt"/>
          <w:rFonts w:cs="Times" w:ascii="Times" w:hAnsi="Times"/>
          <w:color w:val="000000"/>
          <w:sz w:val="28"/>
          <w:szCs w:val="28"/>
        </w:rPr>
        <w:t>№</w:t>
      </w:r>
      <w:r>
        <w:rPr>
          <w:rFonts w:cs="Times" w:ascii="Times" w:hAnsi="Times"/>
        </w:rPr>
        <w:t xml:space="preserve"> 4-7/88</w:t>
      </w:r>
      <w:r>
        <w:rPr/>
        <w:t>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Целью Стандарта является</w:t>
      </w:r>
      <w:r>
        <w:rPr>
          <w:lang w:val="ru-RU"/>
        </w:rPr>
        <w:t>: установление единых правил и процедур составления и направления по результатам контрольных мероприятий представлений, предписаний, уведомлений о применении бюджетных мер принуждения; осуществление должностными лицами контроля за исполнением в полном объеме представлений и (или) предписаний Контрольно-счетного органа муниципального образования Баевский район Алтайского края (далее – Контрольно-счетный орган), применением бюджетных мер принуждения; установление единого порядка продления срока исполнения, снятия с контроля представлений и (или) предписаний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>Задачами Стандарта являются: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определение правил и процедур контроля реализации результатов проведенных мероприятий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установление единого организации и осуществления контроля реализации проведенных мероприятий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определение порядка оформления итогов контроля результатов проведенных мероприятий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>
          <w:lang w:val="ru-RU"/>
        </w:rPr>
        <w:t>По вопросам, неурегулированным настоящим Стандартом, решение принимается председателем Контрольно-счетного органа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42"/>
        <w:shd w:fill="auto" w:val="clear"/>
        <w:tabs>
          <w:tab w:val="clear" w:pos="708"/>
          <w:tab w:val="left" w:pos="3100" w:leader="none"/>
        </w:tabs>
        <w:spacing w:lineRule="auto" w:line="240" w:before="0" w:after="0"/>
        <w:ind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42"/>
        <w:shd w:fill="auto" w:val="clear"/>
        <w:tabs>
          <w:tab w:val="clear" w:pos="708"/>
          <w:tab w:val="left" w:pos="3100" w:leader="none"/>
        </w:tabs>
        <w:spacing w:lineRule="auto" w:line="240" w:before="0" w:after="0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42"/>
        <w:shd w:fill="auto" w:val="clear"/>
        <w:tabs>
          <w:tab w:val="clear" w:pos="708"/>
          <w:tab w:val="left" w:pos="3100" w:leader="none"/>
        </w:tabs>
        <w:spacing w:lineRule="auto" w:line="240" w:before="0" w:after="0"/>
        <w:ind w:firstLine="709"/>
        <w:rPr>
          <w:lang w:val="ru-RU"/>
        </w:rPr>
      </w:pPr>
      <w:r>
        <w:rPr>
          <w:b w:val="false"/>
          <w:bCs w:val="false"/>
        </w:rPr>
        <w:t>2.</w:t>
      </w:r>
      <w:r>
        <w:rPr>
          <w:lang w:val="ru-RU"/>
        </w:rPr>
        <w:t xml:space="preserve"> Представление Контрольно-счетного органа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>2.1. В случае выявления по результатам проведения контрольных мероприятий нарушений и недостатков в работе объектов контроля сотрудниками Контрольно-счетного органа составляется представление, которое вносится органам местного самоуправления, муниципальным органам, проверяемым органам и организациям и (или) их должностным лицам (далее – объект контроля) для рассмотрения и принятия мер по устранению выявленных нарушений и недостатков, предотвращению нанесения материального ущерба Алтайскому краю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может не составляться, если по результатам контрольного мероприятия выявлены только незначительные недостатки в деятельности объекта контроля. В данном случае подготавливается и направляется информационное письмо, в котором отражаются такие недостатки.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>2.2. Представление Контрольно-счетного органа адресуется руководителю объекта контроля, в отношении которого Контрольно-счетным органом в рамках установленных законом полномочий проводится внешний муниципальный финансовый контроль.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3. Проект представления подготавливается сотрудником Контрольно-счетного органа в течение 7 рабочих дней с момента поступления акта на ознакомление объекту контроля, или в случае рассмотрения Контрольно-счетным органом поступивших от объекта контроля пояснений и замечаний, в течение 2 рабочих дней с момента направления объекту контроля заключения на поступившие пояснения и замечания.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подписывается председателем Контрольно-счетного органа и направляется объекту контроля.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4. Представление Контрольно-счетного органа должно содержать: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сходные данные о контрольном мероприятии (основание для его проведения (пункт плана работы Контрольно-счетного органа), наименование контрольного мероприятия);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нформация о нарушениях, выявленных в результате проведения контрольного мероприятия, допущенных объектом контроля, с указанием конкретных пунктов или частей (при их наличии) статей законов, нормативных правовых актов Российской Федерации, Алтайского края, требования которых нарушены, а также недостатки (при наличии);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е (предложение) о рассмотрении и принятии мер по устранению выявленных нарушений и недостатков, предотвращении нанесения материального ущерба Алтайскому краю, муниципальному образованию или возмещении причиненного вреда (при наличии), о привлечении к ответственности должностных лиц, виновных в допущенных нарушениях, а также мер по пресечению, устранению и предупреждению нарушений;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я о предоставлении объектом контроля документов, подтверждающих факт устранения выявленного нарушения;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екомендации о разработке объектом контроля плана мероприятий по устранению нарушений;</w:t>
      </w:r>
    </w:p>
    <w:p>
      <w:pPr>
        <w:pStyle w:val="Style22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роки для принятия объектом контроля мер по устранению выявленных проверкой нарушений и недостатков в работе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 В представлении требования (предложения) об устранении выявленных контрольным мероприятием нарушений и недостатков в деятельности объекта контроля должны быть конкретными и основанными на законах, нормативных правовых актах Российской Федерации, Алтайского края. В представлении объекту контроля могут предлагаться меры, направленные на совершенствование и оптимизацию финансово-хозяйственной деятельности проверенной организации, предотвращение выявленных нарушений и недопущение их впред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 Объекты контроля обязаны рассмотреть представление в установленные в нем сроки или, если срок не указан, в течение 30 дней со дня его получения и уведомить в письменной форме Контрольно-счетный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рган о принятых по результатам рассмотрения представления решениях и </w:t>
      </w:r>
      <w:r>
        <w:rPr>
          <w:rFonts w:eastAsia="Times New Roman" w:cs="Times New Roman" w:ascii="Times New Roman" w:hAnsi="Times New Roman"/>
          <w:sz w:val="28"/>
          <w:szCs w:val="28"/>
        </w:rPr>
        <w:t>мерах, а также мерах по пресечению, устранению и предупреждению нарушений и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2.7. Представление Контрольно-счетного органа печатается в двух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экземплярах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ие 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>подписывается председателем Контрольно-счетного орг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се представления Контрольно-счетного органа, подготовленные по результатам внешнего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финансового контроля, регистрируется в журнале исходящих документов Контрольно-счетного органа. Первый экземпляр представления, в течение 3-х дней со дня его подписания председателем Контрольно-счетного органа направляется заказным письмом с уведомлением или вручается под роспись руководителю объекта контроля или иному уполномоченному должностному лицу.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ец формы представления является Приложением №1 к настоящему Стандарту.</w:t>
      </w:r>
    </w:p>
    <w:p>
      <w:pPr>
        <w:pStyle w:val="Style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писание Контрольно-счетного орга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906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23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случае выявления в хозяйственной, финансовой, коммерческой и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иной деятельности проверяемых объектов контроля нарушений, наносящих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у прямой непосредственный ущерб и требующих в связи с эти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безотлагательного пресечения, а также в случаях невыполнения представлений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Контрольно-счетного органа, несоблюдения сроков их рассмотрения, созда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репятствий для проведения контрольных мероприятий Контрольно-счетный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орган направляет должностным лицам объектов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обязательные для исполнения предписа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Предписание составляется незамедлительно или в срок не более 3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рабочих дней с момента возникновения оснований для его направления объекту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я, в том числе с момента вручения акта, составленного по фактам выявленных нарушений, требующих принятия незамедлительных мер по их устранению и безотлагательного пресечения противоправных действ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ие проекта предписания проходят в порядке и в сроки, установленные п. 2.3 настоящего Станда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Образец формы предписания является Приложением № 2 к настоящему </w:t>
      </w:r>
      <w:r>
        <w:rPr>
          <w:rFonts w:eastAsia="Times New Roman" w:cs="Times New Roman" w:ascii="Times New Roman" w:hAnsi="Times New Roman"/>
          <w:sz w:val="28"/>
          <w:szCs w:val="28"/>
        </w:rPr>
        <w:t>Стандарту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Предписание Контрольно-счетного органа должно содерж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ние на конкретные допущенные нарушения, выявленные в результате проведения контрольного мероприятия и касающиеся компетенции должностного лица, организации или органа власти, которому направляется предписание и конкретные основания его вынес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роки исполнения предписа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редписание Контрольно-счетного органа подписывается</w:t>
        <w:br/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председателем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Печать, регистрация, направление и хранение предписания организуется в 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соответствии с порядком, установленным п. 2.7 настоящего Стандар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 реализации представлений и предпис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реализации представлений и предписаний включает в себя следующие процедур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 представлений и предписаний на контроль (с определением сроков рассмотрения и исполне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хода и результатов реализации представлений и предписаний (по истечении установленного срок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ление сроков рассмотрения представлений и исполнения предписаний по мотивированному обращению объекта контрол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мер реагирования в случаях несоблюдения сроков рассмотрения представлений и предпис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мер реагирования в случаях неустранения нарушений, указанных в представлениях (направление предписания объекту контроля и, в случае принятия Контрольно-счетным органом исчерпывающих мер реагирования, направление соответствующего сообщения в органы прокуратур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ение протокола об административном правонарушении, предусмотренном частью 20 статьи 19.5 КоАП РФ (невыполнение в установленный срок законного предписания органа муниципального финансового контрол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нятие представлений и предписаний с контроля в связи с их рассмотрением и принятием исчерпывающих мер, либо появление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стоятельств, исключающих принятие исчерпывающих мер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pacing w:val="-11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представлений и предписаний на контроль</w:t>
        <w:br/>
        <w:t>осуществляется после их на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реализации представлений и предписаний осуществляетс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уководителем соответствующего 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Анализ результатов реализации представлений и предписаний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осуществляется путе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го контроля реализации представлений и предписаний, осуществляемого путем изучения и анализа полученной от объектов контроля информации и подтверждающих докум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оведения контрольных и экспертно-аналитических мероприятий,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ом или одним из вопросов которых является реализация ранее направленных представлений и (или) предписаний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Текущий контроль реализации представлений и предписаний</w:t>
        <w:br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ключает в себя контроль соблюдения сроков рассмотрения представлений и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исполнения предписаний, контроль информирования Контрольно-счетного органа о принятых по представлениям и предписаниям решениях и мерах, анализ полноты принятых мер.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4.4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Контроль соблюдения сроков рассмотрения и информирования</w:t>
        <w:br/>
        <w:t>Контрольно-счетного органа о принятых по представлениям и предписаниям решениях и мерах состоит в сопоставлении фактических сроков рассмотрения и информирования (определяются по входящим датам представления, предписания и документов о результатах реализации представлений и предписаний) со сроками, указанными в представлениях и предписаниях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4.4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Контроль полноты рассмотрения и выполнения объектами</w:t>
        <w:br/>
        <w:t>контроля предложений и требований, содержащихся в представлениях и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писаниях, включает в себя анализ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я решений и мер, принятых объектом контроля, содержанию предложений и требований, указанных в представлениях и предписан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ичин невыполнения предложений и требований, содержащихся в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ях и предписа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4.4.3. </w:t>
      </w:r>
      <w:r>
        <w:rPr>
          <w:rFonts w:eastAsia="Times New Roman" w:cs="Times New Roman" w:ascii="Times New Roman" w:hAnsi="Times New Roman"/>
          <w:sz w:val="28"/>
          <w:szCs w:val="28"/>
        </w:rPr>
        <w:t>В ходе текущего контроля реализации представлений и предписаний у органов местного самоуправления, иных объектов проверок может быть запрошена дополнительная информация или документация о ходе и результатах реализации представлений и предписаний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лучае неисполнения или ненадлежащего исполнения</w:t>
        <w:br/>
        <w:t>предписаний и (или) представлений к объектам контроля и (или)</w:t>
        <w:br/>
        <w:t>ответственным должностным лицам применяются меры ответственности,</w:t>
        <w:br/>
        <w:t>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лучае если для полного устранения нарушений необходимы</w:t>
        <w:br/>
        <w:t>значительные временные затраты, допускается снятие представления</w:t>
        <w:br/>
        <w:t>(предписания) с контроля на основании принятых по нему объектом</w:t>
        <w:br/>
        <w:t>контроля необходимого комплекса достаточных мер, направленных на</w:t>
        <w:br/>
        <w:t>устранение и недопущение впредь выявленных проверкой нарушений и</w:t>
        <w:br/>
        <w:t>(или) недоста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исключительных случаях, при выполнении отдельных пунктов представления (предписания) Контрольно-счетного органа и принятии объектом контроля достаточных мер по устранению нарушения в судебном порядке, обращении в правоохранительные органы, решение о снятии с контроля представления (предписания) может быть принято на основании предоставленных объектом контроля материалов, подтверждающих принятие таких мер (копий судебных актов, постановлений о возбуждении уголовных дел, копий протоколов об административных правонарушениях и иных материалов.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4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Крайний срок исполнения представления определяется в</w:t>
        <w:br/>
        <w:t>следующем порядк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о истечении 30 дней с момента получения представления объектом контроля в случае, когда принятие определенных мер не требует от объекта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я длительных временных затра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по истечении последнего срока, указанного объектом контроля в плане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мероприятий по устранению нарушений либо в информации о ходе и результатах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представления, в случае если объекту контроля для 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 срок свыше 30 д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йний срок исполнения предписания определяется как последний день срока, указанного в предпис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ждение на контроле исполнения представления (предписания) может быть продлено сверх срока рассмотрения представления (предписания), указанного в нем, в случае поступления от объекта контроля информации и документов, содержащих достаточные основания невозможности своевременного исполнения представления (предписания) и информацию о принятии дальнейших мер по устранению отмеченных в представлении (предписании) нарушений и недостатк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нтрольные и экспертно-аналитические мероприятия, предметом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которых или одним из предметов которых является проверка реализации</w:t>
        <w:br/>
        <w:t>представлений и (или) предписаний, могут осуществляться в следующих</w:t>
        <w:br/>
        <w:t>случая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1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и наличии обоснованных сомнений в достоверности полученной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1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учения по результатам текущего контроля реализации представлений и предписаний информации, свидетельствующей о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еэффективности или низкой результативности принятых мер по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 и предписаний.</w:t>
      </w:r>
    </w:p>
    <w:p>
      <w:pPr>
        <w:pStyle w:val="Normal"/>
        <w:shd w:fill="FFFFFF" w:val="clear"/>
        <w:tabs>
          <w:tab w:val="clear" w:pos="708"/>
          <w:tab w:val="left" w:pos="15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4.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лучаях, предусмотренных п. 4.8 настоящего Стандарта, председателем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Контрольно-счетного органа для решения вопроса </w:t>
      </w:r>
      <w:r>
        <w:rPr>
          <w:rFonts w:eastAsia="Times New Roman" w:cs="Times New Roman" w:ascii="Times New Roman" w:hAnsi="Times New Roman"/>
          <w:sz w:val="28"/>
          <w:szCs w:val="28"/>
        </w:rPr>
        <w:t>о снятии с контроля или продлении срока исполнения представления</w:t>
        <w:br/>
        <w:t>(предписания) в срок не позднее 5 рабочих дней с даты крайнего срока</w:t>
        <w:br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исполнения представления (предписания) или с момента поступления от объекта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контроля информации и документов, подтверждающих реализацию</w:t>
        <w:br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представления (предписания), может инициироваться проведение контрольного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или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4.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 результатам проведенного мероприятия делается один из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следующих выводов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о снятии представления (предписания) с контрол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о продлении срока исполнения представления (предписания)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>в)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 продлении срока исполнения представления (предписания) и</w:t>
        <w:br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инятии мер реагирования направленных на понуждение объекта контроля</w:t>
        <w:br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странить выявленные ранее проведенной проверкой нарушения и (или)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недостат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одления срока исполнения представления (предписания) в выводах акта или заключения по результатам проведенного мероприятия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казывается срок исполнения представления (предписания), об установлении </w:t>
      </w:r>
      <w:r>
        <w:rPr>
          <w:rFonts w:eastAsia="Times New Roman" w:cs="Times New Roman" w:ascii="Times New Roman" w:hAnsi="Times New Roman"/>
          <w:sz w:val="28"/>
          <w:szCs w:val="28"/>
        </w:rPr>
        <w:t>которого уведомляется объект проверки, путем направления ему акта контрольного или заключения экспертно-аналитического мероприятия, и в течение которого объект проверки должен принять исчерпывающие меры для исполнения ранее направленного представления (предписа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Результаты контрольного мероприятия оформляются отчетом, экспертно-</w:t>
      </w:r>
      <w:r>
        <w:rPr>
          <w:rFonts w:eastAsia="Times New Roman" w:cs="Times New Roman" w:ascii="Times New Roman" w:hAnsi="Times New Roman"/>
          <w:sz w:val="28"/>
          <w:szCs w:val="28"/>
        </w:rPr>
        <w:t>аналитического мероприятия – заключ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рок проведения экспертно-аналитического мероприятия по факту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исполнения и достаточности принятых объектом контроля мер для устран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нарушений и недостатков устанавливается председателем Контрольно-счетного органа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самостоятельно, но не должен превышать 30 календарных дне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Представление и предписание не снимается с контроля до полного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устранения объектом контроля указанных в нем нарушений, за исключением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случая, предусмотренного п. 4.6 настоящего Стандарта, а также после направлен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ответствующей информация для принятия мер реагирования в органы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прокуратуры согласно п. 4.16 настоящего Стандарта и получения Контрольно-счетного органа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информации о результатах ее рассмотрения в органах прокуратуры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4.1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Решение о снятии представления (предписания) с контроля принимает</w:t>
        <w:br/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председателем Контрольно-счетного органа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4.1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отчете (заключении) контрольного (экспертно-аналитического) мероприятия по вопросу снятии с контроля представления должна содержаться информация о мерах, которые приняты объектом проверки в отношении каждого факта нарушения или недостатка, выявленного по результатам контрольного мероприятия, а также оценка достаточности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инятых объектом контроля решений и мер реагирования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4.1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 случае невыполнения объектом контроля в установленный срок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законного предписания, (представления) Контрольно-счетного органа,</w:t>
        <w:br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сотрудником Контрольно-счетного органа составляется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незамедлительно составляется протокол об административном правонарушении по </w:t>
      </w:r>
      <w:r>
        <w:rPr>
          <w:rFonts w:eastAsia="Times New Roman" w:cs="Times New Roman" w:ascii="Times New Roman" w:hAnsi="Times New Roman"/>
          <w:sz w:val="28"/>
          <w:szCs w:val="28"/>
        </w:rPr>
        <w:t>ч. 20 ст. 19.5 КоАПРФ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6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В случае повторного невыполнения требований представления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(предписания) и нарушения объектом контроля срока исполнения представл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(предписания), информация об уклонении объекта контроля от исполнения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законных требований Контрольно-счетного органа направляется в прокуратур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аевского района Алтайского края для принятия необходимых мер принуждения, с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приложением актов реагирования Контрольно-счетного органа, подтверждающих факты принятия Контрольно-счетным органом  исчерпывающих мер, направленных на понуждение исполнения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представления (предписания). При этом в адрес объекта контроля представление 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или предписание с новыми сроками исполнения не направля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Отзыв представления (предписания) Контрольно-счетного орга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.1.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Отзыв представления (предписания) Контрольно-счетного органа </w:t>
      </w:r>
      <w:r>
        <w:rPr>
          <w:rFonts w:eastAsia="Times New Roman" w:cs="Times New Roman" w:ascii="Times New Roman" w:hAnsi="Times New Roman"/>
          <w:sz w:val="28"/>
          <w:szCs w:val="28"/>
        </w:rPr>
        <w:t>возможен в случая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ошибочного направления представления (предписания) адресат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во исполнение судебного ак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предоставления объектом проверки документов, влияющих на выводы в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отношении квалификации установленных Контрольно-счетным органом нарушений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изменения обстоятельств или иной необходимости в отмене ранее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направленного пре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роект отзыва представления (предписания) готовится сотрудником,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ответственным за проведение контрольного (экспертно-</w:t>
      </w:r>
      <w:r>
        <w:rPr>
          <w:rFonts w:eastAsia="Times New Roman" w:cs="Times New Roman" w:ascii="Times New Roman" w:hAnsi="Times New Roman"/>
          <w:sz w:val="28"/>
          <w:szCs w:val="28"/>
        </w:rPr>
        <w:t>аналитического) мероприятия в виде пись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Печать, регистрация, направление и хранение отзыва организуется в 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соответствии с порядком установленным п. 2.7 настоящего Стандарт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5.4.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Отзыв представления (предписания) Контрольно-счетного органа  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>подписывается председателем Контрольно-счетного органа.</w:t>
      </w:r>
    </w:p>
    <w:p>
      <w:pPr>
        <w:pStyle w:val="Normal"/>
        <w:shd w:fill="FFFFFF" w:val="clear"/>
        <w:spacing w:lineRule="auto" w:line="240" w:before="0" w:after="0"/>
        <w:ind w:right="5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Образец формы письма Отзыва представления (предписания)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м №3 к настоящему Стандарту.</w:t>
      </w:r>
    </w:p>
    <w:p>
      <w:pPr>
        <w:pStyle w:val="Normal"/>
        <w:shd w:fill="FFFFFF" w:val="clear"/>
        <w:spacing w:lineRule="auto" w:line="240" w:before="0" w:after="0"/>
        <w:ind w:right="5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</w:rPr>
        <w:t xml:space="preserve">Результаты принятых решений по уведомлениям о применени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бюджетных мер принуждения</w:t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6</w:t>
      </w:r>
      <w:r>
        <w:rPr>
          <w:b w:val="false"/>
        </w:rPr>
        <w:t xml:space="preserve">.1. При выявлении в ходе контрольного мероприятия бюджетных нарушений  должностными лицами КСО, ответственными за проведение мероприятия, осуществляется подготовка и направление в Комитет Администрации Баевского района Алтайского края по финансам, налоговой и кредитной политике, уполномоченное принимать решения о применении бюджетных мер принуждения, уведомления КСО о применении бюджетных мер принуждения в отношении проверяемого объекта контроля. </w:t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lang w:val="ru-RU"/>
        </w:rPr>
        <w:t>6</w:t>
      </w:r>
      <w:r>
        <w:rPr>
          <w:b w:val="false"/>
        </w:rPr>
        <w:t>.2. Уведомления о применении бюджетных мер принуждения составляются КСО в сроки и по форме, установленные Порядком принятия и исполнения решения о применении бюджетных мер принуждения на основании уведомлений органов муниципального финансового контроля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, утвержденным приказом комитета администрации Баевского района Алтайского края по финансам, налоговой и кредитной политике.</w:t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6</w:t>
      </w:r>
      <w:r>
        <w:rPr>
          <w:b w:val="false"/>
        </w:rPr>
        <w:t xml:space="preserve">.3. Анализ результатов по уведомлениям КСО о применении бюджетных мер принуждения осуществляется путем изучения информации о принятых по ним решениях и мерах по устранению выявленных бюджетных нарушений. </w:t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6</w:t>
      </w:r>
      <w:r>
        <w:rPr>
          <w:b w:val="false"/>
        </w:rPr>
        <w:t>.4. Копия направленного в комитет администрации Баевского района Алтайского края по финансам, налоговой и кредитной политике  уведомления о применении бюджетных мер принуждения, информация по результатам принятого по нему решения  должностными лицами КСО, ответственными за проведение мероприятия, включаются в состав рабочих документов, находящихся в деле соответствующего 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формление и использование итогов контроля реализации результатов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роведенных мероприятий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Итоги контроля реализации результатов проведенных мероприятий могут </w:t>
      </w:r>
      <w:r>
        <w:rPr>
          <w:rFonts w:eastAsia="Times New Roman" w:cs="Times New Roman" w:ascii="Times New Roman" w:hAnsi="Times New Roman"/>
          <w:sz w:val="28"/>
          <w:szCs w:val="28"/>
        </w:rPr>
        <w:t>оформляться в виде следующих документов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отчет о завершении контроля за исполнением представлений и предписани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заключение по итогам экспертно-аналитического мероприятия, предметом </w:t>
      </w:r>
      <w:r>
        <w:rPr>
          <w:rFonts w:eastAsia="Times New Roman" w:cs="Times New Roman" w:ascii="Times New Roman" w:hAnsi="Times New Roman"/>
          <w:sz w:val="28"/>
          <w:szCs w:val="28"/>
        </w:rPr>
        <w:t>которого является реализация представлений, предписаний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отчет о результатах контрольного мероприятия (в случае проведения</w:t>
        <w:br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контрольного мероприятия, в том числе одним из вопросов которого является реализация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 и предписаний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обобщенная аналитическая информация по результатам текущего контроля итог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рассмотрения органами местного самоуправления отчетов, заключений, аналитических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ругих документов Контрольно-счетного органа по результатам проведенных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мероприятий, реализации представлений и предписаний, анализа итогов рассмотрения информационных писем, материалов контрольных мероприятий, направленных в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правоохранительные органы, анализа результатов рассмотрения дел об административных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правонарушениях, возбужденных уполномоченными должностными лицами Контрольно-</w:t>
      </w:r>
      <w:r>
        <w:rPr>
          <w:rFonts w:eastAsia="Times New Roman" w:cs="Times New Roman" w:ascii="Times New Roman" w:hAnsi="Times New Roman"/>
          <w:sz w:val="28"/>
          <w:szCs w:val="28"/>
        </w:rPr>
        <w:t>счетного органа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иные документы, установленные локальными актами Контрольно-счетного</w:t>
        <w:br/>
        <w:t>органа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Информация об итогах контроля реализации результатов проведенных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мероприятий включается в годовой отчет о деятельности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1853" w:leader="none"/>
          <w:tab w:val="left" w:pos="2621" w:leader="none"/>
          <w:tab w:val="left" w:pos="4512" w:leader="none"/>
          <w:tab w:val="left" w:pos="5645" w:leader="none"/>
          <w:tab w:val="left" w:pos="6154" w:leader="none"/>
          <w:tab w:val="left" w:pos="7690" w:leader="none"/>
          <w:tab w:val="left" w:pos="94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тоги контроля реализации результатов проведенных мероприятий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использу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планировании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разработ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совершенствованию контрольной и экспертно-аналитической деятельности Контрольно-</w:t>
      </w:r>
      <w:r>
        <w:rPr>
          <w:rFonts w:eastAsia="Times New Roman" w:cs="Times New Roman" w:ascii="Times New Roman" w:hAnsi="Times New Roman"/>
          <w:sz w:val="28"/>
          <w:szCs w:val="28"/>
        </w:rPr>
        <w:t>счетного органа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208" w:leader="none"/>
          <w:tab w:val="left" w:pos="3686" w:leader="none"/>
          <w:tab w:val="left" w:pos="4781" w:leader="none"/>
          <w:tab w:val="left" w:pos="6182" w:leader="none"/>
          <w:tab w:val="left" w:pos="7603" w:leader="none"/>
          <w:tab w:val="left" w:pos="9202" w:leader="none"/>
        </w:tabs>
        <w:spacing w:lineRule="auto" w:line="24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В случае необходимости, по итогам реализации результатов проведенных мероприятий могут быть подготовлены информационные письма с предложениями и рекомендациями в адрес Главы Баевского района Алтайского края, Председателя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Баевского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Алта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края, </w:t>
      </w:r>
      <w:r>
        <w:rPr>
          <w:rFonts w:eastAsia="Times New Roman" w:cs="Times New Roman" w:ascii="Times New Roman" w:hAnsi="Times New Roman"/>
          <w:sz w:val="28"/>
          <w:szCs w:val="28"/>
        </w:rPr>
        <w:t>правоохранительных органов и других</w:t>
      </w:r>
    </w:p>
    <w:p>
      <w:pPr>
        <w:pStyle w:val="Normal"/>
        <w:shd w:fill="FFFFFF" w:val="clear"/>
        <w:spacing w:lineRule="auto" w:line="240" w:before="0" w:after="0"/>
        <w:ind w:right="5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1" w:before="482" w:after="200"/>
        <w:ind w:right="1037" w:hanging="0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81" w:before="482" w:after="200"/>
        <w:ind w:left="6156" w:right="1037" w:firstLine="86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81" w:before="482" w:after="200"/>
        <w:ind w:left="6156" w:right="1037" w:firstLine="86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81" w:before="482" w:after="200"/>
        <w:ind w:left="6156" w:right="1037" w:firstLine="8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Приложение №1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 СВМФК 017</w:t>
      </w:r>
    </w:p>
    <w:p>
      <w:pPr>
        <w:pStyle w:val="Normal"/>
        <w:spacing w:lineRule="auto" w:line="240" w:before="0" w:after="0"/>
        <w:jc w:val="center"/>
        <w:rPr/>
      </w:pPr>
      <w:r>
        <w:rPr/>
        <w:t>Контрольно-счетный орган муниципального образования Баевского района Алтайского края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317" w:hRule="atLeast"/>
        </w:trPr>
        <w:tc>
          <w:tcPr>
            <w:tcW w:w="970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8510, Алтайский край, Баевский район, с.Баево, ул. Ленина,62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sobaev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482" w:after="200"/>
        <w:ind w:right="1037" w:hanging="0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81915</wp:posOffset>
                </wp:positionV>
                <wp:extent cx="6475095" cy="2095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49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6.45pt" to="498.2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0"/>
        <w:gridCol w:w="35"/>
        <w:gridCol w:w="11790"/>
      </w:tblGrid>
      <w:tr>
        <w:trPr>
          <w:trHeight w:val="1092" w:hRule="atLeast"/>
        </w:trPr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0" w:type="dxa"/>
            <w:tcBorders/>
            <w:vAlign w:val="bottom"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ю объекта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го мероприятия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уководителю вышестоящей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и)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инициалы и фамилия)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44455"/>
          <w:sz w:val="28"/>
          <w:szCs w:val="28"/>
        </w:rPr>
        <w:t>ПРЕДСТА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 xml:space="preserve">В соответствии с Планом работы Контрольно-счетного органа муниципального образования Баевский район Алтайского края на 20__ год проведено контрольное мероприятие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«_______________________________________________________________ _________________________________________________________________ 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44455"/>
          <w:sz w:val="28"/>
          <w:szCs w:val="28"/>
        </w:rPr>
        <w:t>(наименование контрольного мероприятия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На объектах_______________________________________________________,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44455"/>
          <w:sz w:val="28"/>
          <w:szCs w:val="28"/>
        </w:rPr>
        <w:t>(наименование объектов контрольного мероприятия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по результатам которого выявлены следующие нарушения и недостат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1. 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2. ________________________________________________________________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44455"/>
          <w:sz w:val="28"/>
          <w:szCs w:val="28"/>
        </w:rPr>
        <w:t>(указываются конкретные факты нарушений и недостатков, выявленных в результате контрольного мероприятия и зафиксированных в актах по результатам проверки, со ссылками на соответствующие нормативные правовые акты, положения которых нарушены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С учетом изложенного и на основании статьи 17 Положения о Контрольно-счетном органе муниципального образования Баевский район  Алтайского края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44455"/>
          <w:sz w:val="28"/>
          <w:szCs w:val="28"/>
        </w:rPr>
        <w:t>(наименование адресата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предлагае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1. 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2. 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44455"/>
          <w:sz w:val="28"/>
          <w:szCs w:val="28"/>
        </w:rPr>
        <w:t>(формируются предложения для принятия мер по устранению выявленных нарушений и недостатков и привлечению к ответственности должностных лиц, виновных в нарушении законодательства Российской Федерации и Алтайского кра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Представление направляется в соответствии с решением Контрольно-счетного органа муниципального образования Баевский район Алтайского края (от __.__.20__ г. № __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О результатах рассмотрения настоящего представления и принятых мерах представить информацию в Контрольно-счетный орган муниципального образования Баевский район Алтайского края до __ _______ 20__ года</w:t>
      </w:r>
      <w:r>
        <w:rPr>
          <w:rFonts w:eastAsia="Times New Roman" w:cs="Times New Roman" w:ascii="Times New Roman" w:hAnsi="Times New Roman"/>
          <w:i/>
          <w:iCs/>
          <w:color w:val="444455"/>
          <w:sz w:val="28"/>
          <w:szCs w:val="28"/>
        </w:rPr>
        <w:t> (или в течение _____ дней со дня его получения либо срок может быть не указан)</w:t>
      </w: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0"/>
      </w:tblGrid>
      <w:tr>
        <w:trPr/>
        <w:tc>
          <w:tcPr>
            <w:tcW w:w="9930" w:type="dxa"/>
            <w:tcBorders/>
            <w:vAlign w:val="bottom"/>
          </w:tcPr>
          <w:p>
            <w:pPr>
              <w:pStyle w:val="Normal"/>
              <w:ind w:right="-28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28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-счетного органа МО</w:t>
            </w:r>
          </w:p>
          <w:p>
            <w:pPr>
              <w:pStyle w:val="Normal"/>
              <w:ind w:right="-28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евский район Алтайского края _________     ________________</w:t>
            </w:r>
          </w:p>
          <w:p>
            <w:pPr>
              <w:pStyle w:val="Normal"/>
              <w:spacing w:before="0" w:after="200"/>
              <w:ind w:right="-284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подпись)(инициалы и фамилия)       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8561" w:leader="none"/>
        </w:tabs>
        <w:spacing w:lineRule="exact" w:line="238"/>
        <w:ind w:left="6322" w:hanging="0"/>
        <w:rPr>
          <w:rFonts w:ascii="Times New Roman" w:hAnsi="Times New Roman" w:eastAsia="Times New Roman" w:cs="Times New Roman"/>
          <w:color w:val="444455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5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1" w:leader="none"/>
        </w:tabs>
        <w:spacing w:lineRule="exact" w:line="238"/>
        <w:ind w:left="63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27360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9"/>
        <w:gridCol w:w="2416"/>
        <w:gridCol w:w="12875"/>
      </w:tblGrid>
      <w:tr>
        <w:trPr>
          <w:cantSplit w:val="true"/>
        </w:trPr>
        <w:tc>
          <w:tcPr>
            <w:tcW w:w="12069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6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5" w:type="dxa"/>
            <w:tcBorders/>
          </w:tcPr>
          <w:p>
            <w:pPr>
              <w:pStyle w:val="Style23"/>
              <w:jc w:val="left"/>
              <w:rPr/>
            </w:pPr>
            <w:r>
              <w:rPr/>
              <w:t xml:space="preserve">Руководителю объекта контрольного мероприятия (Руководителю вышестоящей организации)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       </w:t>
            </w:r>
            <w:r>
              <w:rPr/>
              <w:t>_____________________</w:t>
            </w:r>
          </w:p>
          <w:p>
            <w:pPr>
              <w:pStyle w:val="Style23"/>
              <w:jc w:val="left"/>
              <w:rPr/>
            </w:pPr>
            <w:r>
              <w:rPr/>
              <w:t xml:space="preserve">               </w:t>
            </w:r>
            <w:r>
              <w:rPr/>
              <w:t>(инициалы и фамил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Контрольно-счетный орган муниципального образования Баевский район</w:t>
      </w:r>
      <w:r>
        <w:rPr/>
        <w:t xml:space="preserve"> Алтайского края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317" w:hRule="atLeast"/>
        </w:trPr>
        <w:tc>
          <w:tcPr>
            <w:tcW w:w="970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58510, Алтайский край, Баевский район, с.Баево, ул. Ленина,62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sobaev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38" w:hanging="0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320</wp:posOffset>
                </wp:positionH>
                <wp:positionV relativeFrom="paragraph">
                  <wp:posOffset>81915</wp:posOffset>
                </wp:positionV>
                <wp:extent cx="6475095" cy="2095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49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6.45pt" to="498.2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ю объект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го мероприятия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Руководителю вышестоящей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и)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инициалы и фамилия)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адрес места нахождения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ъекта контроля)</w:t>
      </w:r>
    </w:p>
    <w:p>
      <w:pPr>
        <w:pStyle w:val="Normal"/>
        <w:spacing w:lineRule="auto" w:line="24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контрольно-счетного органа муниципального образования Баевский район Алтайского края  на 20__ год проводится контрольное мероприятие «____________________________________________________________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именование контроль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е ___________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 контрольного мероприятия)</w:t>
      </w:r>
    </w:p>
    <w:p>
      <w:pPr>
        <w:pStyle w:val="Normal"/>
        <w:spacing w:lineRule="auto" w:line="240" w:before="120" w:after="20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контрольного мероприятия выявлены следующ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, наносящие ущерб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ются факты нарушений, конкретные статьи законов и (или) пунктов иных нормативных правовых актов, требования которых нарушены, а также оценка причиненного ущерб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и на основании статьи 17 Положения о контрольно-счетном органе муниципального образования Баевский район Алтайского края предписывается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 контроль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устранить указанные факты нарушений, возместить нанесенный ущерб и привлечь к ответственности должностных лиц, виновных в нарушении законодательства Российской Федерации.</w:t>
      </w:r>
    </w:p>
    <w:p>
      <w:pPr>
        <w:pStyle w:val="Normal"/>
        <w:spacing w:lineRule="auto" w:line="24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О выполнении настоящего предписания и принятых мерах необходимо проинформировать контрольно-счетный орган муниципального образования Баевский район Алтайского края до ___ _______ 20__ года (в течение ____ дней со дня его пол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</w:t>
      </w:r>
    </w:p>
    <w:p>
      <w:pPr>
        <w:pStyle w:val="Normal"/>
        <w:spacing w:lineRule="auto" w:line="240"/>
        <w:ind w:left="142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Алтайского края               _________     ________________</w:t>
      </w:r>
    </w:p>
    <w:p>
      <w:pPr>
        <w:pStyle w:val="Normal"/>
        <w:spacing w:lineRule="auto" w:line="240"/>
        <w:ind w:left="142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инициалы и фамили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Приложение №3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к 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ю объект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го мероприятия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Руководителю вышестоящей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и)</w:t>
      </w:r>
    </w:p>
    <w:p>
      <w:pPr>
        <w:pStyle w:val="Normal"/>
        <w:spacing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инициалы и фамилия)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(адрес места нахождения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бъекта контроля)</w:t>
      </w:r>
    </w:p>
    <w:p>
      <w:pPr>
        <w:pStyle w:val="Normal"/>
        <w:shd w:fill="FFFFFF" w:val="clear"/>
        <w:spacing w:lineRule="exact" w:line="266" w:before="230" w:after="200"/>
        <w:ind w:left="6350" w:right="5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ТЗЫВ</w:t>
      </w:r>
    </w:p>
    <w:p>
      <w:pPr>
        <w:pStyle w:val="Normal"/>
        <w:shd w:fill="FFFFFF" w:val="clear"/>
        <w:spacing w:before="7" w:after="200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8"/>
        </w:rPr>
        <w:t>представления (предписания)</w:t>
      </w:r>
    </w:p>
    <w:p>
      <w:pPr>
        <w:pStyle w:val="Normal"/>
        <w:shd w:fill="FFFFFF" w:val="clear"/>
        <w:spacing w:before="324" w:after="20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</w:rPr>
        <w:t>по инициативе Контрольно-счетного орган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   связи   с   ошибочным   направлением   в   Ваш   адрес   представления</w:t>
      </w:r>
    </w:p>
    <w:p>
      <w:pPr>
        <w:pStyle w:val="Normal"/>
        <w:shd w:fill="FFFFFF" w:val="clear"/>
        <w:tabs>
          <w:tab w:val="clear" w:pos="708"/>
          <w:tab w:val="left" w:pos="3125" w:leader="underscore"/>
          <w:tab w:val="left" w:pos="4032" w:leader="underscore"/>
          <w:tab w:val="left" w:pos="4997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предписания) исх. №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т«</w:t>
        <w:tab/>
        <w:t>»   20</w:t>
        <w:tab/>
        <w:t xml:space="preserve"> г.  прошу его не рассматривать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вернуть обратно в Контрольно-счетный орган муниципального образования Баевский район Алтайского края.</w:t>
      </w:r>
    </w:p>
    <w:p>
      <w:pPr>
        <w:pStyle w:val="Normal"/>
        <w:shd w:fill="FFFFFF" w:val="clear"/>
        <w:spacing w:lineRule="auto" w:line="240" w:before="91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Председатель                                                                         </w:t>
      </w:r>
      <w:r>
        <w:rPr>
          <w:rFonts w:cs="Times New Roman" w:ascii="Times New Roman" w:hAnsi="Times New Roman"/>
          <w:spacing w:val="-13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подпись/ /инициалы, фамилия/</w:t>
      </w:r>
    </w:p>
    <w:p>
      <w:pPr>
        <w:pStyle w:val="Normal"/>
        <w:shd w:fill="FFFFFF" w:val="clear"/>
        <w:spacing w:before="605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pacing w:val="-12"/>
          <w:sz w:val="28"/>
          <w:szCs w:val="28"/>
        </w:rPr>
        <w:t>во исполнение судебного акта)</w:t>
      </w:r>
    </w:p>
    <w:p>
      <w:pPr>
        <w:pStyle w:val="Normal"/>
        <w:shd w:fill="FFFFFF" w:val="clear"/>
        <w:tabs>
          <w:tab w:val="clear" w:pos="708"/>
          <w:tab w:val="left" w:pos="5501" w:leader="underscore"/>
          <w:tab w:val="left" w:pos="6358" w:leader="underscore"/>
          <w:tab w:val="left" w:pos="8388" w:leader="underscore"/>
          <w:tab w:val="left" w:pos="9043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Во исполнение судебного решения №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»</w:t>
        <w:tab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7603" w:leader="underscore"/>
          <w:tab w:val="left" w:pos="8424" w:leader="underscore"/>
          <w:tab w:val="left" w:pos="9194" w:leader="underscore"/>
        </w:tabs>
        <w:spacing w:lineRule="exact" w:line="324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шу   Вас   не   рассматривать   и   вернуть   в   Контрольно-счетный орган муниципального образования Баевский район Алтайского края представление (предписание) исх. №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» 20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8914" w:leader="underscore"/>
        </w:tabs>
        <w:spacing w:before="590" w:after="20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>Председатель (заместитель председателя)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7" w:after="200"/>
        <w:ind w:left="5472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подпись/ /инициалы, фамилия </w:t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2"/>
    </w:lvlOverride>
  </w:num>
  <w:num w:numId="17">
    <w:abstractNumId w:val="5"/>
    <w:lvlOverride w:ilvl="0">
      <w:startOverride w:val="11"/>
    </w:lvlOverride>
  </w:num>
  <w:num w:numId="18">
    <w:abstractNumId w:val="4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40"/>
      <w:szCs w:val="4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Candara13pt">
    <w:name w:val="Основной текст (2) + Candara;13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0" w:after="6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520" w:after="498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0" w:before="0" w:after="340"/>
      <w:ind w:hanging="126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17" w:before="3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дрес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На номер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57:00Z</dcterms:created>
  <dc:creator>Контрольно Сцетная палата</dc:creator>
  <dc:description/>
  <cp:keywords/>
  <dc:language>en-US</dc:language>
  <cp:lastModifiedBy>User</cp:lastModifiedBy>
  <cp:lastPrinted>2023-06-20T09:54:00Z</cp:lastPrinted>
  <dcterms:modified xsi:type="dcterms:W3CDTF">2023-10-25T04:43:00Z</dcterms:modified>
  <cp:revision>5</cp:revision>
  <dc:subject/>
  <dc:title/>
</cp:coreProperties>
</file>