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36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вышение безопасности дорожного движения в Баевском район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1 – 2025 годах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вышение безопасности дорожного движ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 Баевском районе в 2021-2025 годах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Повышение безопасности дорожного движения в Баевском районе в 2021 – 2025 годах» (далее – 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10 декабря 1995 года № 196 – ФЗ «О безопасности дорожного движения» (в редакции от 28.07.2012 г.); постановление Правительства Российской Федерации от 5 декабря 2001 года № 848 «О федеральной целевой программе «Развитие транспортной системы России (2010-2015 годы) (в редакции 22.12.2010 г.)»; закон Алтайского края от 16 июля 1996 года № 32 – ЗС «О безопасности дорожного движения в Алтайском крае»; Устав муниципального образования Баевский район, Алтайского края</w:t>
            </w:r>
          </w:p>
          <w:p>
            <w:pPr>
              <w:pStyle w:val="Normal"/>
              <w:ind w:firstLine="10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аевского района, Алтайского кра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аевского района, Алтайского кра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и задачи 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- сокращение смертности от дорожно-транспортных происшествий, в том числе, детской смертности к 2025 году на 25%  по сравнению с 2020 годо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упреждение опасного поведения участников дорожного движения на  дорогах Баевского район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безопасности участия детей в дорожном движен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витие системы оказания помощи пострадавшим в дорожно-транспортных происшествиях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витие системы организации движения транспортных средств и пешеходов и повышение безопасности дорожных услов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евского райо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образованию   Администрации Баевского райо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е: районный бюджет 2021-2025гг. в сумме 190 тысяч рубле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год-38 тыс.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-38 тыс.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-38 тыс.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-38 тыс.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-38 тыс.рубле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смертности от дорожно-транспортных происшествий, в том числе, детской смертности, к 2025 году на 25% по сравнению с 2020 год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социального риска к 2025 году в 1,2 раза по сравнению с 2020 год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транспортного риска к 2025 году в 1,4 раза по сравнению с  2020 годом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тяжести последствий к 2025 году в 1,01 раза по сравнению с 2020 годо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и индикаторы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ми показателями программы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иц, погибших в дорожно-транспортных происшеств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ей, погибших в дорожно-транспортных происшеств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иск (число лиц, погибших в дорожно-транспортных происшествиях на 100 тыс. населе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риск (число лиц, погибших в дорожно-транспортных происшествиях на 10 тыс. транспортных средст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сть последствий (число лиц, погибших в дорожно-транспортных происшествиях, на 100 пострадавших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360"/>
        <w:jc w:val="center"/>
        <w:rPr>
          <w:sz w:val="28"/>
          <w:szCs w:val="28"/>
        </w:rPr>
      </w:pPr>
      <w:r>
        <w:rPr>
          <w:sz w:val="28"/>
          <w:szCs w:val="28"/>
        </w:rPr>
        <w:t>1. Общая характеристика сферы деятельности муниципальной программы</w:t>
      </w:r>
    </w:p>
    <w:p>
      <w:pPr>
        <w:pStyle w:val="Normal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является одной из самых серьезных социально-экономических пробл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годно на улицах и дорогах Баевского района происходит более 20 дорожно-транспортных происшествий, в которых погибают более 5 человек, и получают увечья различной степени тяжести свыше 25 человек. Около 60 процентов погибших – люди в возрасте от 16 до 40 лет. Каждый год более 2 детей получают травмы в дорожно-транспортном происшеств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ществу наносится невосполнимый ущерб. Так, за период с 2018 года по 2019 годы в районе зарегистрировано 11 дорожно-транспортных происшествий, в которых 17 человек получили ра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0 года на дорогах района зарегистрировано 2 дорожно-транспортных происшествия, в которых получили ранения 2 человека погибших 1 человек, все дорожно-транспортные происшествия, совершены по вине водителей транспор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 последнее время степени защищенности участников дорожного движения на автомобильных дорогах объясняется рядом факторов, основанными из которых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управление транспортным средством в нетрезвом состоя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скоростного режи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надлежащее использование ремней безопасности, средств безопасности для детей,  шлемов и других средств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транспортных средств в плохом техническом состоянии, в которых отсутствуют средства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лохое состояние улично-дорожной 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ые и небезопасные системы общественного тран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законодательства в сфере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абая работа с  населением по пропаганде безопасного поведения на дорог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 развитая система оказания первой помощи пострадавшим в ДТ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статочная подготовка водителей в учебных организациях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лжностной ответственности у руководства всех уровней в сфере тран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ближайшей перспективе в целях преодоления негативных факторов необходимо для  улучшения ситуации на улицах и дорогах Баевского района  осуществить целый комплекс мер, направленных на повышение эффективности обеспечения безопасности дорожного движения, предупреждение опасного поведения участников дорожного движения, совершенствование организации движения транспорта и оказания помощи пострадавшим в дорожно-транспортных происшест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 196-ФЗ «О безопасности дорожного движения» приоритет в государственной поддержке безопасности дорожного движения отдан программно-целевому мет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азанный метод позволит более оперативно решать проблемы обеспечения безопасности дорожного движе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1.1. Основные цели и задачи программ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Целью программы является сокращение смертности от дорожно-транспортных происшествий к 2025 году на 25 процентов  по сравнению с 2020 годом. Это позволит снизить показатели аварийности, выйдя на средний уровень по Российской Федерации, и добиться стабильного ежегодного их сниж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едупреждение опасного поведения участников дорожного движения на дорогах Баевского райо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участия детей в дорожном движен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окращение количества лиц, погибших в результате дорожно-транспортных происшеств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оказания помощи пострадавшим в дорожно-транспортных происшествия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организации движения транспортных средств и пешеходов и повышения безопасности дорожных услов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перечень задач позволит создать взаимоувязанную систему направлений деятельности и детализирующих их программных мероприятий по снижению дорожно-транспортного травматизма в Баевском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2. Мероприятия 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по следующим направлениям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беспечения безопасности дорожного движения, которое достигается путем проведения мероприятий, направленных на укрепление материально-технической базы дорожно-патрульной службы и регистрационно-экзаменационных подразделений, а также мероприятий по их информационному обеспечению, и предусматривает широкое внедрение современных средств контроля за соблюдением Правил дорожного движения Российской Федерации и передовых информационных технологий учета совершенных правонарушен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едупреждение опасного поведения участников дорожного движения, которое достигается путем проведения мероприятий, направленных на пропаганду безопасности дорожного движения, и предусматривает совершенствование профилактической работы и создание системы пропагандистского воздействия на населени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участия детей в дорожном движении. Деятельность по данному направлению предусматривает обучение детей и подростков правилам дорожного движения, формирования у детей навыков безопасного поведения на дорогах, в том числе с использованием автогородка и детских мобильных площадок. Для предупреждения наезда на детей в темное время суток предусматривается обеспечение детей световозвращающими приспособлениями (наклейками, значками, фликерами и др.). Для привития  детям начальных знаний и навыков дорожной грамоты и дорожной культуры предусматривается проведение тематических информационно-пропагандистских мероприят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развитие системы организации движения транспортных средств и пешеходов и повышение безопасности дорожных условий.  Деятельность по данному направлению  предусматривает обеспечение безопасных дорожных условий для движения транспорта и пешеходов, обустройство дорог пешеходными ограждениями и современными техническими средствами организации (дорожными знаками и др.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казания помощи пострадавшим в дорожно-транспортных происшествиях. Деятельность по данному направлению предусматривает обеспечение оперативности и качества оказания медицинской помощи пострадавшим в дорожно-транспортных происшествиях, обеспечение подразделений участвующих в спасении лиц пострадавших в дорожно-транспортных происшествиях аварийно-спасательным инструментом и оборудование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еречень основных мероприятий программы приведен в Приложении №1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3. Общий объем финансовых ресурс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и планировании ресурсного обеспечения программы учитывались реальная ситуация в финансово-бюджетной сфере края и района, состояние аварийности, значимость проблемы обеспечения безопасности дорожного движения, а также реальная возможность ее решения программно-целевыми метода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будет осуществляться за счет средств районного бюджета, бюджетов сельских поселений. Объем финансирования носит прогнозный характер и подлежит ежегодному уточнению в установленном порядке при формировании проектов  бюджета   на очередной финансовый год и плановый период исходя из реальных возможносте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бъем финансирования программы с распределением по годам, статьям и источникам финансирования приведен в Приложении №2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зменения объемов финансирования подлежат уточнению показатели и индикаторы эффективности программ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ных мероприятий могут быть привлечены внебюджетные источники. Это могут быть взносы предприятий и организаций различных форм собственности. Целевые отчисления от прибыли предприятий, заинтересованных в осуществлении программы, средства фондов и общественных организаций, заинтересованных в реализации программы, другие поступ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Мероприятия за счет внебюджетных источников реализуются на основании отдельных соглашений (согласований) муниципальных заказчиков программы с хозяйствующими субъектами, которые софинансируют реализацию мероприятий или непосредственно их выполняют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внебюджетных источников основывается на принципе добровольности организаций профинансировать мероприятия программы. Заинтересованность организаций в финансировании данных мероприятий выражается в том, что они могут получить опосредованный эффект от снижения количества дорожно-транспортных происшестви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Мобилизация средств из внебюджетных источников должна осуществляться на постоянной основе. Для реализации программных мероприятий могут быть привлечены следующие внебюджетные источники: взносы участников реализации программы, включая предприятия и организации различных форм собственности; другие поступ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Механизм реализации программы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сполнитель и соисполнитель программы готовят бюджетные заявки на финансирование программных мероприятий на очередной финансовый год и согласовывают их с основным разработчиком программы (по согласованию)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сновной разработчик программы </w:t>
      </w:r>
      <w:r>
        <w:rPr>
          <w:sz w:val="28"/>
          <w:szCs w:val="28"/>
        </w:rPr>
        <w:t>(по согласованию)</w:t>
      </w:r>
      <w:r>
        <w:rPr>
          <w:color w:val="000000"/>
          <w:sz w:val="28"/>
          <w:szCs w:val="28"/>
        </w:rPr>
        <w:t xml:space="preserve"> обобщает представленные исполнителем и соисполнителями бюджетные заявки и готовит сводную бюджетную заявку на финансирование программы на очередной финансовый год, которую предоставляет в </w:t>
      </w:r>
      <w:r>
        <w:rPr>
          <w:sz w:val="28"/>
          <w:szCs w:val="28"/>
        </w:rPr>
        <w:t>комитет по финансам,</w:t>
      </w:r>
      <w:r>
        <w:rPr>
          <w:color w:val="000000"/>
          <w:sz w:val="28"/>
          <w:szCs w:val="28"/>
        </w:rPr>
        <w:t xml:space="preserve"> налоговой и кредитной политике</w:t>
      </w:r>
      <w:r>
        <w:rPr>
          <w:sz w:val="28"/>
          <w:szCs w:val="28"/>
        </w:rPr>
        <w:t xml:space="preserve"> Администрации Баевского района</w:t>
      </w:r>
      <w:r>
        <w:rPr>
          <w:color w:val="000000"/>
          <w:sz w:val="28"/>
          <w:szCs w:val="28"/>
        </w:rPr>
        <w:t xml:space="preserve"> для внесения предложений при подготовке проекта </w:t>
      </w:r>
      <w:r>
        <w:rPr>
          <w:sz w:val="28"/>
          <w:szCs w:val="28"/>
        </w:rPr>
        <w:t>решения</w:t>
      </w:r>
      <w:r>
        <w:rPr>
          <w:color w:val="000000"/>
          <w:sz w:val="28"/>
          <w:szCs w:val="28"/>
        </w:rPr>
        <w:t xml:space="preserve"> о районном бюджете на очередной финансовый год.</w:t>
      </w:r>
      <w:r>
        <w:rPr/>
        <w:t xml:space="preserve">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и соисполнители программы ежеквартально, не позднее 15 числа месяца, следующего за отчетным периодом, представляют отчеты о ходе реализации программы и о фактическом использовании средств выделенных на реализацию программы основному разработчику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Организация управления реализацией программы и контроль за ходом ее выполн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азчик контролирует ход выполнения исполнителем и соисполнителем мероприятий программ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сновной разработчик программы </w:t>
      </w:r>
      <w:r>
        <w:rPr>
          <w:sz w:val="28"/>
          <w:szCs w:val="28"/>
        </w:rPr>
        <w:t>(по согласованию)</w:t>
      </w:r>
      <w:r>
        <w:rPr>
          <w:color w:val="000000"/>
          <w:sz w:val="28"/>
          <w:szCs w:val="28"/>
        </w:rPr>
        <w:t xml:space="preserve"> к 20 числу месяца, следующего за отчетным кварталом, </w:t>
      </w:r>
      <w:r>
        <w:rPr>
          <w:sz w:val="28"/>
          <w:szCs w:val="28"/>
        </w:rPr>
        <w:t>представляет</w:t>
      </w:r>
      <w:r>
        <w:rPr>
          <w:color w:val="000000"/>
          <w:sz w:val="28"/>
          <w:szCs w:val="28"/>
        </w:rPr>
        <w:t xml:space="preserve"> заказчику сводный отчет о ходе и результатах выполнения мероприят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 и соисполнитель программы обеспечивают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мероприятий программы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у предложений по корректировке объемов финансирования и предлагаемых к реализации мероприятий на соответствующий год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нформационно-разъяснительную работу среди населения через печатные и электронные средства массовой информации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на конкурсной основе к выполнению отдельных программных мероприятий подрядчиков (с заключением договоров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бюджетных заявок на финансирование мероприятий программы; подготовку обоснований для отбора первоочередных мероприятий, финансируемых в рамках программы, на следующий год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сполнитель и соисполнитель программы по итогам очередного финансового года в срок до 1 апреля следующего года представляют Комитету по экономике и управлению муниципальным имуществом Администрации района отчеты о результатах выполнения мероприят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разработчик на основании вышеуказанных отчетов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ет ход выполнения мероприятий программы и на основе анализа вносит предложения по совершенствованию механизма реализации программы;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предоставляет ежеквартальный отчет муниципальному заказчи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60" w:hanging="360"/>
        <w:jc w:val="center"/>
        <w:rPr/>
      </w:pPr>
      <w:r>
        <w:rPr>
          <w:color w:val="000000"/>
          <w:sz w:val="28"/>
          <w:szCs w:val="28"/>
        </w:rPr>
        <w:t>4. Методика эффективности реализации Муниципальной 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ффективность реализации программы заключается в сохранении жизней участникам дорожного движения. Эффективность программы определяется степенью достижения показателей программы, в качестве которых выбраны сокращения числа лиц, погибших в результате дорожно-транспортных происшествий, и снижение количества дорожно-транспортных происшествий с пострадавшим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ходе реализации программы предполагается в 2025 году сократить на 25 процентов количество погибших в дорожно-транспортных происшествиях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Реализация программы позволит сохранить жизнь и здоровье участников дорожного движения, снизить аварийность на улицах и дорогах Баевского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и социально-экономических последствий реализации программы производится ежеквартально, а также по итогам очередного финансового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намика важнейших целевых показателей и основных индикаторов эффективности реализации программы показана в Приложении №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осуществляются меры, направленные на снижение дорожно-транспортных происшествий, сокращение смертности от дорожно-транспортных происшеств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рискам относятся: тяжесть последствий, увеличение транспортного потока, социальный риск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2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5138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01:00Z</dcterms:created>
  <dc:creator>1</dc:creator>
  <dc:description/>
  <dc:language>en-US</dc:language>
  <cp:lastModifiedBy>User</cp:lastModifiedBy>
  <cp:lastPrinted>2020-10-28T09:39:00Z</cp:lastPrinted>
  <dcterms:modified xsi:type="dcterms:W3CDTF">2024-06-11T05:01:00Z</dcterms:modified>
  <cp:revision>2</cp:revision>
  <dc:subject/>
  <dc:title>РОССИЙСКАЯ ФЕДЕРАЦИЯ</dc:title>
</cp:coreProperties>
</file>