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bCs/>
        </w:rPr>
        <w:t>Приложение № 2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к постановлению 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Администрации      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Баевского  района 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Алтайского края 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от 27.04.2020 г. № 131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лан мероприятий («дорожная карта») по содействию развитию конкурен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муниципального образования Баевский район Алтайского края</w:t>
      </w:r>
    </w:p>
    <w:p>
      <w:pPr>
        <w:pStyle w:val="Normal"/>
        <w:jc w:val="center"/>
        <w:rPr/>
      </w:pPr>
      <w:r>
        <w:rPr/>
        <w:t>на 2020 – 2022 годы</w:t>
      </w:r>
    </w:p>
    <w:tbl>
      <w:tblPr>
        <w:tblW w:w="153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1"/>
        <w:gridCol w:w="2520"/>
        <w:gridCol w:w="180"/>
        <w:gridCol w:w="2304"/>
        <w:gridCol w:w="325"/>
        <w:gridCol w:w="2375"/>
        <w:gridCol w:w="176"/>
        <w:gridCol w:w="724"/>
        <w:gridCol w:w="60"/>
        <w:gridCol w:w="723"/>
        <w:gridCol w:w="61"/>
        <w:gridCol w:w="56"/>
        <w:gridCol w:w="720"/>
        <w:gridCol w:w="8"/>
        <w:gridCol w:w="6"/>
        <w:gridCol w:w="2545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окумента</w:t>
            </w:r>
          </w:p>
        </w:tc>
        <w:tc>
          <w:tcPr>
            <w:tcW w:w="2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зультат выполнения мероприят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ючевые показатели</w:t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начение ключевых показател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мероприятий по содействию развитию конкуренции на рынках товаров, работ, </w:t>
            </w:r>
          </w:p>
          <w:p>
            <w:pPr>
              <w:pStyle w:val="Normal"/>
              <w:ind w:left="10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 Баевского района Алтайского края.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Цель:</w:t>
            </w:r>
            <w:r>
              <w:rPr>
                <w:sz w:val="26"/>
                <w:szCs w:val="26"/>
              </w:rPr>
              <w:t xml:space="preserve"> развитие конкуренции на рынках товаров, работ, услуг Баевского района Алтайского края, достижение значений 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евых показателей.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ынок производства молочных продуктов (в том числе рынок закупа сырого коровьего молока)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текущей ситуации на товарном рынк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изводством молока в районе занимаются  3 крестьянско-фермерских хозяйства. По итогам 2019 года объем производства молока в хозяйствах всех категорий составил 6683 тонны. Основным механизмом государственной поддержки является субсидия на повышение продуктивности в молочном скотоводстве. В целях стимулирования производства молока сельхоз товаропроизводителям предоставлена государственная поддержка на повышение продуктивности в молочном скотоводстве в размере 8,2 млн. рублей. Проблемы:  отсутствие устойчивых связей между производителями молока и переработчикам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-2022 г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жидаемый результат: увеличение производства молочной продукции, развитие кооперационных связей между производителями сырого молока и переработчикам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оставление субсид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правленных на поддержку производства моло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щение информационных материалов в се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тернет»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здание условий, стимулирующих развит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лочного скотовод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лока в хозяйства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х категорий, тонн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3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правление по АПК и развитию ЛПХ Администрации район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Рынок медицинских услуг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исание текущей ситуации на товарном рынк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настоящее время лицензию на осуществление медицинской деятельности на территории Баевского района имеют 2 юридических лица и 2 индивидуальных предпринимателя. Из 2 юридических лиц: 1 краевое, 1 негосударственное. На 01.01.2020 в территориальной программе обязательного медицинского страхования участвуют 1 медицинская организац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блемы: сложность вхождения субъектов предпринимательства в сферу предоставления медицинских услуг Срок реализации мероприятий: 2020 - 2022 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: повышение доступности вхождения субъектов предпринимательства в сферу предоставления медицинских услуг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тодическая помощь при проведении процедуры лицензиров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ация на едином официальном сайте государственных органов, организация предоставления услуги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доступности вхождения субъектов предпринимательства в сферу предоставления медицинских услу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медицинских организаций частной системы здравоохранения, процент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нистерство здравоохранения Алтайского кра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</w:tc>
      </w:tr>
      <w:tr>
        <w:trPr>
          <w:trHeight w:val="418" w:hRule="atLeast"/>
        </w:trPr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ынок услуг розничной торговли лекарственными препаратами, медицинскими изделиями и сопутствующим товаром</w:t>
            </w:r>
          </w:p>
        </w:tc>
      </w:tr>
      <w:tr>
        <w:trPr>
          <w:trHeight w:val="598" w:hRule="atLeast"/>
        </w:trPr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текущей ситуации на товарном рынк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настоящее осуществление розничной торговли лекарственными препаратами, медицинскими изделиями и сопутствующим товаром на территории Баевского района занимаются 1 государственная организация и 3 индивидуальных предпринимателя. На территории района расположены 6 аптечных организаций, а так же 1 ветеринарная аптека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: Недостаточный уровень обеспеченности лекарственными препаратами жителей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 - 2022 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: повышение информационной грамотности предпринимателей, осуществляющих хозяйственную деятельность на рынке, увеличение доли организаций частной формы собственности на рынке.</w:t>
            </w:r>
          </w:p>
        </w:tc>
      </w:tr>
      <w:tr>
        <w:trPr>
          <w:trHeight w:val="59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ая помощь при проведении процедуры лицензиров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на едином официальном сайте государственных органов, организация предоставления услуги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информированности субъектов предпринимательской дея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рганизац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ой формы собственности на рынке услуг розничной торговли лекарственными препаратами, медицинскими изделиями и сопутствующим товаром, 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нистерство здравоохранения Алтайского кра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</w:tc>
      </w:tr>
      <w:tr>
        <w:trPr>
          <w:trHeight w:val="418" w:hRule="atLeast"/>
        </w:trPr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ынок вылова водных биоресурсов</w:t>
            </w:r>
          </w:p>
        </w:tc>
      </w:tr>
      <w:tr>
        <w:trPr>
          <w:trHeight w:val="598" w:hRule="atLeast"/>
        </w:trPr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исание текущей ситуации на товарном рынк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 территории района расположены многочисленные озера и болота общей площадью 21,3 тыс. га. По району протекает 5 рек, общей протяженностью 186 км. На водоемах Баевского района пользование водными биологическими ресурсами осуществляют 1 рыбопромысловое предприятие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блемы:  Необходимо проводить зарыбление для восстановления биоресурсов для промышленного ло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-2022 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: расширение рынка сбыта продукции, увеличение доли хозяйствующих субъектов частной формы собственности на рынке.</w:t>
            </w:r>
          </w:p>
        </w:tc>
      </w:tr>
      <w:tr>
        <w:trPr>
          <w:trHeight w:val="59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ие зарыбления для восстановления биоресурсов для промышленного ло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материалов в се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тернет» и в средствах массовой информации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ширение рынка сбыта водных биоресур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ной формы собственности на рынке вылова водных биоресурсов, процент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ынок переработки водных биоресурсов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текущей ситуации на товарном рынк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Баевском районе слабо развита переработка как водных биоресурсов из местного сырья, так и морской рыбы. В районе  действуют 1 предприятие по переработке рыбы (коптильня). Реализация рыбной продукции   осуществляется через  розничную торговую сеть, а также вывозится за пределы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блемы: недостаточные объемы качественной сырьевой базы для производства рыбной продукции; низкие темпы обновления основных производственных фондов предприятия рыбохозяйственной  деятель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-2022 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: расширение рынка сбыта продукции, увеличение доли хозяйствующих субъектов частной формы собственности на рынке.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инвестиционных проектов по создани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 модернизации перерабатывающих производст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материалов в се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тернет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темпов обновления основных производственных фондов предприятий рыбохозяйственного компл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ной формы собственности на рынке переработки водных биоресурсов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6. Рынок оказания услуг  по перевозке пассажир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м транспортом по муниципальным маршрут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рных перевозок 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исание текущей ситуации на товарном рынк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 состоянию на 01.01.2020 услуги по перевозке пассажиров и багажа автомобильным транспортом общего пользования на муниципальных маршрутах регулярных перевозок оказывает 1 автоперевозчик (индивидуальный предприниматель). Доля негосударственных (немуниципальных) перевозчиков на муниципальных маршрутах регулярных перевозок составляет 100 %. Ключевой показатель развития конкуренции на рынке оказания услуг по перевозке пассажиров и багажа автомобильным транспортом по муниципальным маршрутам регулярных перевозок в 2019 году составил 100 %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блемы: недостаточно развитая маршрутная сеть  транспорта; низкое качество предоставляемых услу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-2022 г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жидаемый результат: удовлетворение в полном объеме потребностей населения в перевозках, развитие сектора регулярных перевозок, обеспечение доступа на рынок большего количества организаций частной формы собственност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частного сектора по перевозке пассажиров автотранспортом по муниципальны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шрута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рядок формирования сети регулярных автобусн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рутов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количества перевозчиков негосударственных форм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сети регулярн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рут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слуг (работ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перевозке пассажиров автомобильным транспортом п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м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ршрутам регулярных перевозок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ных (выполненных) организациями частно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рмы собственности, процент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дел ЖКХ Администрации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Рынок оказания услуг по перевозке пассажиров и багажа легковым такси на территории Алтайского края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исание текущей ситуации на товарном рынке: на территории  Баевского района деятельность по перевозке пассажиров и багажа легковым такси осуществляют 1 индивидуальный предприниматель, что составляет 100 % всех перевозчиков пассажиров на данном рынк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блема: наличие «теневого» сектора в сфере предоставления услуг по перевозке пассажиров и багажа легковым такс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-2022 г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жидаемый результат: удовлетворение в полном объеме потребностей населения в перевозках, сохранение конкурентных условий ведения бизнеса на рынке, повышение качества услуг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тимизация процедур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дачи разрешений на осуществление деятельности по перевозке пассажи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 и багаж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т о внесении изменений в процедуру выдачи разрешений на осуществление деятельности по перевозке пассажиров и багажа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кращение сроков оказания услуги выдачи разрешений на осуществление деятельности по перевозке пассажиров 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ж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ной формы собственности в сфер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я услуг по перевозке пассажиров и багажа легковым такси на территории Алтайского края, процент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8. Рынок обработки древесины 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текущей ситуации на товарном рынк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о обработке древесины в Баевском районе, занимаются 3 индивидуальных предпринимателя. Основным направлением обработки является распиловка и строгание древесин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блема: необходимость развития производства обработки древесины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-2022 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: увеличение числа частных организаций, осуществляющих деятельность на рынк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инвестиционных проектов по глубоко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работке древесины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работке низкосортно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 лиственной древесины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работке от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материалов в се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тернет»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бъем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изводства изделий из дерева и углубленной переработки древеси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ной формы собственности в сфер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работки древесины и производ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й из дере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Рынок нефтепродуктов*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исание текущей ситуации на товарном рынке: инфраструктура розничного рынка нефтепродуктов характеризуется следующим образом участников - в районе деятельность осуществляют 4 АЗС, из них 100 %  субъекты малого бизнеса, 1 юридическое лицо и 2 индивидуальных предпринимателя.  Рынок розничной реализации нефтепродуктов в районе характеризуется достаточно развитой конкурентной сред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а: необходимость повышения качества предоставления услу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-2022 г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жидаемый результат: обеспечение эффективного функционирования действующих и вновь создаваемых средних и малых предприятий в указанной сфере на конкурентных условиях осуществления их деятельности</w:t>
            </w:r>
          </w:p>
        </w:tc>
      </w:tr>
      <w:tr>
        <w:trPr>
          <w:trHeight w:val="19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правленных на информирование потребителей о качестве услуг в объект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го сервис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материалов в се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тернет»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уровня информированности субъектов предпринимательства и потребите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ной формы собственности на рынке нефтепродуктов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 Рынок оказания услуг по ремонту автотранспортных средств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исание текущей ситуации на товарном рынк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районе количество хозяйствующих субъектов, осуществляющих деятельность в сфере оказания услуг по ремонту автотранспортных средств, составляет 3, из них 1 юридическое лицо и 2 индивидуальных предпринимателя. Все участники этой сферы являются представителями малого бизнес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а: необходимость повышения качества предоставления услу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 - 2022 г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жидаемый результат: увеличение доли частных организаций в сфере оказания услуг по ремонту автотранспортных средств, сохранение конкурентных условий на рынке</w:t>
            </w:r>
          </w:p>
        </w:tc>
      </w:tr>
      <w:tr>
        <w:trPr>
          <w:trHeight w:val="255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но-финансовой, информационно-консультационной поддержки в сфере, модернизации производства и реализации инвестиционных проект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материалов в сети «Интернет»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информированности субъектов малого и среднего предпринимательства о мерах государственной поддерж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рганизаций частной формы собственности в сфере оказания услуг по ремонту автотранспортных средств, процент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 Рынок ритуальных услуг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исание текущей ситуации на товарном рынк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организаций, осуществляющих деятельность в данной сфере, составляет 1. Это предприятие помимо оказания ритуальных услуг занимаются реализацией сопутствующего това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а: низкая конкуренция на рынке оказания ритуальных услу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 - 2022 г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жидаемый результат: увеличение доли организаций частной формы собственности, предоставляющих услуги на рынке, повышение качества услуг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рмирование и актуализация данных реестра участников, осуществляющих деятельность на рынке ритуальных услуг, с указанием видов деятельности и контактной информации (адрес, телефон, электронная почта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естр организаций, осуществляющих деятельность на рынке ритуальных услуг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конкуренции на рынке оказания ритуальных услу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рганизаций частной формы собственности в сфере ритуальных услуг, процент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района</w:t>
            </w:r>
          </w:p>
        </w:tc>
      </w:tr>
      <w:tr>
        <w:trPr/>
        <w:tc>
          <w:tcPr>
            <w:tcW w:w="11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Рынок туристических услуг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исание текущей ситуации на товарном рынке: по состоянию на 01.01.2020 в районе действуют 4 субъекта, оказывающих услуги в сфере отдыха и туризма. Отдых туристов обеспечивают 4 коллективных средств размещения общего назначения, 1 база отдыха, 1  гостиница, 1 детский оздоровительный лагерь и 1 гостевой дом. Количество мест единовременного размещения, в которых составляет 169, из них 144 места сезонного и 25 мест круглогодичного разме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блемы: недостаточное количество мест круглогодичного размещения; низкая доля классифицированных средств размещения; недостаточная известность туристского продукта Баевского района на  рын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-2022 г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жидаемый результат: увеличение числа организаций частной формы собственности на рынке, повышение качества предоставляемых туристических услуг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круглогодичных  мест размещения, в том числе посредством применения инструментов государственно-частного сотрудничества для развит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ктов туристическо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раструк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иповое соглаш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государственном частном партнерстве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мест кругло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дичного размещения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доли классифицированных сред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рганизаций частной формы собственности в сфере туристических услуг, процентов %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</w:tc>
      </w:tr>
      <w:tr>
        <w:trPr/>
        <w:tc>
          <w:tcPr>
            <w:tcW w:w="11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Рынок услуг общественного питан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исание текущей ситуации на товарном рынк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стоянию на 01.01.2020 в районе действуют 5 субъектов, оказывающих услуги в сфере общественного питания, из них 1 юридическое лицо и 4 индивидуальных предпринимателя, все они являются субъектами малого бизнес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: необходимость повышения качества предоставления услуг, увеличение потока проезжающих, низкие темпы обновления основных производственных фондов предприят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-2022 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: увеличение числа организаций частной формы собственности на рынке, повышение качества предоставляемых услуг общественного питания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государственной поддержки на конкурсной основе дл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и инвестиционных проектов по создани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 модернизации перерабатывающих производст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рядок предоставления государственной поддерж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темпов обновления основных производственных фондов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ной формы собственности на рынке услуг общественного питан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Рынок услуг салонов красоты и парикмахерских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текущей ситуации на товарном рынк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районе  услуги салонов  красоты и парикмахерских оказывают 4 субъекта (1 юридическое лицо и 3 индивидуальных предпринимателя), все они являются субъектами малого бизнеса.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блемы: необходимость повышения качества предоставления услуг, наличие «теневого» сектора в сфере предоставления услу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-2022 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: увеличение числа организаций частной формы собственности на рынке, повышение качества предоставляемых услуг.</w:t>
            </w:r>
          </w:p>
        </w:tc>
      </w:tr>
      <w:tr>
        <w:trPr>
          <w:trHeight w:val="19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правленных на информирование потребителей о качестве услуг в салонах красоты и парикмахерск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материалов в се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тернет»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уровня информированности субъектов предпринимательства и потребите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ной формы собственности на рынке оказания услуг салонами красоты и парикмахерским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Рынок переработки сельскохозяйственной продукции</w:t>
            </w:r>
          </w:p>
        </w:tc>
      </w:tr>
      <w:tr>
        <w:trPr/>
        <w:tc>
          <w:tcPr>
            <w:tcW w:w="15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текущей ситуации на товарном рынк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Баевском районе слабо развита переработка как сельскохозяйственной продукции. В районе  действуют 1 предприятие по переработке мяса (изготовление полуфабрикатов). Реализация сельскохозяйственной продукции   осуществляется через  розничную торговую сеть, а также вывозится за пределы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блемы: недостаточные объемы качественной сырьевой базы для переработки сельскохозяйственной продукции; низкие темпы обновления основных производственных фондов предприят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й: 2020-2022 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: создание условий для переработки сельскохозяйственной продукции, расширение рынка сбыта продукции, увеличение доли хозяйствующих субъектов частной формы собственности на рынке.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инвестиционных проектов по создани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 модернизации перерабатывающих производст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материалов в се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тернет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темпов обновления основных производственных фондов предприятий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астной формы собственности на рынке переработки сельскохозяйственной продукции, процен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ующие субъекты, осуществляющие деятельность на территории район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25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55:00Z</dcterms:created>
  <dc:creator>МРБаталова</dc:creator>
  <dc:description/>
  <cp:keywords/>
  <dc:language>en-US</dc:language>
  <cp:lastModifiedBy>Пользователь</cp:lastModifiedBy>
  <cp:lastPrinted>2020-06-10T16:06:00Z</cp:lastPrinted>
  <dcterms:modified xsi:type="dcterms:W3CDTF">2020-07-14T09:12:00Z</dcterms:modified>
  <cp:revision>44</cp:revision>
  <dc:subject/>
  <dc:title>АДМИНИСТРАЦИЯ АЛТАЙСКОГО КРАЯ</dc:title>
</cp:coreProperties>
</file>