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А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ТАЙ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7.04.2020 г.                                       с. Баево</w:t>
        <w:tab/>
        <w:t xml:space="preserve">                                        № 13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5500" w:leader="none"/>
        </w:tabs>
        <w:spacing w:lineRule="exact" w:line="240"/>
        <w:ind w:right="38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8415</wp:posOffset>
                </wp:positionV>
                <wp:extent cx="3670300" cy="1183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1183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400" w:leader="none"/>
                              </w:tabs>
                              <w:ind w:right="55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утверждении Плана мероприятий («дорожной карты») по содействию развитию конкуренции на территории муниципального образования Баевский район Алтайского края на 2020-2022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93.15pt;mso-wrap-distance-left:9.05pt;mso-wrap-distance-right:9.05pt;mso-wrap-distance-top:0pt;mso-wrap-distance-bottom:0pt;margin-top:1.4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9400" w:leader="none"/>
                        </w:tabs>
                        <w:ind w:right="55" w:hanging="0"/>
                        <w:rPr/>
                      </w:pPr>
                      <w:r>
                        <w:rPr>
                          <w:szCs w:val="28"/>
                        </w:rPr>
                        <w:t>Об утверждении Плана мероприятий («дорожной карты») по содействию развитию конкуренции на территории муниципального образования Баевский район Алтайского края на 2020-2022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500" w:leader="none"/>
        </w:tabs>
        <w:spacing w:lineRule="exact" w:line="240"/>
        <w:ind w:right="3856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500" w:leader="none"/>
        </w:tabs>
        <w:spacing w:lineRule="exact" w:line="240"/>
        <w:ind w:right="3856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500" w:leader="none"/>
        </w:tabs>
        <w:spacing w:lineRule="exact" w:line="240"/>
        <w:ind w:right="3856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500" w:leader="none"/>
        </w:tabs>
        <w:spacing w:lineRule="exact" w:line="240"/>
        <w:ind w:right="3856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500" w:leader="none"/>
        </w:tabs>
        <w:spacing w:lineRule="exact" w:line="240"/>
        <w:ind w:right="3856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 распоряжением Правительства Российской Федерации от 17.04.2019 № 768-р, распоряжением Губернатора Алтайского края от 06.03.2020 № 29-рг «О развитии конкуренции в Алтайском крае»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рынков товаров, работ, услуг  и ключевых показателей конкуренции в муниципальном образовании Баевский район Алтайского края до 2022 года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лан мероприятий («дорожная карта») по содействию развитию конкуренции на территории муниципального образования Баевский район Алтайского края на 2020 – 2022 годы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на официальном сайте Администрации Баевского района Алтай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комитет по экономике, управлению муниципальным имуществом Администрации Баевского района (Н.В. Де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140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подписано                                       А.Д. Мерц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25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55:00Z</dcterms:created>
  <dc:creator>МРБаталова</dc:creator>
  <dc:description/>
  <cp:keywords/>
  <dc:language>en-US</dc:language>
  <cp:lastModifiedBy>Пользователь</cp:lastModifiedBy>
  <cp:lastPrinted>2020-06-10T16:06:00Z</cp:lastPrinted>
  <dcterms:modified xsi:type="dcterms:W3CDTF">2020-07-17T03:23:00Z</dcterms:modified>
  <cp:revision>42</cp:revision>
  <dc:subject/>
  <dc:title>АДМИНИСТРАЦИЯ АЛТАЙСКОГО КРАЯ</dc:title>
</cp:coreProperties>
</file>