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</w:t>
              <w:br/>
              <w:t>к постановлению администрации  Баевского района  Алтайского                                     края от 27.04.2020 г. № 1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рынков товаров, работ, услуг  и ключевых показателей конкуренции в Баевском районе</w:t>
      </w:r>
      <w:r>
        <w:rPr/>
        <w:t xml:space="preserve"> до 2022 год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340"/>
        <w:gridCol w:w="212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траслевого рынка, ключ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производства молочных проду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ом числе рынок закупа сырого коровьего молока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молока в хозяйствах всех категорий,    то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медицинских услу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едицинских организаций частной системы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розничной торговли лекарственными препаратами, медицинскими изделиями и сопутствующим товар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дицинских организаций частной формы собственности на рынке в сфере услуг розничной торговли лекарственными препаратами, медицинскими изделиями и сопутствующим това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вылова водных биоресурс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рганизаций частной формы собственности на рынке вылова водных биоресурсов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переработки водных биоресурс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рганизаций частной формы собственности на рынке переработки водных биоресурсов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оказания услуг по перевозке пассажи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м транспортом по муниципальным маршрут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х перевозо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слуг (работ) по перевозке пассажиров автомобильным транспортом по межмуниципальным маршрутам регулярных перевозок, оказанных (выполненных) организациями частной формы собственности, %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оказания услуг по перевозке пассажиров и багаж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м такси на территории Алтайского кр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частной формы собственности в сфере оказания услуг по перевозке пассажиров и багажа легковым такси на территории Алтайского кра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обработки древесины и производства изделий из дере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рганизаций частной формы собственности в сфере обработки древесины и производства изделий из дерев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нефтепродуктов*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рганизаций частной формы собственности на рынке нефтепродуктов, %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частной формы собственности в сфере оказания услуг по ремонту автотранспортных средств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ритуальных услу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рганизаций частной формы собственности в сфере ритуальных услуг, %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туристических услу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руглогодичных мест размещения, м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общественного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частной формы собственности в сфере услуг общественного питани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оказания услуг салонами красоты и  парикмахерски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частной формы собственности в сфере оказания услуг салонами красоты и  парикмахерскими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переработки сельскохозяйствен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частной формы собственности в сфере переработки сельскохозяйственной продукции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25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55:00Z</dcterms:created>
  <dc:creator>МРБаталова</dc:creator>
  <dc:description/>
  <cp:keywords/>
  <dc:language>en-US</dc:language>
  <cp:lastModifiedBy>Пользователь</cp:lastModifiedBy>
  <cp:lastPrinted>2020-06-10T16:06:00Z</cp:lastPrinted>
  <dcterms:modified xsi:type="dcterms:W3CDTF">2020-07-14T09:14:00Z</dcterms:modified>
  <cp:revision>42</cp:revision>
  <dc:subject/>
  <dc:title>АДМИНИСТРАЦИЯ АЛТАЙСКОГО КРАЯ</dc:title>
</cp:coreProperties>
</file>