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954"/>
        <w:jc w:val="left"/>
        <w:rPr>
          <w:sz w:val="24"/>
        </w:rPr>
      </w:pPr>
      <w:bookmarkStart w:id="0" w:name="_GoBack"/>
      <w:bookmarkEnd w:id="0"/>
      <w:r>
        <w:rPr>
          <w:sz w:val="24"/>
        </w:rPr>
        <w:t>Утверждена</w:t>
      </w:r>
    </w:p>
    <w:p>
      <w:pPr>
        <w:pStyle w:val="Normal"/>
        <w:numPr>
          <w:ilvl w:val="0"/>
          <w:numId w:val="0"/>
        </w:numPr>
        <w:shd w:fill="FCFDFD" w:val="clear"/>
        <w:spacing w:lineRule="auto" w:line="240" w:before="0" w:after="0"/>
        <w:ind w:firstLine="5954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shd w:fill="FCFDFD" w:val="clear"/>
        <w:spacing w:lineRule="auto" w:line="240" w:before="0" w:after="0"/>
        <w:ind w:firstLine="5954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Баевского района </w:t>
      </w:r>
    </w:p>
    <w:p>
      <w:pPr>
        <w:pStyle w:val="Normal"/>
        <w:numPr>
          <w:ilvl w:val="0"/>
          <w:numId w:val="0"/>
        </w:numPr>
        <w:shd w:fill="FCFDFD" w:val="clear"/>
        <w:spacing w:lineRule="auto" w:line="240" w:before="0" w:after="0"/>
        <w:ind w:firstLine="5954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6.10.2020  №  399</w:t>
      </w:r>
    </w:p>
    <w:p>
      <w:pPr>
        <w:pStyle w:val="Normal"/>
        <w:numPr>
          <w:ilvl w:val="0"/>
          <w:numId w:val="0"/>
        </w:numPr>
        <w:shd w:fill="FCFDFD" w:val="clear"/>
        <w:spacing w:lineRule="auto" w:line="240" w:before="0" w:after="0"/>
        <w:ind w:firstLine="5954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офилактика наркомании и токсикоман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территории Баевского   района на 2021-2025 годы»</w:t>
      </w:r>
    </w:p>
    <w:p>
      <w:pPr>
        <w:pStyle w:val="Normal"/>
        <w:shd w:fill="FCFDFD" w:val="clear"/>
        <w:spacing w:lineRule="auto" w:line="240" w:before="0" w:after="0"/>
        <w:rPr>
          <w:rFonts w:ascii="Times New Roman" w:hAnsi="Times New Roman" w:cs="Times New Roman"/>
          <w:vanish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  <w:lang w:eastAsia="ru-RU"/>
        </w:rPr>
      </w:r>
    </w:p>
    <w:p>
      <w:pPr>
        <w:pStyle w:val="Normal"/>
        <w:shd w:fill="FCFDFD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аспорт программы</w:t>
      </w:r>
    </w:p>
    <w:p>
      <w:pPr>
        <w:pStyle w:val="Normal"/>
        <w:shd w:fill="FCFDFD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7445"/>
      </w:tblGrid>
      <w:tr>
        <w:trPr/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программы</w:t>
            </w:r>
          </w:p>
        </w:tc>
        <w:tc>
          <w:tcPr>
            <w:tcW w:w="7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по культуре и делам молодежи Администрации Баевского раойна</w:t>
            </w:r>
          </w:p>
        </w:tc>
      </w:tr>
      <w:tr>
        <w:trPr/>
        <w:tc>
          <w:tcPr>
            <w:tcW w:w="2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исполнители программы</w:t>
            </w:r>
          </w:p>
        </w:tc>
        <w:tc>
          <w:tcPr>
            <w:tcW w:w="7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итет Администрации Баевского района по образованию, ПП по Баевскому району МО МВД  России  «Завьяловский»(по согласованию)</w:t>
            </w:r>
          </w:p>
        </w:tc>
      </w:tr>
      <w:tr>
        <w:trPr/>
        <w:tc>
          <w:tcPr>
            <w:tcW w:w="2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и программы</w:t>
            </w:r>
          </w:p>
        </w:tc>
        <w:tc>
          <w:tcPr>
            <w:tcW w:w="7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тдел по культуре и делам молодежи района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митет по финансам, налоговой и кредитной политике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Комитет Администрации района по образованию;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П по Баевскому району МО МВД России «Завьяловский»(по согласованию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тдел социальной защиты населения Ба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 согласованию)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ГБУСО «Комплексный центр социального обслуживания населения по Камескому, Крутихинскому и Баевским  районам (по согласованию)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ГБУЗ «Баевская ЦРБ» (по согласованию)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ЦЗН КГКУ УСЗН по Каменскому, Крутихинскому и Баевскому районах (по согласованию)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азета «Голос хлебороба» (по согласованию)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ельсоветы Баевского  района Алтайского края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2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но - целевые инструменты программы</w:t>
            </w:r>
          </w:p>
        </w:tc>
        <w:tc>
          <w:tcPr>
            <w:tcW w:w="7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Федеральный закон от 8 января 1998 года № 3-ФЗ «О наркотических средствах и психотропных веществах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акон Алтайского края «О профилактике наркомании и токсикомании в Алтайском крае» № 94-ЗС от 14.09.2006 г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акон Алтайского края «О государственной региональной молодежной политике в Алтайском крае» № 87-ЗС от 05.11.2001 г.</w:t>
            </w:r>
          </w:p>
        </w:tc>
      </w:tr>
      <w:tr>
        <w:trPr/>
        <w:tc>
          <w:tcPr>
            <w:tcW w:w="2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рограммы</w:t>
            </w:r>
          </w:p>
        </w:tc>
        <w:tc>
          <w:tcPr>
            <w:tcW w:w="7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здание комплексной системы мер по снижению роста злоупотребления наркотиками и их незаконного обор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офилактиказлоупотребления наркотическими и психоактивными веществами, формирование в молодежной среде идеи необходимости здорового образа жиз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7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кращение масштабов распространения наркомании и связанных с ней преступности и правонаруш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здание в районе межведомственной системы противодействия незаконному обороту наркотиков и профилактики наркомании среди различных групп населения, прежде всего детей и подростков, а также предупреждение преступлений, связанных с наркоти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овершенствование форм и методов профилактической работы с семьями,несовершеннолетни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паганда здорового образа жизни и борьбы с наркоманией посредством организации и проведения комплекса мероприятий:</w:t>
            </w:r>
          </w:p>
        </w:tc>
      </w:tr>
      <w:tr>
        <w:trPr/>
        <w:tc>
          <w:tcPr>
            <w:tcW w:w="2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7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личество лиц, состоящих на учёте у врача-нарколога (всего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оличество зрителей (посетителей) культурно-досуговых мероприятий антинаркотической еаправл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образовательных организаций, реализующих мероприятия по профилактике потребления наркотических средств и психотропных вещест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емость противоправных деяний в сфере незаконного оборота наркотических сред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</w:tr>
      <w:tr>
        <w:trPr/>
        <w:tc>
          <w:tcPr>
            <w:tcW w:w="2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и этапы реализации программы</w:t>
            </w:r>
          </w:p>
        </w:tc>
        <w:tc>
          <w:tcPr>
            <w:tcW w:w="7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- 2025 годы. При выполнении мероприятий Программы не предусматривается их деление на этапы</w:t>
            </w:r>
          </w:p>
        </w:tc>
      </w:tr>
      <w:tr>
        <w:trPr/>
        <w:tc>
          <w:tcPr>
            <w:tcW w:w="2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ы финансирования программы</w:t>
            </w:r>
          </w:p>
        </w:tc>
        <w:tc>
          <w:tcPr>
            <w:tcW w:w="7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средств районного бюджета, всего 79,0 тыс. руб. в т.ч. по годам:</w:t>
            </w:r>
          </w:p>
          <w:p>
            <w:pPr>
              <w:pStyle w:val="Normal"/>
              <w:shd w:fill="FCFDFD" w:val="clear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. – 5 тыс. руб.</w:t>
            </w:r>
          </w:p>
          <w:p>
            <w:pPr>
              <w:pStyle w:val="Normal"/>
              <w:shd w:fill="FCFDFD" w:val="clear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. – 55,00 тыс. руб.</w:t>
            </w:r>
          </w:p>
          <w:p>
            <w:pPr>
              <w:pStyle w:val="Normal"/>
              <w:shd w:fill="FCFDFD" w:val="clear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. – 5,00 тыс. руб.</w:t>
            </w:r>
          </w:p>
          <w:p>
            <w:pPr>
              <w:pStyle w:val="Normal"/>
              <w:shd w:fill="FCFDFD" w:val="clear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. – 7,00 тыс. руб.</w:t>
            </w:r>
          </w:p>
          <w:p>
            <w:pPr>
              <w:pStyle w:val="Normal"/>
              <w:shd w:fill="FCFDFD" w:val="clear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. – 7,00 тыс. руб.</w:t>
            </w:r>
          </w:p>
          <w:p>
            <w:pPr>
              <w:pStyle w:val="Normal"/>
              <w:shd w:fill="FCFDFD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48" w:hRule="atLeast"/>
        </w:trPr>
        <w:tc>
          <w:tcPr>
            <w:tcW w:w="2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е результаты реализации программы</w:t>
            </w:r>
          </w:p>
        </w:tc>
        <w:tc>
          <w:tcPr>
            <w:tcW w:w="7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рограммы позволи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здать и развить инфраструктуру учреждений и служб, осуществляющих противодействие незаконному обороту наркоти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высить качество предоставляемых населению услуг в области профилактики, лечения наркомании и реабилитации больных наркомани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здать единую информационно-аналитическую и справочную базу данных в области профилактики, лечения наркомании и реабилитации больных наркомани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низить темпы вовлечения молодежи в среду наркозависимых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результатами реализации Программы к 2025 году стану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казателя числа лиц, зарегистрированных с диагнозом «наркомания»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рителей (посетителей) культурно-досуговых мероприятий антинаркотической направленност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100% вовлеченности образовательных организаций, реализующих мероприятия по профилактике потребления наркотических средств и психотропных вещест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количества выявленных преступлений и административных правонарушений в сфере незаконного оборота наркотических средств и психотропных веще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CFDFD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CFDFD" w:val="clear"/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.Общая характеристика, сферы реализации муниципальной программы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aps/>
          <w:color w:val="49859C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aps/>
          <w:color w:val="49859C"/>
          <w:sz w:val="24"/>
          <w:szCs w:val="24"/>
          <w:lang w:eastAsia="ru-RU"/>
        </w:rPr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орьба с распространением наркотиков и наркомании, алкоголизмом, табакокурением, и иными вредными зависимостями – общегосударственная задача.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целях консолидации усилий федеральных органов государственной власти, органов государственной власти субъектов Российской Федерации, органов местного самоуправления, организаций и граждан Российской Федерации по пресечению распространения на территории Российской Федерации наркотических средств, психотропных веществ и их прекурсоров Указом Президента Российской Федерации от 9 июня 2010 года № 690 утверждена Стратегия государственной антинаркотической политики Российской Федерации до 2020 года, а также принята государственная программа Российской Федерации «Противодействие незаконному обороту наркотиков» (распоряжение правительства Российской Федерации от 4 марта 2013 года № 294-р).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настоящее время наркомания является одной из наиболее серьезных проблем нашего общества, вызывающей острую необходимость активных и решительных действий по организации профилактики наркозависимости и борьбы с распространением наркотиков.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ркотики оказывают глубокое воздействие на жизнь отдельных людей и общества в целом. Они ставят под угрозу здоровье, образ жизни и безопасность населения. Демографические последствия наркозависимости становятся всё более угрожающими. Среди потребляющих наркотики увеличивается доля малолетнего населения.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вязи с увеличением количества и качества мероприятий, проводимых в районе в рамках программ по профилактике наркомании и пропаганде здорового образа жизни наблюдается тенденция стабилизации количества лиц, состоящих на профилактическом и диспансерном учёте, и снижение количества курильщиков.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м не менее, проблема наркомании, алкоголизма и табакокурения остается актуальной для района.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ремительно производятся и распространяются новые виды наркотических средств и психоактивных веществ. Эти вещества активно распространяются через сеть Интернет бесконтактными способами сбыта, что затрудняет выявление и пресечение их продажи. Химический состав этих веществ часто меняется, что является фактором высокой степени латентности наркотизации населения.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ффективным механизмом решения проблемы распространения наркомании, алкоголизма и табакокурения является программно-целевой метод планирования деятельности с четким определением целей и задач Программы, выбором перечня скоординированных мероприятий по устранению причин и условий, способствующих употребление алкоголя, табака и незаконному распространению и употреблению наркотиков.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ьзование такого метода позволит мобилизовать ресурсные возможности и сконцентрировать усилия на следующих приоритетных направлениях комплексного решения проблемы: профилактика незаконного потребления и распространения наркотиков; лечение и реабилитация больных наркоманией, алкоголизмом, помощь в отказе от курения, пропаганда здорового образа жизни.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уть Программы состоит в системно-интегрированном подходе к противодействию в районе незаконному обороту наркотических средств, продаже несовершеннолетним алкогольной и табачной продукции, профилактике наркомании, алкоголизма и табакокурения,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ключенные в Программу мероприятия решают межведомственные задачи, при этом формирование Программы основывается на единой стратегии и подчиняется законам централизованной координации. Соответственно, важнейшим основанием оценки эффективности реализации программы являются налаженные связи и механизмы взаимодействия всех ее участников, разработка и соблюдение соответствующих регламентов. Использование системного подхода в решении рассматриваемой проблемы позволяет минимизировать потребности в материальных, трудовых и финансовых ресурсах для достижения поставленных целей, обеспечивает их достижение в более короткие сроки.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отъемлемой частью как формирования Программы, так и собственно ее реализация является стратегия информационно-пропагандистского сопровождения противодействия распространению наркотических средств и профилактики наркомании, алкоголизма и табакокурения в районе.</w:t>
      </w:r>
    </w:p>
    <w:p>
      <w:pPr>
        <w:pStyle w:val="Normal"/>
        <w:shd w:fill="FCFDFD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DFD" w:val="clear"/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 Приоритетные направления реализации муниципальной программы, цели изадачи, описание основных ожидаемых конечных результатов муниципальной программы, сроков и этапов ее реализации</w:t>
      </w:r>
    </w:p>
    <w:p>
      <w:pPr>
        <w:pStyle w:val="Normal"/>
        <w:shd w:fill="FCFDFD" w:val="clear"/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ru-RU"/>
        </w:rPr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оритеты и цел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муниципальной программ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пределены в соответствии сФедеральным законом от 8 января 1998 года №3-ФЗ «О наркотических средствах и психотропных веществах», Законом Алтайского края «О профилактике наркомании и токсикомании в Алтайском крае» № 94-ЗС от 14.09.2006 г., Законом Алтайского края «О государственной региональной молодежной политике в Алтайском крае» № 87-ЗС от 05.11.2001 г.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ной целью программы является: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оздание комплексной системы мер снижения роста злоупотребления наркотиками и их незаконного оборота.</w:t>
      </w:r>
    </w:p>
    <w:p>
      <w:pPr>
        <w:pStyle w:val="Normal"/>
        <w:shd w:fill="FFFFFF" w:val="clear"/>
        <w:spacing w:before="180" w:after="18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профилактиказлоупотребления наркотическими и психоактивными веществами, формирование в молодежной среде идеи необходимости здорового образа жизни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ными задачами программы являются: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паганда здорового образа жизни и борьбы с наркоманией посредством организации и проведения комплекса мероприятий: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окращение масштабов распространения наркомании и связанных с ней преступности и правонарушений;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оздание в районе межведомственной системы противодействия незаконному обороту наркотиков и профилактики наркомании среди различных групп населения, прежде всего детей, подростков и молодежи, а также предупреждение преступлений, связанных с наркотиками;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овершенствование форм и методов профилактической работы с семьями,несовершеннолетними.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ализация Программы позволит: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оздать и развить инфраструктуру учреждений и служб, осуществляющих противодействие незаконному обороту наркотиков;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высить качество предоставляемых населению услуг в области профилактики, лечения наркомании и реабилитации больных наркоманией;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оздать единую информационно-аналитическую и справочную базу данных в области профилактики, лечения наркомании и реабилитации больных наркоманией;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низить темпы вовлечения молодежи в среду наркозависимых.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оки реализации: 2021 - 2025 годы. При выполнении мероприятий Программы не предусматривается их деление на этапы.</w:t>
      </w:r>
    </w:p>
    <w:p>
      <w:pPr>
        <w:pStyle w:val="Normal"/>
        <w:shd w:fill="FCFDFD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DFD" w:val="clear"/>
        <w:spacing w:lineRule="auto" w:line="240" w:before="0" w:after="0"/>
        <w:jc w:val="center"/>
        <w:rPr>
          <w:rFonts w:ascii="Times New Roman" w:hAnsi="Times New Roman" w:cs="Times New Roman"/>
          <w:bCs/>
          <w:caps/>
          <w:color w:val="49859C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 Обобщенная характеристика мероприятий муниципальной программы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aps/>
          <w:color w:val="49859C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aps/>
          <w:color w:val="49859C"/>
          <w:sz w:val="24"/>
          <w:szCs w:val="24"/>
          <w:lang w:eastAsia="ru-RU"/>
        </w:rPr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грамма включает следующие основные мероприятия по приоритетным направлениям в сфере противодействия злоупотреблению наркотиками и их незаконному обороту: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рганизационные и правовые меры по противодействию злоупотреблению наркотиками и их незаконному обороту;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профилактика злоупотребления наркотиками;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борьба с незаконным оборотом наркотиков;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межведомственное сотрудничество в области противодействия злоупотреблению наркотиками и их незаконному обороту.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Организационные и правовые меры по противодействию злоупотреблению наркотиками и их незаконному обороту: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создание в районе единого банка данных по проблемам противодействия злоупотреблению наркотиками и их незаконному обороту; 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создание системы мониторинга масштабов распространения наркомании.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Мероприятия по профилактике злоупотребления наркотиками: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продолжение исследований по оценке распространения злоупотребления наркотиками и профилактики наркомании среди различных групп населения;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активизация работы по профилактике наркозависимости, формированию антинаркотического мировоззрения, пропаганде здорового образа жизни.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Организационные и оперативно-профилактические мероприятия, направленные на борьбу с незаконным оборотом наркотиков: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оведение оперативно-профилактических операций и иных мероприятий, направленных на выявление правонарушений в системе легального оборота наркотиков, перекрытие каналов их утечки, выявление и пресечение незаконного оборота наркотиков;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Межведомственное сотрудничество в области противодействия злоупотреблению наркотиками и их незаконному обороту: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азвитие практики заключения многосторонних и двухсторонних договоров и соглашений между ведомствами и в области контроля над наркотиками и борьбы с распространением наркомании;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асширение сотрудничества с региональными организациями, занимающимися борьбой со злоупотреблением наркотиками и их незаконным оборотом;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расширение контактов и обмена опытом по подготовке кадров в области профилактики, лечения наркомании и реабилитации больных наркоманией. 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мероприятий по срокам исполнения, источникамфинансирования и в разрезе исполнителей прилагается (Приложение №2).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CFDFD" w:val="clear"/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4. Общий объем финансовых ресурсов, необходимых для реализации муниципальной программы</w:t>
      </w:r>
    </w:p>
    <w:p>
      <w:pPr>
        <w:pStyle w:val="Normal"/>
        <w:shd w:fill="FCFDFD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ru-RU"/>
        </w:rPr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ий объем средств, необходимых для реализации муниципальной программы за счет средств местного бюджета составляет – 79,00 тыс. рублей, в том числе по годам реализации: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021 г. –5 тыс. руб.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022 г. – 55,00 тыс. руб.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023 г. – 5,00 тыс. руб.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024 г. –7,00 тыс. руб.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025 г. –7,00 тыс. руб.</w:t>
      </w:r>
    </w:p>
    <w:p>
      <w:pPr>
        <w:pStyle w:val="TextBody"/>
        <w:ind w:firstLine="720"/>
        <w:rPr/>
      </w:pPr>
      <w:r>
        <w:rPr>
          <w:sz w:val="24"/>
        </w:rPr>
        <w:t>Объем финансирования Программы подлежит ежегодному уточнению при формировании муниципального бюджета на очередной финансовый год и на плановый период (приложение №3).</w:t>
      </w:r>
    </w:p>
    <w:p>
      <w:pPr>
        <w:pStyle w:val="TextBody"/>
        <w:ind w:firstLine="720"/>
        <w:rPr/>
      </w:pPr>
      <w:r>
        <w:rPr>
          <w:sz w:val="24"/>
        </w:rPr>
        <w:t>В случае экономии средств муниципального бюджета при реализации одного из мероприятий Программы допускается перераспределение данных средств на осуществление иных программных мероприятий в рамках объемов финансирования, утвержденных в муниципальном бюджете на соответствующий год и на плановый перио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е финансовые затраты по направлениям программы представлены в приложении № 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Анализ рисков и меры управления риск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кращение бюджетного финансирования на реализацию муниципальной программы приведет к невозможности выполнения поставленных задач в установленные сроки. Для минимизации риска, в случае сокращения объема финансирования муниципальной программы, будет уточняться система мероприятий и целевых показателей (индикаторов) программы.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шение отмеченных проблем представляется возможным лишь с применением программного метода, так как отдельные мероприятия, направленные на усиление профилактики правонарушений, алкоголизма, наркомании и токсикомании, без соответствующей координации и межведомственного взаимодействия будут менее эффективными, и в современных экономических условиях не позволят в конечном итоге, коренным образом повлиять на ситуацию в районе.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грамма предусматривает осуществление комплекса мероприятий, направленных на обеспечение системного подхода к осуществлению профилактики правонарушений, алкоголизма, наркомании и токсикомании, дальнейшее развитие межведомственного взаимодействия, совершенствование форм и методов профилактики, активизацию пропаганды правонарушений, алкоголизма, наркомании и токсикомании, и повышение эффективности деятельности учреждений, решающих данные проблемы.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/>
        <w:t>1. Комплексная оценка эффективности реализации муниципальной программы (далее – «муниципальная программа») и входящих в нее подпрограмм проводится на основе оценок по трем критериям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и достижения целей и решения задач муниципальной программы (подпрограммы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ия запланированному уровню затрат и эффективности использования средств муниципального бюджета муниципальной программы (подпрограммы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и реализации мероприятий муниципальной программы (подпрограммы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ценка степени достижения целей и решения задач муниципальной программы (подпрограммы) производится путем сопоставления фактически достигнутых значений индикаторов муниципальной программы (подпрограммы) и их плановых значений по формуле: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el = (1/m) * 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rFonts w:cs="Times New Roman" w:ascii="Times New Roman" w:hAnsi="Times New Roman"/>
          <w:sz w:val="24"/>
          <w:szCs w:val="24"/>
          <w:lang w:val="en-US"/>
        </w:rPr>
        <w:t>(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en-US"/>
        </w:rPr>
        <w:t>)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=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el</w:t>
      </w:r>
      <w:r>
        <w:rPr>
          <w:rFonts w:cs="Times New Roman" w:ascii="Times New Roman" w:hAnsi="Times New Roman"/>
          <w:sz w:val="24"/>
          <w:szCs w:val="24"/>
        </w:rPr>
        <w:t xml:space="preserve"> – оценка степени достижения цели, решения задачи муниципальной программы (подпрограммы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–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–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Symbol" w:cs="Symbol" w:ascii="Symbol" w:hAnsi="Symbol"/>
          <w:sz w:val="24"/>
          <w:szCs w:val="24"/>
        </w:rPr>
        <w:t>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а знач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начения i-го индикатора (показателя) муниципальной программы (подпрограммы) производится по формуле: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(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*100%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фактическое значение i-го индикатора (показателя)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плановое значение i-го индикатора (показателя) муниципальной программы (для индикаторов (показателей), желаемой тенденцией развития которых является рост значений) или: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(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 *100% (для индикаторов (показателей), желаемой тенденцией развития которых является снижение значений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вышения 100% выполнения расчетного значения показателя значение показателя принимается равным 100%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Оценка степени соответствия запланированному уровню затрат и эффективности использования средств муниципального бюджета муниципальной программы (подпрограммы) определяется путем сопоставления фактических и плановых объемов финансирования муниципальной программы (подпрограммы) по формуле: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in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*100%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in</w:t>
      </w:r>
      <w:r>
        <w:rPr>
          <w:rFonts w:cs="Times New Roman" w:ascii="Times New Roman" w:hAnsi="Times New Roman"/>
          <w:sz w:val="24"/>
          <w:szCs w:val="24"/>
        </w:rPr>
        <w:t xml:space="preserve"> – уровень финансирования реализации мероприятий муниципальной программы (подпрограммы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– фактический объем финансовых ресурсов, направленный на реализацию мероприятий муниципальной программы (подпрограммы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– плановый объем финансовых ресурсов, предусмотренных на реализацию муниципальной программы (подпрограммы) на соответствующий отчетный период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Оценка степени реализации мероприятий (достижения ожидаемых непосредственных результатов их реализации) муниципальной программы (подпрограммы) производится по следующей формуле: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n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Mer  =  (1/n) * 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rFonts w:cs="Times New Roman" w:ascii="Times New Roman" w:hAnsi="Times New Roman"/>
          <w:sz w:val="24"/>
          <w:szCs w:val="24"/>
          <w:lang w:val="de-DE"/>
        </w:rPr>
        <w:t>(R</w:t>
      </w:r>
      <w:r>
        <w:rPr>
          <w:rFonts w:cs="Times New Roman" w:ascii="Times New Roman" w:hAnsi="Times New Roman"/>
          <w:sz w:val="24"/>
          <w:szCs w:val="24"/>
          <w:vertAlign w:val="subscript"/>
          <w:lang w:val="de-DE"/>
        </w:rPr>
        <w:t>j</w:t>
      </w:r>
      <w:r>
        <w:rPr>
          <w:rFonts w:cs="Times New Roman" w:ascii="Times New Roman" w:hAnsi="Times New Roman"/>
          <w:sz w:val="24"/>
          <w:szCs w:val="24"/>
          <w:lang w:val="de-DE"/>
        </w:rPr>
        <w:t>*100%),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de-DE"/>
        </w:rPr>
        <w:t>j=1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de-DE"/>
        </w:rPr>
        <w:t>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sz w:val="24"/>
          <w:szCs w:val="24"/>
        </w:rPr>
        <w:t xml:space="preserve"> – оценка степени реализации мероприятий муниципальной программы (подпрограммы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– показатель достижения ожидаемого непосредственного результа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мероприятия муниципальной программы (подпрограммы), определяемый в случае достижения непосредственного результата в отчетном периоде как «1», в случае недостижения непосредственного результата - как «0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мероприятий, включенных в муниципальную программу (подпрограмму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Symbol" w:cs="Symbol" w:ascii="Symbol" w:hAnsi="Symbol"/>
          <w:sz w:val="24"/>
          <w:szCs w:val="24"/>
        </w:rPr>
        <w:t>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а знач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мплексная оценка эффективности реализации муниципальной программы (далее – «комплексная оценка») производится по следующей формуле: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= (</w:t>
      </w:r>
      <w:r>
        <w:rPr>
          <w:rFonts w:cs="Times New Roman" w:ascii="Times New Roman" w:hAnsi="Times New Roman"/>
          <w:sz w:val="24"/>
          <w:szCs w:val="24"/>
          <w:lang w:val="en-US"/>
        </w:rPr>
        <w:t>Cel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Fin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sz w:val="24"/>
          <w:szCs w:val="24"/>
        </w:rPr>
        <w:t>)/3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: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– комплексная оцен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ализация муниципальной программы может характеризовать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м уровнем эффективно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м уровнем эффективно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м уровнем эффектив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униципальная программа считается реализуемой с высоким уровнем эффективности, если комплексная оценка составляет 80 % и боле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читается реализуемой со средним уровнем эффективности, если комплексная оценка находится в интервале от 40 % до 80 %.</w:t>
      </w:r>
    </w:p>
    <w:p>
      <w:pPr>
        <w:pStyle w:val="Normal"/>
        <w:shd w:fill="FCFDFD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Если реализация муниципальной программы не отвечает приведенным выше диапазонам значений, уровень эффективности ее реализации признается низким.</w:t>
      </w:r>
    </w:p>
    <w:p>
      <w:pPr>
        <w:pStyle w:val="Normal"/>
        <w:shd w:fill="FCFDFD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ind w:left="141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1. Механизм реализации муниципальной программы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по экономике, управлению муниципальным имуществом Администрации района организует работу по координации и контролю за реализацией Программы, анализирует ход выполнения мероприятий и на основе проведенного анализа вносит предложения по совершенствованию механизма ее реализации. Совместно с исполнителями Программы формирует отчет и информацию о реализации настоящей Программы в установленном порядке. 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ниторинг реализации муниципальных программ осуществляется ежеквартально. Объектом мониторинга является выполнение мероприятий программы в течение квартала, сведения о финансировании Программы на отчетную дату, степень достижения плановых значений индикаторов Программы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CFDFD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6329" w:leader="none"/>
        </w:tabs>
        <w:autoSpaceDE w:val="false"/>
        <w:spacing w:lineRule="auto" w:line="240" w:before="0" w:after="0"/>
        <w:ind w:left="11765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6329" w:leader="none"/>
        </w:tabs>
        <w:autoSpaceDE w:val="false"/>
        <w:spacing w:lineRule="auto" w:line="240" w:before="0" w:after="0"/>
        <w:ind w:left="1176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6329" w:leader="none"/>
        </w:tabs>
        <w:autoSpaceDE w:val="false"/>
        <w:spacing w:lineRule="auto" w:line="240" w:before="0" w:after="0"/>
        <w:ind w:left="1176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6329" w:leader="none"/>
        </w:tabs>
        <w:autoSpaceDE w:val="false"/>
        <w:spacing w:lineRule="auto" w:line="240" w:before="0" w:after="0"/>
        <w:ind w:left="1176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6329" w:leader="none"/>
        </w:tabs>
        <w:autoSpaceDE w:val="false"/>
        <w:spacing w:lineRule="auto" w:line="240" w:before="0" w:after="0"/>
        <w:ind w:left="1176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6329" w:leader="none"/>
        </w:tabs>
        <w:autoSpaceDE w:val="false"/>
        <w:spacing w:lineRule="auto" w:line="240" w:before="0" w:after="0"/>
        <w:ind w:left="1176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6329" w:leader="none"/>
        </w:tabs>
        <w:autoSpaceDE w:val="false"/>
        <w:spacing w:lineRule="auto" w:line="240" w:before="0" w:after="0"/>
        <w:ind w:left="1176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6329" w:leader="none"/>
        </w:tabs>
        <w:autoSpaceDE w:val="false"/>
        <w:spacing w:lineRule="auto" w:line="240" w:before="0" w:after="0"/>
        <w:ind w:left="1176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6329" w:leader="none"/>
        </w:tabs>
        <w:autoSpaceDE w:val="false"/>
        <w:spacing w:lineRule="auto" w:line="240" w:before="0" w:after="0"/>
        <w:ind w:left="1176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6329" w:leader="none"/>
        </w:tabs>
        <w:autoSpaceDE w:val="false"/>
        <w:spacing w:lineRule="auto" w:line="240" w:before="0" w:after="0"/>
        <w:ind w:left="1176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567" w:right="851" w:gutter="0" w:header="0" w:top="567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tabs>
          <w:tab w:val="clear" w:pos="708"/>
          <w:tab w:val="left" w:pos="4320" w:leader="none"/>
          <w:tab w:val="left" w:pos="6329" w:leader="none"/>
        </w:tabs>
        <w:autoSpaceDE w:val="false"/>
        <w:spacing w:lineRule="auto" w:line="240" w:before="0" w:after="0"/>
        <w:ind w:left="1176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6329" w:leader="none"/>
        </w:tabs>
        <w:autoSpaceDE w:val="false"/>
        <w:spacing w:lineRule="auto" w:line="240" w:before="0" w:after="0"/>
        <w:ind w:left="1176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НАМИКА</w:t>
      </w:r>
    </w:p>
    <w:p>
      <w:pPr>
        <w:pStyle w:val="Normal"/>
        <w:widowControl w:val="false"/>
        <w:autoSpaceDE w:val="false"/>
        <w:spacing w:lineRule="exact" w:line="2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жнейших целевых индикаторов и показателей эффективности реализации муниципальной программы                           </w:t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559"/>
        <w:gridCol w:w="1730"/>
        <w:gridCol w:w="1134"/>
        <w:gridCol w:w="6"/>
        <w:gridCol w:w="1128"/>
        <w:gridCol w:w="1134"/>
        <w:gridCol w:w="1134"/>
        <w:gridCol w:w="1418"/>
        <w:gridCol w:w="99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ой индикато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рения</w:t>
            </w:r>
          </w:p>
        </w:tc>
        <w:tc>
          <w:tcPr>
            <w:tcW w:w="8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чение индикатора по годам</w:t>
            </w:r>
          </w:p>
        </w:tc>
      </w:tr>
      <w:tr>
        <w:trPr>
          <w:trHeight w:val="4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.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ы реализации муниципальной программ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4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рителей (посетителей)  культурно-досуговых мероприятий антинаркотической направл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0</w:t>
            </w:r>
          </w:p>
        </w:tc>
      </w:tr>
      <w:tr>
        <w:trPr>
          <w:trHeight w:val="4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720" w:hanging="36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 организаций, реализующих мероприятия по профилактике потребления наркотических средств и психотропных веще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720" w:hanging="36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 во чел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лиц зарегистрированных с диагнозом нарком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4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емость противоправных деяний в сфере незаконного оборота наркот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к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ind w:left="850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 w:before="0" w:after="0"/>
        <w:ind w:left="850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 w:before="0" w:after="0"/>
        <w:ind w:left="850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 w:before="0" w:after="0"/>
        <w:ind w:left="850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 w:before="0" w:after="0"/>
        <w:ind w:left="850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 w:before="0" w:after="0"/>
        <w:ind w:left="850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 w:before="0" w:after="0"/>
        <w:ind w:left="850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 w:before="0" w:after="0"/>
        <w:ind w:left="850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 w:before="0" w:after="0"/>
        <w:ind w:left="850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 w:before="0" w:after="0"/>
        <w:ind w:left="850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 w:before="0" w:after="0"/>
        <w:ind w:left="850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 w:before="0" w:after="0"/>
        <w:ind w:left="850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 w:before="0" w:after="0"/>
        <w:ind w:left="850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 w:before="0" w:after="0"/>
        <w:ind w:left="850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 w:before="0" w:after="0"/>
        <w:ind w:left="850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 w:before="0" w:after="0"/>
        <w:ind w:left="850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 w:before="0" w:after="0"/>
        <w:ind w:left="850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 w:before="0" w:after="0"/>
        <w:ind w:left="850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 w:before="0" w:after="0"/>
        <w:ind w:left="850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 w:before="0" w:after="0"/>
        <w:ind w:left="850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 w:before="0" w:after="0"/>
        <w:ind w:left="850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 w:before="0" w:after="0"/>
        <w:ind w:left="850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 w:before="0" w:after="0"/>
        <w:ind w:left="850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 w:before="0" w:after="0"/>
        <w:ind w:left="850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 w:before="0" w:after="0"/>
        <w:ind w:left="850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 w:before="0" w:after="0"/>
        <w:ind w:left="850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 w:before="0" w:after="0"/>
        <w:ind w:left="850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 w:before="0" w:after="0"/>
        <w:ind w:left="850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 w:before="0" w:after="0"/>
        <w:ind w:left="850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 w:before="0" w:after="0"/>
        <w:ind w:left="8505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2</w:t>
      </w:r>
    </w:p>
    <w:p>
      <w:pPr>
        <w:pStyle w:val="Normal"/>
        <w:spacing w:lineRule="exact" w:line="240" w:before="0" w:after="0"/>
        <w:ind w:left="850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муниципальной программе Баевского района </w:t>
      </w:r>
    </w:p>
    <w:p>
      <w:pPr>
        <w:pStyle w:val="Normal"/>
        <w:spacing w:lineRule="auto" w:line="240" w:before="0" w:after="0"/>
        <w:ind w:left="1063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3260"/>
        <w:gridCol w:w="993"/>
        <w:gridCol w:w="992"/>
        <w:gridCol w:w="992"/>
        <w:gridCol w:w="992"/>
        <w:gridCol w:w="1134"/>
        <w:gridCol w:w="2127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, задачи,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программы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затрат, тыс. рубле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Цель: профилактиказлоупотребления наркотическими и психоактивными веществами, формирование в молодежной среде идеи необходимости здорового образа жиз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:</w:t>
            </w:r>
          </w:p>
          <w:p>
            <w:pPr>
              <w:pStyle w:val="Normal"/>
              <w:shd w:fill="FFFFFF" w:val="clear"/>
              <w:spacing w:lineRule="auto" w:line="240" w:before="180" w:after="18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паганда здорового образа жизни и борьбы с наркоманией посредством организации и проведения комплекса мероприятий:</w:t>
            </w:r>
          </w:p>
          <w:p>
            <w:pPr>
              <w:pStyle w:val="Normal"/>
              <w:shd w:fill="FFFFFF" w:val="clear"/>
              <w:spacing w:lineRule="auto" w:line="240" w:before="180" w:after="18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движение идеи среди подростков и молодежи отказа от наркотиков: выбор альтернативных позитивных форм самовыражения и самоутверждения – спорт, искусство, творчество;</w:t>
            </w:r>
          </w:p>
          <w:p>
            <w:pPr>
              <w:pStyle w:val="Normal"/>
              <w:shd w:fill="FFFFFF" w:val="clear"/>
              <w:spacing w:lineRule="auto" w:line="240" w:before="180" w:after="18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тимулирование подростков и молодежи к сохранению и укреплению своего здоровья и здоровья окружающей среды;</w:t>
            </w:r>
          </w:p>
          <w:p>
            <w:pPr>
              <w:pStyle w:val="Normal"/>
              <w:shd w:fill="FFFFFF" w:val="clear"/>
              <w:spacing w:lineRule="auto" w:line="240" w:before="180" w:after="18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формирование общественного мнения на активную позицию протеста «Нет наркотикам», создание единого протеста «Молодёжь против наркотиков» среди учреждений, общественных организаций муниципального образования;</w:t>
            </w:r>
          </w:p>
          <w:p>
            <w:pPr>
              <w:pStyle w:val="Normal"/>
              <w:shd w:fill="FFFFFF" w:val="clear"/>
              <w:spacing w:lineRule="auto" w:line="240" w:before="180" w:after="18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медико – санитарное просвещение и информирование молодёжи об опасности наркомании, симптомах и последствиях зависимости от наркотических средств;</w:t>
            </w:r>
          </w:p>
          <w:p>
            <w:pPr>
              <w:pStyle w:val="Normal"/>
              <w:shd w:fill="FFFFFF" w:val="clear"/>
              <w:spacing w:lineRule="auto" w:line="240" w:before="180" w:after="18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оздействие на подрастающее поколение посредством танцевальных программ и видеоинсталяций примерами взрослых, развенчание мифа молодежной субкультуры «Наркомания – образ жизни кумиров»;</w:t>
            </w:r>
          </w:p>
          <w:p>
            <w:pPr>
              <w:pStyle w:val="Normal"/>
              <w:shd w:fill="FFFFFF" w:val="clear"/>
              <w:spacing w:lineRule="auto" w:line="240" w:before="180" w:after="18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ивлечение внимания государственных, коммерческих и негосударственных организаций и широкой общественности к проблемам сохранения и укрепления здоровья подростков и молодежи;</w:t>
            </w:r>
          </w:p>
          <w:p>
            <w:pPr>
              <w:pStyle w:val="Normal"/>
              <w:shd w:fill="FFFFFF" w:val="clear"/>
              <w:spacing w:lineRule="auto" w:line="240" w:before="180" w:after="18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ивлечение средств массовой информации, содействие развитию социальной рекламы;</w:t>
            </w:r>
          </w:p>
          <w:p>
            <w:pPr>
              <w:pStyle w:val="Normal"/>
              <w:shd w:fill="FFFFFF" w:val="clear"/>
              <w:spacing w:lineRule="auto" w:line="240" w:before="180" w:after="18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ивлечение к проблеме наркомании интернет – сообщества вМО  Баевский района Алтайского края.</w:t>
            </w:r>
          </w:p>
          <w:p>
            <w:pPr>
              <w:pStyle w:val="Normal"/>
              <w:shd w:fill="FFFFFF" w:val="clear"/>
              <w:spacing w:lineRule="auto" w:line="240" w:before="180" w:after="18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5г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культуре и делам молодежи администрации Баевского района Алтайского края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бюджетное учреждение культуры «Баевский многофункциональный культурный центр» муниципального образования Баевский район Алтайского края, сокращенное наименование МБУК «Баевский МФКЦ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80" w:after="18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икл мероприятий «Нет-наркотикам</w:t>
            </w:r>
          </w:p>
          <w:p>
            <w:pPr>
              <w:pStyle w:val="Normal"/>
              <w:shd w:fill="FFFFFF" w:val="clear"/>
              <w:spacing w:before="180" w:after="180"/>
              <w:ind w:firstLine="7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учреждения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ный бюдж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80" w:after="1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ест-игра «Найди диле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бюджеьное учреждение культуры «Баевский многофункциональный культурный центр» муниципального образования Баевский район Алтайского края, сокращенное наименование МБУК «Баевский МФКЦ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80" w:after="1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коворкинг – зоны для молодеж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бюджеьное учреждение культуры «Баевский многофункциональный культурный центр» муниципального образования Баевский район Алтайского края, сокращенное наименование МБУК «Баевский МФКЦ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ный бюдж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Цель</w:t>
            </w:r>
          </w:p>
          <w:p>
            <w:pPr>
              <w:pStyle w:val="Normal"/>
              <w:shd w:fill="FFFFFF" w:val="clear"/>
              <w:spacing w:lineRule="auto" w:line="240" w:before="180" w:after="1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комплексной системы мер по снижению роста злоупотребления наркотиками и их незаконного оборота</w:t>
            </w:r>
          </w:p>
          <w:p>
            <w:pPr>
              <w:pStyle w:val="Normal"/>
              <w:shd w:fill="FFFFFF" w:val="clear"/>
              <w:spacing w:lineRule="auto" w:line="240" w:before="180" w:after="18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:</w:t>
            </w:r>
          </w:p>
          <w:p>
            <w:pPr>
              <w:pStyle w:val="Normal"/>
              <w:shd w:fill="FFFFFF" w:val="clear"/>
              <w:spacing w:lineRule="auto" w:line="240" w:before="180" w:after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ращение масштабов распростанения наркоманиии связанных с ней преступности и правнарушений</w:t>
            </w:r>
          </w:p>
          <w:p>
            <w:pPr>
              <w:pStyle w:val="Normal"/>
              <w:shd w:fill="FFFFFF" w:val="clear"/>
              <w:spacing w:lineRule="auto" w:line="240" w:before="180" w:after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в районе межведомственной системы противодействия незаконному обороту наркотиков и профилактики наркомании среди различных групп населения, прежде всего детей и подростков, а также предупреждение преступлений, связанных с наркотиками</w:t>
            </w:r>
          </w:p>
          <w:p>
            <w:pPr>
              <w:pStyle w:val="Normal"/>
              <w:shd w:fill="FFFFFF" w:val="clear"/>
              <w:spacing w:lineRule="auto" w:line="240" w:before="180" w:after="1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 по Баевскому рай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евская ЦР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Администрации Баевского района по образованию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акция газеты «Голос хлебороб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ЗН КГКУ УСЗН по Каменскому, Крутихинскому и Баевскому райо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80" w:after="1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социологического исследования ситуации, связанной с распространением наркотиков и других вредных привычек сред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Администрации Баевского района по образов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антинаркотических акций: «Родительский урок», «Здоровье молодежи-  богатство России!», «Летний лагерь- территория здоровья», «Классный час», а также мероприятий, посвященных Медународному дню борьбы с наркоманией и наркобизнес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Администрации Баевского района по образов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изготовлению и распространению, средств наглядной агитации, направленных на профилактику нарком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Администрации Баевского района по образов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ный бюдж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программу курса «Обеспечение безопасности жизнедеятельности» (ОБЖ) для учащихся общеобразовательных школ раздела, посвященного здоровому образу жиз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Администрации Баевского района по образов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к профилактическим мероприяти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браний для родителей «Как уберечь ребенка от наркотиков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в образовательных учреждениях курса лекций по теме: «Антинаркотическое и антиалкогольное воспита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Администрации Баевского района по образов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ование проведения «Дня правовых знаний» с представителями МО МВД РФ «Завьяловский» ПП по Баевскому району, КГБУЗ «Баевская ЦРБ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Ф «Завьяловский» ПП по Баевскому району, КГБУЗ «Баевская ЦРБ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 образовательных учреждениях уголков по антинаркотической тематике, раздела на сайте О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«Наркопостов»- как общественных формирований в средних общеобразовательных школах рай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Администрации Баевского района по образов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еятельности «горячих линий», «Телефонов доверия» в ПП по Баевскому району МО МВД России «Завьяловский» для приема информации о фактах употребления и распространения наркотических средств среди на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 по Баевскому райо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формирования населения о мерах  по предупреждению незаконного оборота наркотиков, а также о результатах борьбы с наркопреступ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П по Баевскому райо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акция газеты «Голос хлебороб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пециальных молодежных выпусков, рублик в газете «Голос хлебороба», посвященных антинаркотической тема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акция газеты «Голос хлебороб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 под лозунгом «Спорт вместо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тдел по физической культуре и спор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театрализованных мероприятий, тематических вечеров, дискотек  и иных мероприятий антинаркотической направленности в учреждениях культуры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культуре и делам молоде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Ежегодное проведение  районных спортивно-массовых мероприятий, направленных на пропаганду здорового образа жизн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тдел по физической культуре и спор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регулярных сверок лиц, состоящих на учете, с определением основных проблем взаимодействия и первоочередных мер по их устран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О МВД РФ «Завьяловский» ПП по Баевскому району, КГБУЗ «Баевская ЦРБ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проверок лиц вышеуказанной категории совместно с ЛПУ по месту проживания, с проведением профилактических мероприятий в отношении данных лиц, направленных на недопущение употребления данными лицами наркотически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О МВД РФ «Завьяловский» ПП по Баевскому району, КГБУЗ «Баевская ЦРБ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верка по месту жительства лиц, ранее привлекавшихся к уголовной ответственности за совершение преступлений, предусмотренных ст.228 -230УК РФ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МВД РФ «Завьяловский» ПП по Баевскому рай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в ОУ района профилактических лекций, бесед по профилактике совершения преступлений, связанных с незаконным оборотом наркотиков, последствия их соверш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МВД РФ «Завьяловский» ПП по Баевскому рай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мониторинга очагов дикорастущей конопли на территории муниципальных образований, организация и проведение оперативно-профилактических мероприятий, направленных на выявление и уничтожение дикорастущей конопли на территории райо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МВД РФ «Завьяловский» ПП по Баевскому рай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дминистрации сельсов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я и проведение мероприятий, направленных на выявление фактов выращивания наркосодержащих растений в  соответствии с действующим законодательством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МВД РФ «Завьяловский» ПП по Баевскому рай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дминистрации сельсов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воевременное лечение и реабилитация наркозависимых лиц в условиях краевых ЛПУ с письменного согласия больног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ГБУЗ «Баевская ЦРБ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лабораторного экспресс-обследования на предмет употребления наркотических веществ при проведении приписных и призы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ГБУЗ «Баевская ЦРБ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нонимное анкетирование учащихся 9-11 классов по вопросам  наркомании и потребления алкоголя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ГБУЗ «Баевская ЦР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Администрации района по образов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трудоустройство несовершеннолетних граждан в возрасте от 14 до 1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2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ЦЗН КГКУ УСЗН по Каменскому, Крутихинскому и Баевскому райо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6329" w:leader="none"/>
        </w:tabs>
        <w:autoSpaceDE w:val="false"/>
        <w:spacing w:lineRule="exact" w:line="240" w:before="0" w:after="0"/>
        <w:ind w:left="850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6329" w:leader="none"/>
        </w:tabs>
        <w:autoSpaceDE w:val="false"/>
        <w:spacing w:lineRule="exact" w:line="240" w:before="0" w:after="0"/>
        <w:ind w:left="850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850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муниципальной программе Баев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51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</w:t>
      </w:r>
    </w:p>
    <w:p>
      <w:pPr>
        <w:pStyle w:val="Normal"/>
        <w:spacing w:lineRule="exact" w:line="240" w:before="0" w:after="0"/>
        <w:ind w:firstLine="720"/>
        <w:jc w:val="center"/>
        <w:rPr/>
      </w:pPr>
      <w:r>
        <w:rPr/>
        <w:t xml:space="preserve">финансовых ресурсов, необходимых для реализации муниципальной программы </w:t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418"/>
        <w:gridCol w:w="1417"/>
        <w:gridCol w:w="1418"/>
        <w:gridCol w:w="1417"/>
        <w:gridCol w:w="2126"/>
      </w:tblGrid>
      <w:tr>
        <w:trPr>
          <w:trHeight w:val="144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и направления расходов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расходов, тыс. 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294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40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CFDFD" w:val="clear"/>
        <w:spacing w:lineRule="auto" w:line="240" w:before="0" w:after="0"/>
        <w:ind w:firstLine="11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basedOn w:val="Style11"/>
    <w:qFormat/>
    <w:rPr>
      <w:rFonts w:ascii="Arial" w:hAnsi="Arial" w:cs="Arial"/>
      <w:sz w:val="22"/>
      <w:szCs w:val="22"/>
      <w:lang w:val="ru-RU" w:bidi="ar-SA"/>
    </w:rPr>
  </w:style>
  <w:style w:type="character" w:styleId="Style13">
    <w:name w:val="Основной текст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4">
    <w:name w:val="Название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_"/>
    <w:qFormat/>
    <w:rPr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ext3cl">
    <w:name w:val="text3c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сновной текст1"/>
    <w:basedOn w:val="Normal"/>
    <w:qFormat/>
    <w:pPr>
      <w:shd w:fill="FFFFFF" w:val="clear"/>
      <w:spacing w:lineRule="exact" w:line="305" w:before="0" w:after="240"/>
      <w:jc w:val="center"/>
    </w:pPr>
    <w:rPr>
      <w:sz w:val="28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5:06:00Z</dcterms:created>
  <dc:creator>user</dc:creator>
  <dc:description/>
  <dc:language>en-US</dc:language>
  <cp:lastModifiedBy>User</cp:lastModifiedBy>
  <cp:lastPrinted>2020-10-27T15:26:00Z</cp:lastPrinted>
  <dcterms:modified xsi:type="dcterms:W3CDTF">2024-11-12T05:06:00Z</dcterms:modified>
  <cp:revision>2</cp:revision>
  <dc:subject/>
  <dc:title>Утверждена</dc:title>
</cp:coreProperties>
</file>