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29.06. 2018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56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О  внесении изменений и дополнен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от 19.12.2017   № 24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 на 2018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решение районного Совета народных депутатов от 19.12.2017г. № 24 «О бюджете муниципального образования Баевский район Алтайского края на 2018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18 год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районного бюджета в сумме 187528,6 тыс. рублей, в том числе объем межбюджетных трансфертов, получаемых из других бюджетов, в сумме 136283,2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00806,4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) верхний предел муниципального долга Баевского района на 1 января 2017 года в сумме 25126,9 тыс. руб., в т.ч. предельный объем обязательств по муниципальным гарантиям района в сумме 7059,7 тыс.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3277,8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17 год согласно приложению 1.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В статье 3 приложение 3 дополнить позиция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 В статье 4 приложения 5, 6, 7 изложить в новой редакци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статье 6 части 2 приложения 8 таблицу 4, 6 изложить в новой редак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дополнить таблицей 7, 8, 9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7) Распределение субсидии на частичную компенсацию дополнительных расходов местных бюджетов по оплате труда работникам муниципальных учреждений на 2018 год в сумме 1300,0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8) Распределение  субсидии  на  мероприятия  по утилизации и уничтожению биологических отходов на 2018 год в сумме 125,0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9) Распределение субсидии на реализацию мероприятий  по устойчивому развитию сельских территорий  (гранты на поддержку местных инициатив граждан, проживающих в сельской местности) на 2018 год в сумме 369,9 тыс. рублей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 статье 10 приложение 11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Заголовок 5 Знак"/>
    <w:basedOn w:val="Style13"/>
    <w:qFormat/>
    <w:rPr>
      <w:b/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Администратор</cp:lastModifiedBy>
  <cp:lastPrinted>2018-07-03T10:24:00Z</cp:lastPrinted>
  <dcterms:modified xsi:type="dcterms:W3CDTF">2018-07-03T09:15:00Z</dcterms:modified>
  <cp:revision>184</cp:revision>
  <dc:subject/>
  <dc:title>РЕШЕНИЕ</dc:title>
</cp:coreProperties>
</file>