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 29.06.2018    №  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8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215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9  58 1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итет по образованию  074 0709  58 2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1 58 3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 074 0707  58 4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 на 2017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84 0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8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057 0804  52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 10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 10 2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»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074 0709  13 0 00 609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экономике 140 0412  59 0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евского района 303 0502 43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9:00Z</dcterms:created>
  <dc:creator>*</dc:creator>
  <dc:description/>
  <cp:keywords/>
  <dc:language>en-US</dc:language>
  <cp:lastModifiedBy>User</cp:lastModifiedBy>
  <cp:lastPrinted>2017-11-09T14:37:00Z</cp:lastPrinted>
  <dcterms:modified xsi:type="dcterms:W3CDTF">2018-07-03T06:21:00Z</dcterms:modified>
  <cp:revision>155</cp:revision>
  <dc:subject/>
  <dc:title/>
</cp:coreProperties>
</file>