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   29.06. 2018   №  56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9.12.2017 года № 24 «О бюджете муниципального образования Баевский район Алтайского края 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6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убвенция на функционирование административных комиссий при местных администрац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убвенции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 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убсидии на мероприятия по утилизации и уничтожению биологических от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убсидии     краевой  адресной  инвестиционной  программы   (Баев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Нижнечуманка, строительство централизованной системы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Субсидии на создание в общеобразовательных организациях, расположенных в сельской местности, условий для развития физической культурой и спортом (ремонт спортзала в БСШ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Субсидия на поддержку отрасли культуры (Подключение библиотек к информационно-телекоммуникационной сети «Интернет» и развитие библиотечного 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убсидия на поддержку отрасли культуры (Комплектование книжных фондов муниципальных общедоступных библиоте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убсидия на поддержку отрасли культуры (Государственная поддержка лучших работников сельских учреждений культур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Субсидии на реализацию мероприятий по устойчивому развитию сельских территорий (гранты на поддержку местных инициатив граждан, проживающих в сельской местности)  (детская площадка в с. Бае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Субсидии на реализацию мероприятий, направленных на устойчивое развитие сельских территорий (улучшение жилищных условий граждан, проживающих в сельской местности, в том числе молодых семей и молодых специалис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убсидии на оказание финансовой поддержки с целью реализации мероприятий, направленных на обеспечение стабильного водоснабжения населения Алтайского края (ремонт скважины в с. Верх-Чума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Субсидия на реализацию мероприятий по строительству, реконструкции, ремонту и капитальному ремонту объектов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ремонт котельной № 8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Возврат остатков межбюджетных трансфертов прошлых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4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,8</w:t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3:00Z</dcterms:created>
  <dc:creator>Вырупаев П.</dc:creator>
  <dc:description/>
  <cp:keywords/>
  <dc:language>en-US</dc:language>
  <cp:lastModifiedBy>User</cp:lastModifiedBy>
  <cp:lastPrinted>2016-10-20T09:09:00Z</cp:lastPrinted>
  <dcterms:modified xsi:type="dcterms:W3CDTF">2018-07-03T06:19:00Z</dcterms:modified>
  <cp:revision>73</cp:revision>
  <dc:subject/>
  <dc:title/>
</cp:coreProperties>
</file>