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81" w:hanging="0"/>
        <w:rPr/>
      </w:pPr>
      <w:r>
        <w:rPr/>
        <w:t>Приложение № 6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</w:t>
      </w:r>
      <w:r>
        <w:rPr/>
        <w:t>депутатов от  29.06. 2018    №  56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депутатов от 19.12.2017 № 24 «О бюджете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классификации расходов бюджетов  в ведомственной структуре расходов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709"/>
        <w:gridCol w:w="709"/>
        <w:gridCol w:w="708"/>
        <w:gridCol w:w="1701"/>
        <w:gridCol w:w="709"/>
        <w:gridCol w:w="1276"/>
      </w:tblGrid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</w:t>
            </w:r>
            <w:r>
              <w:rPr>
                <w:lang w:val="en-US"/>
              </w:rPr>
              <w:t>C</w:t>
            </w:r>
            <w:r>
              <w:rPr/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по культуре и делам молодежи администрации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87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3</w:t>
            </w:r>
          </w:p>
        </w:tc>
      </w:tr>
      <w:tr>
        <w:trPr>
          <w:trHeight w:val="2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3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1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1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1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7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7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4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4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культуры Алтайского края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условий реализации программы и развития отрасли» государственной программы Алтайского края «Развитие культуры Алтайского края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муниципальных образований Алтайского кр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государственная поддержка лучших работников муниципальны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подключение муниципальных общедоступных библиоте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9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9,3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7,6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,1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ая межведомственная программа "Профилактика правонарушений на территории муниципального образования  Баевский район Алтайского края на 2016-2018г. 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й межведом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и молодежной политики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Социальная поддержка малоимущих граждан и граждан, находящихся в трудной жизненной ситуации  на 2018 год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 «Комплексные меры противодействия злоупотреблению наркотиками и их незаконному обороту в Баевск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й План «Демографическое развитие Баевского района на 2013-2018г.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го П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Обеспечение доступным и комфортным жильем молодых семей в Баевском районе 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4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 администрации Баевского района по обра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67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37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54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364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364,6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42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7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4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34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5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43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17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17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8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7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8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79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41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2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2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2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2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2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9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9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6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4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4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 программа «Развитие образования в Баевском районе на 2016-2020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системы отдыха и оздоровления детей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истемы отдыха и укрепления здоровь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0</w:t>
            </w:r>
          </w:p>
        </w:tc>
      </w:tr>
      <w:tr>
        <w:trPr>
          <w:trHeight w:val="2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64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4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9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99,4</w:t>
            </w:r>
          </w:p>
        </w:tc>
      </w:tr>
      <w:tr>
        <w:trPr>
          <w:trHeight w:val="28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2.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ая целевая программа «Повышение безопасности дорожного движения в Баевском районе на 2013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Содействие занятости населения муниципального образования Баевский район Алтайского края 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обще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Подпрограмма «Развитие системы питания обучающихс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семей с детьми» 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одерж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ебенк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пеку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печител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такж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ознагражд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читающеес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му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2,6</w:t>
            </w:r>
          </w:p>
        </w:tc>
      </w:tr>
      <w:tr>
        <w:trPr>
          <w:trHeight w:val="2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5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5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42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42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администрации Баевского района Алтайского края по финансам, налоговой и кредит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5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73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7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7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7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4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6,7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>
          <w:trHeight w:val="20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0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рганизация мероприятий по утилизации и уничтожению биологических отходов на территории Алтайского края» на 2013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илизации и уничтожению биологически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«Гранты на поддержку местных инициатив граждан, проживающих в сельской мест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37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сбалансированности бюджет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по экономике, управлению муниципальным имуществом администрации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муниципального образования Баевский район Алтайского края «Поддержка и развитие малого и среднего предпринимательства в Баевском район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12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7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орган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1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1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1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5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4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3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7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7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7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7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7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Расходы на реализацию мероприятий адресной инвестиционной программы в рамках подпрограммы "Модернизация и обеспечение стабильного функционирования объектов теплоснабжения" на 2014-2020 годы государственной программы Алтайского края "Обеспечение населения Алтайского края жилищно-коммунальными услугами" на 2014-2020 годы (с. Нижнечум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30</w:t>
            </w:r>
            <w:r>
              <w:rPr/>
              <w:t>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, направленных на обеспечение стабильного водоснабжения населения Алтайского края (с. Верх-Чум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дернизация объектов коммунальной инфраструктуры Алтайского края» на 2014-2020 годы государственной программы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 00 7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 00 7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4,5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1,5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0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9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РАСХО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806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5:00Z</dcterms:created>
  <dc:creator>Алекандр</dc:creator>
  <dc:description/>
  <cp:keywords/>
  <dc:language>en-US</dc:language>
  <cp:lastModifiedBy>User</cp:lastModifiedBy>
  <cp:lastPrinted>2018-06-18T09:59:00Z</cp:lastPrinted>
  <dcterms:modified xsi:type="dcterms:W3CDTF">2018-07-03T06:20:00Z</dcterms:modified>
  <cp:revision>589</cp:revision>
  <dc:subject/>
  <dc:title>Мин</dc:title>
</cp:coreProperties>
</file>