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781" w:hanging="0"/>
        <w:rPr/>
      </w:pPr>
      <w:r>
        <w:rPr/>
        <w:t>Приложение № 6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ind w:left="4536" w:hanging="0"/>
        <w:rPr/>
      </w:pPr>
      <w:r>
        <w:rPr/>
        <w:t xml:space="preserve">                                                                                        </w:t>
      </w:r>
      <w:r>
        <w:rPr/>
        <w:t>депутатов от   14.09. 2018    №  64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ind w:left="4678" w:hanging="0"/>
        <w:jc w:val="both"/>
        <w:rPr/>
      </w:pPr>
      <w:r>
        <w:rPr/>
        <w:t xml:space="preserve">    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аспределение бюджетных ассигнований по разделам, подразделам, целевым статьям и видам расходов </w:t>
      </w:r>
    </w:p>
    <w:p>
      <w:pPr>
        <w:pStyle w:val="Normal"/>
        <w:jc w:val="center"/>
        <w:rPr/>
      </w:pPr>
      <w:r>
        <w:rPr/>
        <w:t>классификации расходов бюджетов  в ведомственной структуре расходов на 2018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16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709"/>
        <w:gridCol w:w="709"/>
        <w:gridCol w:w="708"/>
        <w:gridCol w:w="1701"/>
        <w:gridCol w:w="709"/>
        <w:gridCol w:w="1276"/>
      </w:tblGrid>
      <w:tr>
        <w:trPr>
          <w:trHeight w:val="56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</w:t>
            </w:r>
            <w:r>
              <w:rPr>
                <w:lang w:val="en-US"/>
              </w:rPr>
              <w:t>C</w:t>
            </w:r>
            <w:r>
              <w:rPr/>
              <w:t>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 по культуре и делам молодежи администрации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1490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7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3,2</w:t>
            </w:r>
          </w:p>
        </w:tc>
      </w:tr>
      <w:tr>
        <w:trPr>
          <w:trHeight w:val="22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7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372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54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44" w:firstLine="344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color w:val="000000"/>
              </w:rPr>
              <w:t>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12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Библиотек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1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1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4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культуры Алтайского края» на 2015-2020 годы. Софинансирование субсидии за счет районного бюдже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дпрограмма «Обеспечение условий реализации программы и развития отрасли» государственной программы Алтайского края «Развитие культуры Алтайского края» на 2015-2020 год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комплектование книжных фондов муниципальных общедоступных библиотек муниципальных образований Алтайского кра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государственная поддержка лучших работников муниципальных учреждений культур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держка отрасли культуры (подключение муниципальных общедоступных библиотек информационно-телекоммуникационной сети «Интернет» и развитие библиотечного дела с учетом задачи расширения информационных технологий и оцифров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финансирование субсидии на обеспечение развития и укрепления материально-технической базы муниципальных домов культуры за счет средств район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 4 00 </w:t>
            </w:r>
            <w:r>
              <w:rPr>
                <w:lang w:val="en-US"/>
              </w:rPr>
              <w:t>L</w:t>
            </w:r>
            <w:r>
              <w:rPr/>
              <w:t>5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17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7,2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7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5,5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7,3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,8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1,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ая межведомственная программа "Профилактика правонарушений на территории муниципального образования  Баевский район Алтайского края на 2016-2018г. г.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й межведомственной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Развитие культуры и молодежной политики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«Социальная поддержка малоимущих граждан и граждан, находящихся в трудной жизненной ситуации  на 2018 год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  «Комплексные меры противодействия злоупотреблению наркотиками и их незаконному обороту в Баевском районе на 2016-2018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5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Обеспечение жильем молодых семей в Алтайском крае» на 2015-2020 годы государственной программы Алтайского края «Обеспечение доступным и комфортным жильем населения Алтайского края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асходы на реализацию мероприятий по обеспечению  жильем молодых сем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14 2 00 </w:t>
            </w:r>
            <w:r>
              <w:rPr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 2 00 </w:t>
            </w:r>
            <w:r>
              <w:rPr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3.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лексный План «Демографическое развитие Баевского района на 2013-2018г.г.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комплексного Пл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программа </w:t>
            </w:r>
            <w:r>
              <w:rPr>
                <w:color w:val="000000"/>
              </w:rPr>
              <w:t>«Обеспечение доступным и комфортным жильем молодых семей в Баевском районе 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</w:tr>
      <w:tr>
        <w:trPr>
          <w:trHeight w:val="24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 администрации Баевского района по обра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16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разование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80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школьное образова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86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7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276,5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140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2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1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5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4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36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59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дошкольного образования в Алтайском крае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4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7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1 00 7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4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3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120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006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44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6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2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Капитальный ремонт общеобразовательных организаций Баевского района на 2017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91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7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3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42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9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3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Развитие общего и дополнительного образования» в рамках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11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(полного)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581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791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41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2 00 7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озданию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2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8 2 00 </w:t>
            </w:r>
            <w:r>
              <w:rPr>
                <w:lang w:val="en-US"/>
              </w:rPr>
              <w:t>L</w:t>
            </w:r>
            <w:r>
              <w:rPr/>
              <w:t>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936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0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0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20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4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45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5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5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офинансирование субсидии на обеспечение расчетов за уголь (отопл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0 </w:t>
            </w:r>
            <w:r>
              <w:rPr>
                <w:lang w:val="en-US"/>
              </w:rPr>
              <w:t>S</w:t>
            </w:r>
            <w:r>
              <w:rPr/>
              <w:t>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55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тские оздорови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1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1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7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Муниципальная  программа «Развитие образования в Баевском районе на 2016-2020 годы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7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«Развитие образования в Баевском районе на 2016-2020 годы»  Подпрограмма «Развитие системы отдыха и оздоровления детей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0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4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1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лодежная политика в Алтайском крае» государственной программы Алтайского края «Развитие образования и молодежной политик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рганизация отдых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7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5 00 13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51,4</w:t>
            </w:r>
          </w:p>
        </w:tc>
      </w:tr>
      <w:tr>
        <w:trPr>
          <w:trHeight w:val="26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5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1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7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73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1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4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4,5</w:t>
            </w:r>
          </w:p>
        </w:tc>
      </w:tr>
      <w:tr>
        <w:trPr>
          <w:trHeight w:val="28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97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0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337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lang w:val="en-US"/>
              </w:rPr>
              <w:t>195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2 5 00 </w:t>
            </w:r>
            <w:r>
              <w:rPr>
                <w:lang w:val="en-US"/>
              </w:rPr>
              <w:t>7043</w:t>
            </w: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42.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ая целевая программа «Повышение безопасности дорожного движения в Баевском районе на 2013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2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Содействие занятости населения муниципального образования Баевский район Алтайского края  на 2018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7,5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 программа   «Развития образования в Баевском районе на 2016-2020 годы» Подпрограмма «Развитие общего образования в Баевском район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7,5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87,5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67,5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1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308,0</w:t>
            </w:r>
          </w:p>
        </w:tc>
      </w:tr>
      <w:tr>
        <w:trPr>
          <w:trHeight w:val="24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семей с детьми» государственная программа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3 00 7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ка детей-сирот и детей, оставшихся без попечения родителей» государственной программы Алтайского края «Социальная поддержка граждан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одерж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ебенк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пеку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печител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емь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такж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ознагражд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,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читающееся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риемному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одител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приемной семье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22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57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знаграждение приемного род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78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латы семьям опекунов на содержание подопеч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16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3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4 00 708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0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администрации Баевского района Алтайского края по финансам, налоговой и кредитной полит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95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67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1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7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08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98,6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9,7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3</w:t>
            </w:r>
          </w:p>
        </w:tc>
      </w:tr>
      <w:tr>
        <w:trPr>
          <w:trHeight w:val="28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>
          <w:trHeight w:val="204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0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7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3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3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3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билизационная и вневойсковая 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>
          <w:trHeight w:val="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9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7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Организация мероприятий по утилизации и уничтожению биологических отходов на территории Алтайского края» на 2013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утилизации и уничтожению биологически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 0 00 70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«Гранты на поддержку местных инициатив граждан, проживающих в сельской мест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5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9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 2 00 7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9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16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ругие вопросы в области культуры, 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реализацию проектов развития общественной инфраструктуры основанных на инициативах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 1 00 </w:t>
            </w:r>
            <w:r>
              <w:rPr>
                <w:lang w:val="en-US"/>
              </w:rPr>
              <w:t>S</w:t>
            </w:r>
            <w:r>
              <w:rPr/>
              <w:t>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государственного внутреннего 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3 00 14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22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 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1 00 6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4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предоставление межбюджетных трансфертов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Поддержание устойчивого исполнения бюджетов муниципальных образований Алтайского края» государственной программы Алтайского края «Создание условий для устойчивого исполнения бюджетов муниципальных образований и повышения эффективности бюджетных расходов в Алтайском кра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сбалансированности бюджетов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2 00 6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8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межбюджетные трансферты обще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митет по экономике, управлению муниципальным имуществом администрации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57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муниципального образования Баевский район Алтайского края «Поддержка и развитие малого и среднего предпринимательства в Баевском районе на 2015-2020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 00 60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1 00 17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 органов 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квидация последствий чрезвычайных ситуаций и финансирова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>
          <w:trHeight w:val="2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1 00 14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Баев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</w:rPr>
              <w:t>40563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щегосударственные вопрос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299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органов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188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5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обеспечение деятельности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85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524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375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10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2 00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25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0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2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3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6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5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6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4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)</w:t>
            </w:r>
            <w:r>
              <w:rPr>
                <w:color w:val="000000"/>
              </w:rPr>
              <w:t xml:space="preserve"> иных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1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5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15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лов и содержание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4 00 7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2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сфере транспорта и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держание, ремонт, 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 2 00 67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83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42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23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/>
            </w:pPr>
            <w:r>
              <w:rPr/>
              <w:t>Расходы на реализацию мероприятий адресной инвестиционной программы в рамках подпрограммы "Модернизация и обеспечение стабильного функционирования объектов теплоснабжения" на 2014-2020 годы государственной программы Алтайского края "Обеспечение населения Алтайского края жилищно-коммунальными услугами" на 2014-2020 годы (с. Нижнечум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6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L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, направленных на обеспечение стабильного водоснабжения населения Алтайского края (с. Верх-Чуман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</w:t>
            </w:r>
            <w:r>
              <w:rPr/>
              <w:t>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1 00 </w:t>
            </w:r>
            <w:r>
              <w:rPr>
                <w:lang w:val="en-US"/>
              </w:rPr>
              <w:t>S09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рограмма «Модернизация объектов коммунальной инфраструктуры Алтайского края» на 2014-2020 годы государственной программы Алтайского края «Обеспечение населения Алтайского края жилищно-коммунальными услугами» на 2014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по строительству, реконструкции, ремонту и капитальному ремонту объектов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 00 7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2 00 7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4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бор и удаление тверд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 9 00 18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9 9 00 14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56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,7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6,7</w:t>
            </w:r>
          </w:p>
        </w:tc>
      </w:tr>
      <w:tr>
        <w:trPr>
          <w:trHeight w:val="281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Times New Romas;Times New Roman" w:hAnsi="Times New Romas;Times New Roman" w:cs="Times New Romas;Times New Roman"/>
                <w:color w:val="000000"/>
              </w:rPr>
            </w:pPr>
            <w:r>
              <w:rPr>
                <w:rFonts w:cs="Times New Romas;Times New Roman" w:ascii="Times New Romas;Times New Roman" w:hAnsi="Times New Romas;Times New Roman"/>
                <w:color w:val="000000"/>
              </w:rPr>
              <w:t>Расходы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на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еспече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деятельности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(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казани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слуг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)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подведомственных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учреждений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в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сфере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 xml:space="preserve"> </w:t>
            </w:r>
            <w:r>
              <w:rPr>
                <w:rFonts w:cs="Times New Romas;Times New Roman" w:ascii="Times New Romas;Times New Roman" w:hAnsi="Times New Romas;Times New Roman"/>
                <w:color w:val="000000"/>
              </w:rPr>
              <w:t>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46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40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2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3,1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лата  налогов,  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1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астичная компенсация по оплате труда работников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85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бсидии на обеспечение расчетов за уголь (отопление), потребляемый учреждениями бюджет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 1 00 7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0,2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3,0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21,3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 4 00 7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,7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11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1,4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сударственная программа Алтайского края «Устойчивое развитие сельских территорий Алтайского края» на 2012-2020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реализацию мероприятий государственной программы Алтайского края «Устойчивое развитие сельских территорий Алтайского края» на 2012-2020 годы (улучшение жилищных условий граждан, проживающих в сельской местности, в том числе молодых семей и молодых специалистов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2 0 00 </w:t>
            </w:r>
            <w:r>
              <w:rPr>
                <w:lang w:val="en-US"/>
              </w:rPr>
              <w:t>L</w:t>
            </w:r>
            <w:r>
              <w:rPr/>
              <w:t>56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2,9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-1945 г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1 00 5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8,5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изическая культур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вопросы в сфере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</w:tr>
      <w:tr>
        <w:trPr>
          <w:trHeight w:val="29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2</w:t>
            </w:r>
          </w:p>
        </w:tc>
      </w:tr>
      <w:tr>
        <w:trPr>
          <w:trHeight w:val="51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3 00 16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ТОГО РАСХОД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  <w:t>210555,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851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5:25:00Z</dcterms:created>
  <dc:creator>Алекандр</dc:creator>
  <dc:description/>
  <cp:keywords/>
  <dc:language>en-US</dc:language>
  <cp:lastModifiedBy>Пользователь</cp:lastModifiedBy>
  <cp:lastPrinted>2018-06-18T09:59:00Z</cp:lastPrinted>
  <dcterms:modified xsi:type="dcterms:W3CDTF">2019-04-17T09:58:00Z</dcterms:modified>
  <cp:revision>645</cp:revision>
  <dc:subject/>
  <dc:title>Мин</dc:title>
</cp:coreProperties>
</file>