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hanging="425"/>
        <w:rPr/>
      </w:pPr>
      <w:r>
        <w:rPr/>
        <w:t>Приложение № 7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</w:t>
      </w:r>
      <w:r>
        <w:rPr/>
        <w:t>депутатов от   14.09.2018    №  64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ind w:left="10206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851"/>
        <w:gridCol w:w="709"/>
        <w:gridCol w:w="1701"/>
        <w:gridCol w:w="708"/>
        <w:gridCol w:w="1276"/>
      </w:tblGrid>
      <w:tr>
        <w:trPr>
          <w:trHeight w:val="56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щегосударственные вопрос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171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88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52,4</w:t>
            </w:r>
          </w:p>
        </w:tc>
      </w:tr>
      <w:tr>
        <w:trPr>
          <w:trHeight w:val="223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52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24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75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0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1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1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8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8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26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75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3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7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6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145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15810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6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рганизация мероприятий по утилизации и уничтожению биологических отходов на территории Алтайского края» на 2013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илизации и уничтожению биологически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«Гранты на поддержку местных инициатив граждан, проживающих в сельской местност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9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2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52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93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3,4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муниципального образования Баевский район Алтайского края «Поддержка и развитие малого и среднего предпринимательства в Баевском районе на 2015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23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6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6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асходы на реализацию мероприятий адресной инвестиционной программы в рамках подпрограммы "Модернизация и обеспечение стабильного функционирования объектов теплоснабжения" на 2014-2020 годы государственной программы Алтайского края "Обеспечение населения Алтайского края жилищно-коммунальными услугами" на 2014-2020 годы (с. Нижнечума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1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43</w:t>
            </w:r>
            <w:r>
              <w:rPr/>
              <w:t xml:space="preserve"> </w:t>
            </w:r>
            <w:r>
              <w:rPr>
                <w:lang w:val="en-US"/>
              </w:rPr>
              <w:t>1</w:t>
            </w:r>
            <w:r>
              <w:rPr/>
              <w:t xml:space="preserve"> 00 </w:t>
            </w:r>
            <w:r>
              <w:rPr>
                <w:lang w:val="en-US"/>
              </w:rPr>
              <w:t>L</w:t>
            </w:r>
            <w:r>
              <w:rPr/>
              <w:t>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, направленных на обеспечение стабильного водоснабжения населения Алтайского края (с. Верх-Чуманк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0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дернизация объектов коммунальной инфраструктуры Алтайского края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 00 7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 00 70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3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13,1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6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6,2</w:t>
            </w:r>
          </w:p>
        </w:tc>
      </w:tr>
      <w:tr>
        <w:trPr>
          <w:trHeight w:val="146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56,2</w:t>
            </w:r>
          </w:p>
        </w:tc>
      </w:tr>
      <w:tr>
        <w:trPr>
          <w:trHeight w:val="114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371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66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76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76,5</w:t>
            </w:r>
          </w:p>
        </w:tc>
      </w:tr>
      <w:tr>
        <w:trPr>
          <w:trHeight w:val="28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40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3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1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5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46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02 1 00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6</w:t>
            </w:r>
            <w:r>
              <w:rPr/>
              <w:t>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9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4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120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6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4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9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1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1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7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2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7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3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791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15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  <w:r>
              <w:rPr/>
              <w:t xml:space="preserve">8 2 00 </w:t>
            </w:r>
            <w:r>
              <w:rPr>
                <w:lang w:val="en-US"/>
              </w:rPr>
              <w:t>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8 2 00 </w:t>
            </w:r>
            <w:r>
              <w:rPr>
                <w:lang w:val="en-US"/>
              </w:rPr>
              <w:t>L0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5936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29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29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29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63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0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3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6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79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754</w:t>
            </w:r>
            <w:r>
              <w:rPr/>
              <w:t>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34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02 1 00 </w:t>
            </w:r>
            <w:r>
              <w:rPr>
                <w:lang w:val="en-US"/>
              </w:rPr>
              <w:t>S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5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3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3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2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>
          <w:trHeight w:val="26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98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57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1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34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7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6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6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32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4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5,4</w:t>
            </w:r>
          </w:p>
        </w:tc>
      </w:tr>
      <w:tr>
        <w:trPr>
          <w:trHeight w:val="28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7,1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4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7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2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целевая программа «Повышение безопасности дорожного движения в Баевском районе на 2013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7,5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7,5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7,5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7,5</w:t>
            </w:r>
          </w:p>
        </w:tc>
      </w:tr>
      <w:tr>
        <w:trPr>
          <w:trHeight w:val="247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2554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4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9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9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8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8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0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0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7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7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культуры Алтайского края» на 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муниципальных образований Алтайского кра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государственная поддержка лучших работников муниципальных учреждений культур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подключение муниципальных общедоступных библиоте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субсидии на обеспечение развития и укрепления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99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7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7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4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униципального образования  Баевский район Алтайского края на 2016-2018г. г.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 основанных на инициативах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3776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68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жильем молодых сем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обеспечению  жильем молодых сем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0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0 00 </w:t>
            </w:r>
            <w:r>
              <w:rPr>
                <w:lang w:val="en-US"/>
              </w:rPr>
              <w:t>L</w:t>
            </w:r>
            <w:r>
              <w:rPr/>
              <w:t>4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й План «Демографическое развитие Баевского района на 2013-2018г.г.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го Пла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8,7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7,3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8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8,9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6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3,6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9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3322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684,3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jc w:val="right"/>
              <w:rPr/>
            </w:pPr>
            <w:r>
              <w:rPr/>
              <w:t>1338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rPr/>
            </w:pPr>
            <w:r>
              <w:rPr/>
              <w:t>До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76" w:leader="none"/>
              </w:tabs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>
          <w:trHeight w:val="239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0555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25:00Z</dcterms:created>
  <dc:creator>Алекандр</dc:creator>
  <dc:description/>
  <cp:keywords/>
  <dc:language>en-US</dc:language>
  <cp:lastModifiedBy>User</cp:lastModifiedBy>
  <cp:lastPrinted>2018-06-18T12:37:00Z</cp:lastPrinted>
  <dcterms:modified xsi:type="dcterms:W3CDTF">2018-09-17T08:44:00Z</dcterms:modified>
  <cp:revision>629</cp:revision>
  <dc:subject/>
  <dc:title>Мин</dc:title>
</cp:coreProperties>
</file>