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ind w:left="4678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ложение №  1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решению районного Совета народ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епутатов от     14.09.2018    №  64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О внесении изменений и дополне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 решение районного Совета народных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епутатов от 19.12.2017 № 24 «О бюджет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Баевск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йон Алтайского края на 2018год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ые  программы Баевского района на 2018 год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тыс. рублей)                                                          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7215"/>
        <w:gridCol w:w="1620"/>
      </w:tblGrid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образования в Баевском районе на 2016-2020 годы»  Подпрограмма «Развитие общего образования в Баевском районе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итет по образованию   074 0709  58 1 00 6099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7,5</w:t>
            </w:r>
          </w:p>
        </w:tc>
      </w:tr>
      <w:tr>
        <w:trPr>
          <w:trHeight w:val="108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образования в Баевском районе на 2016-2020 годы»  Подпрограмма «Развитие дошкольного образования в Баевском районе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итет по образовани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74 0701 58 3 00 609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08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образования в Баевском районе на 2016-2020 годы» Подпрограмма «Развитие системы отдыха и оздоровления детей в Баевском районе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итет по образованию    074 0707  58 4 00 6099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9</w:t>
            </w:r>
          </w:p>
        </w:tc>
      </w:tr>
      <w:tr>
        <w:trPr>
          <w:trHeight w:val="108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Капитальный ремонт общеобразовательных организаций Баевского района на 2017-2025 годы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итет по образованию   074 0702  02 1 00 609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1,2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Развитие культуры и молодежной политики в Баевском районе на 2017 год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057 0804  44 0 00 6099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 программа «Обеспечение доступным  и комфортным жильем  молодых семей в Баевском районе на 2016-2020 годы»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дел по культуре 057 1003  84 0 00 6099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,7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малоимущих граждан и граждан, находящихся в трудной жизненной ситуации» на 2018 год   в т.ч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057 0804  52 0 00 6099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рофилактика правонарушений на территории муниципального образования Баевский район Алтайского края на 2016-2020 г.г.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 по культур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57 0804  10 1 00 609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целевая  программа «Повышение безопасности дорожного движения в Баевском районе на 2013-2020 годы»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итет по образованию 074 0709  10 2 00 609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 программа «Комплексные меры противодействия злоупотреблению наркотиками и их незаконному обороту в Баевском районе на 2016-2020 годы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тдел по культуре  057 0804  67 0 00 6099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действие занятости населения муниципального образования Баевский район Алтайского края» на 2018-2020 годы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митет по образованию 074 0709  13 0 00 60990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муниципального образования Баевский район  Алтайского края «Поддержка и развитие малого и среднего предпринимательства в Баевском районе на 2015-2020 годы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митет по экономике 140 0412  59 0 00 609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Устойчивое развитие сельских территорий Баевского района Алтайского края» на 2016-2020 годы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Баевского района 303 0502 43 1 0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9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0,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7,4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6:59:00Z</dcterms:created>
  <dc:creator>*</dc:creator>
  <dc:description/>
  <cp:keywords/>
  <dc:language>en-US</dc:language>
  <cp:lastModifiedBy>User</cp:lastModifiedBy>
  <cp:lastPrinted>2017-11-09T14:37:00Z</cp:lastPrinted>
  <dcterms:modified xsi:type="dcterms:W3CDTF">2018-09-17T08:43:00Z</dcterms:modified>
  <cp:revision>162</cp:revision>
  <dc:subject/>
  <dc:title/>
</cp:coreProperties>
</file>