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ЕВСКИЙ РАЙОННЫЙ 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ТАЙ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 xml:space="preserve">14.09. 2018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№ 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 xml:space="preserve">64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. Баево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>«О  внесении изменений и дополнений</w:t>
      </w:r>
    </w:p>
    <w:p>
      <w:pPr>
        <w:pStyle w:val="Normal"/>
        <w:widowControl w:val="false"/>
        <w:rPr/>
      </w:pPr>
      <w:r>
        <w:rPr>
          <w:sz w:val="28"/>
          <w:szCs w:val="28"/>
        </w:rPr>
        <w:t>в решение районного Совета народных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депутатов от 19.12.2017   № 24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«О бюджете муниципального образования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Баевский район Алтайского края на 2018 год»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атьей 24 Устава муниципального образования Баевский район Алтайского края, районный Совет народных депутатов РЕШИЛ:</w:t>
      </w:r>
    </w:p>
    <w:p>
      <w:pPr>
        <w:pStyle w:val="Normal"/>
        <w:widowControl w:val="false"/>
        <w:numPr>
          <w:ilvl w:val="0"/>
          <w:numId w:val="2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ять решение «О внесении изменений и дополнений в решение районного Совета народных депутатов от 19.12.2017г. № 24 «О бюджете муниципального образования Баевский район Алтайского края на 2018 год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 следующие изменения и дополнения: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1) Статью 1 изложить в следующей редакции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«1. Утвердить основные характеристики районного бюджета на 2018 год: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общий объем доходов районного бюджета в сумме 197277,4 тыс. рублей, в том числе объем межбюджетных трансфертов, получаемых из других бюджетов, в сумме  146032,0 тыс. рублей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общий объем расходов районного бюджета в сумме 210555,2 тыс. рублей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3) верхний предел муниципального долга Баевского района на 1 января 2018 года в сумме 25126,9 тыс. руб., в т.ч. предельный объем обязательств по муниципальным гарантиям района в сумме 7059,7 тыс. рублей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) дефицит районного бюджета в сумме 13277,8 тыс. рублей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. Утвердить источники финансирования дефицита районного бюджета на 2018 год согласно приложению 1.»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2) В статье 3 приложение 3 дополнить позицией;  приложение 4 изложить в новой редакции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3) В статье 4 приложения 5, 6, 7 изложить в новой редакции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В статье 6 части 2 приложения 8 таблицу 6, 7 изложить в новой редакции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 дополнить таблицей 10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«10) Распределение  субсидии </w:t>
      </w:r>
      <w:r>
        <w:rPr/>
        <w:t xml:space="preserve">  </w:t>
      </w:r>
      <w:r>
        <w:rPr>
          <w:sz w:val="28"/>
          <w:szCs w:val="28"/>
        </w:rPr>
        <w:t>на реализацию проектов развития общественной инфраструктуры основанных на инициативах граждан на 2018 год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) В статье 9 приложение 10 изложить в нов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) В статье 10 приложение 11 изложить в новой редакци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3. «Опубликовать данное решение в районной газете «Голос хлебороба».</w:t>
      </w:r>
    </w:p>
    <w:p>
      <w:pPr>
        <w:pStyle w:val="Normal"/>
        <w:widowControl w:val="false"/>
        <w:tabs>
          <w:tab w:val="clear" w:pos="708"/>
          <w:tab w:val="left" w:pos="680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80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80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РСНД                                                                       А.П. Кравченко</w:t>
      </w:r>
    </w:p>
    <w:sectPr>
      <w:type w:val="nextPage"/>
      <w:pgSz w:w="11906" w:h="16838"/>
      <w:pgMar w:left="170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804" w:leader="none"/>
      </w:tabs>
      <w:ind w:firstLine="851"/>
      <w:jc w:val="both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b/>
      <w:sz w:val="28"/>
    </w:rPr>
  </w:style>
  <w:style w:type="character" w:styleId="Style14">
    <w:name w:val=" Знак Знак"/>
    <w:qFormat/>
    <w:rPr>
      <w:sz w:val="28"/>
    </w:rPr>
  </w:style>
  <w:style w:type="paragraph" w:styleId="Heading">
    <w:name w:val="Heading"/>
    <w:basedOn w:val="Normal"/>
    <w:next w:val="TextBody"/>
    <w:qFormat/>
    <w:pPr>
      <w:widowControl w:val="false"/>
      <w:ind w:firstLine="851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widowControl w:val="false"/>
      <w:jc w:val="both"/>
    </w:pPr>
    <w:rPr>
      <w:sz w:val="28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05:24:00Z</dcterms:created>
  <dc:creator>Алекандр</dc:creator>
  <dc:description/>
  <cp:keywords/>
  <dc:language>en-US</dc:language>
  <cp:lastModifiedBy>User</cp:lastModifiedBy>
  <cp:lastPrinted>2018-07-03T10:24:00Z</cp:lastPrinted>
  <dcterms:modified xsi:type="dcterms:W3CDTF">2018-10-08T11:28:00Z</dcterms:modified>
  <cp:revision>196</cp:revision>
  <dc:subject/>
  <dc:title>РЕШЕНИЕ</dc:title>
</cp:coreProperties>
</file>