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Районного Совета народных депутатов от   14.09. 2018   №  64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О внесении изменений и дополнений в решение районного Совета народных депутатов от 19.12.2017 года № 24 «О бюджете муниципального образования Баевский район Алтайского края 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383"/>
      </w:tblGrid>
      <w:tr>
        <w:trPr>
          <w:trHeight w:val="76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зменение параметров доходной части районного бюджета-всего: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32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менение расходной части районного бюджета- всего: </w:t>
            </w:r>
          </w:p>
          <w:p>
            <w:pPr>
              <w:pStyle w:val="Style17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26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 Изменение финансирования по уведомлениям краевого комитета по финансам всего -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убсидии на реализацию мероприятий по обеспечению жильем молодых сем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 Субсидии на проведение детской оздоровительной кампан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. Субсидии на реализацию проектов развития общественной инфраструктуры, основанных на инициативах гражда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Субсидии     краевой  адресной  инвестиционной  программы   (Баевский район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. Нижнечуманка, строительство централизованной системы водоснабж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48,8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4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30,0</w:t>
            </w:r>
          </w:p>
        </w:tc>
      </w:tr>
      <w:tr>
        <w:trPr>
          <w:trHeight w:val="55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"/>
              </w:numPr>
              <w:spacing w:lineRule="auto" w:line="240" w:before="0" w:after="0"/>
              <w:ind w:left="0" w:hanging="72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. Перемещение ассигнований на основании справок об изменении бюджетной росписи учрежден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6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</w:rPr>
              <w:t>. Изменение классификации в соответствии с приказами краевого комитета по финанса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5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8:43:00Z</dcterms:created>
  <dc:creator>Вырупаев П.</dc:creator>
  <dc:description/>
  <cp:keywords/>
  <dc:language>en-US</dc:language>
  <cp:lastModifiedBy>Пользователь</cp:lastModifiedBy>
  <cp:lastPrinted>2016-10-20T09:09:00Z</cp:lastPrinted>
  <dcterms:modified xsi:type="dcterms:W3CDTF">2019-01-22T03:27:00Z</dcterms:modified>
  <cp:revision>82</cp:revision>
  <dc:subject/>
  <dc:title/>
</cp:coreProperties>
</file>