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536" w:righ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14.09. 2018    №  6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9.12.2017 № 24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8год»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 финансирования дефицита районного бюджета н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5636"/>
        <w:gridCol w:w="1092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БК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ыс. руб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0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9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0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5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7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Ф бюджетами муниципальных районо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30100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35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5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я остатков средств на счетах по учету средств бюджето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7,8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00000000000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3,0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1060401050000810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83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1T04:29:00Z</dcterms:created>
  <dc:creator>Вырупаев П.</dc:creator>
  <dc:description/>
  <cp:keywords/>
  <dc:language>en-US</dc:language>
  <cp:lastModifiedBy>User</cp:lastModifiedBy>
  <cp:lastPrinted>2018-09-13T17:05:00Z</cp:lastPrinted>
  <dcterms:modified xsi:type="dcterms:W3CDTF">2018-09-17T08:46:00Z</dcterms:modified>
  <cp:revision>78</cp:revision>
  <dc:subject/>
  <dc:title/>
</cp:coreProperties>
</file>