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 xml:space="preserve">     </w:t>
      </w:r>
      <w:r>
        <w:rPr/>
        <w:t>Приложение № 8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 xml:space="preserve">депутатов от                2018    №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епутатов от 19.12.2017 № 24 «О бюдже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 Алтайского края на 2018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пределение субсидии  на частичную компенсацию дополнительных расходов местных бюджетов по оплате труда работникам муниципальных учреждений н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е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Пайв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Верх-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3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акл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Прослаухи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Ситнико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субсидии   на реализацию проектов развития общественной </w:t>
      </w:r>
    </w:p>
    <w:p>
      <w:pPr>
        <w:pStyle w:val="Normal"/>
        <w:jc w:val="center"/>
        <w:rPr/>
      </w:pPr>
      <w:r>
        <w:rPr/>
        <w:t>инфраструктуры основанных на инициативах граждан  на 2018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(тыс. рублей)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10"/>
        <w:gridCol w:w="154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hanging="0"/>
              <w:jc w:val="both"/>
              <w:rPr/>
            </w:pPr>
            <w:r>
              <w:rPr/>
              <w:t>Нижнечуман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тавск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9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/>
            </w:pPr>
            <w:r>
              <w:rPr/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07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260"/>
        <w:gridCol w:w="900"/>
        <w:gridCol w:w="1080"/>
        <w:gridCol w:w="900"/>
        <w:gridCol w:w="900"/>
        <w:gridCol w:w="1080"/>
        <w:gridCol w:w="1080"/>
        <w:gridCol w:w="1080"/>
        <w:gridCol w:w="1080"/>
      </w:tblGrid>
      <w:tr>
        <w:trPr>
          <w:trHeight w:val="390" w:hRule="atLeast"/>
          <w:cantSplit w:val="true"/>
        </w:trPr>
        <w:tc>
          <w:tcPr>
            <w:tcW w:w="622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е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Пайви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ерх-Чуман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ижнечума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акл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тав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слаухин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итниковск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, ремонт, реконструкцию и строительство автомобильных дорог, являющихся муниципальной собственностью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кты культурного наслед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и удаление твердых от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7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9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0:40:00Z</dcterms:created>
  <dc:creator>Алекандр</dc:creator>
  <dc:description/>
  <cp:keywords/>
  <dc:language>en-US</dc:language>
  <cp:lastModifiedBy>User</cp:lastModifiedBy>
  <cp:lastPrinted>2017-10-25T15:13:00Z</cp:lastPrinted>
  <dcterms:modified xsi:type="dcterms:W3CDTF">2018-09-10T12:46:00Z</dcterms:modified>
  <cp:revision>139</cp:revision>
  <dc:subject/>
  <dc:title>Приложение № 9</dc:title>
</cp:coreProperties>
</file>