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6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4 год и на плановый период 2025 и 2026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е программы Баевского района на 2024</w:t>
      </w:r>
      <w:r>
        <w:rPr/>
        <w:t xml:space="preserve"> год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52"/>
        <w:gridCol w:w="151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5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» на 2021-2025 годы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51,9</w:t>
            </w:r>
          </w:p>
        </w:tc>
      </w:tr>
      <w:tr>
        <w:trPr>
          <w:trHeight w:val="4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33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дошкольного образования в Баевском районе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93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7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2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8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циальная поддержка малоимущих граждан и граждан, находящихся в трудной жизненной ситуации» на 2021-2025 годы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правонарушений на территории муниципального образования Баевский район Алтайского края на 2021-2025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действие занятости населения муниципального образования Баевский район Алтайского края на 2021-2025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апитальный ремонт общеобразовательных организаций Баевского района на 2017-2025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овышение безопасности дорожного движения в Баевском районе на 2021-2025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8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Информатизация органов местного самоуправления муниципального образования Баевский район Алтайского края  на 2023-2027 годы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0</w:t>
            </w:r>
          </w:p>
        </w:tc>
      </w:tr>
      <w:tr>
        <w:trPr>
          <w:trHeight w:val="5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» на 2024-2026 г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387,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3-12-09T13:19:00Z</cp:lastPrinted>
  <dcterms:modified xsi:type="dcterms:W3CDTF">2024-05-20T03:14:00Z</dcterms:modified>
  <cp:revision>160</cp:revision>
  <dc:subject/>
  <dc:title/>
</cp:coreProperties>
</file>