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28" w:hanging="4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 10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      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«Об исполнении бюджета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                                             </w:t>
      </w:r>
    </w:p>
    <w:p>
      <w:pPr>
        <w:pStyle w:val="Normal"/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за 2023 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программы Баевского района за 2023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1701"/>
        <w:gridCol w:w="1516"/>
        <w:gridCol w:w="15"/>
      </w:tblGrid>
      <w:tr>
        <w:trPr>
          <w:trHeight w:val="34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ый расхо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» на 2021-2025 годы –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80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35,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2 5820070910 – 116771,0 / 116771,0 кра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40 – 1332,0 / 1115,5кра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20053032 – 8873,0  / 8730,1 фед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42 – 5051,6 / 5051,6 феде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9 5810060990 – 2470,5 / 24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49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138,7</w:t>
            </w:r>
          </w:p>
        </w:tc>
      </w:tr>
      <w:tr>
        <w:trPr>
          <w:trHeight w:val="142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дошкольного образования в Баевском районе» - 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4 0701 5810070900 – 18283,0 / 18283,0 крае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30060990 – 77,1 / 77,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60,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фессиональная подготовка, переподготовка, повышение квалификации и развитие кадрового потенциала  Баев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4 0709 586006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Создание современных условий обучения и воспитания в образовательных организациях  Баевского района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582006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9,3</w:t>
            </w:r>
          </w:p>
        </w:tc>
      </w:tr>
      <w:tr>
        <w:trPr>
          <w:trHeight w:val="221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 дополнительного образования детей и сферы отдыха и оздоровления детей в Баевском районе»  - всего: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 по образованию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4 0703 5850060990 – 172,2 / 172,2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9 5850060990 – 290,0 / 290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4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12 – 360,0  / 360,0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3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3212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71,0 / 1457,0 краев.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3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,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» на 2021-2024 го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000609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Обеспечение  жильем  молодых семей в Баевском районе Алтайского края» на 2020-2024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141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497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21-2025 годы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Отдел по культуре  057 1003  520006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258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21-2025» -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 0113 1010060990 – 125,5 / 125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057 0703 1010060990 – 5,1 / 5,1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 всего  - 117,9 / 117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  074 0701 1010060990  - 14,8 / 14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2 1010060990  - 94,3 / 94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3 1010060990  - 7,4 / 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9 1010060990  - 1,4 / 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Профилактика наркомании и токсикомании на территории  Баевского района Алтайского края на 2021-2025 год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0006099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9  1300060990  - 1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 057 0804  1300060990   - 1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</w:tr>
      <w:tr>
        <w:trPr>
          <w:trHeight w:val="110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Капитальный ремонт общеобразовательных организаций Баевского района на 2017-2025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  074 0702 0210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терроризма и экстремизма на территории Баевского района Алтайского края на 2020-2023 годы» - 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1040060990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общественного здоровья в Баевском районе на 2021-2025 годы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–    всего    538,0 / 538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074 0701 5880060990   - 98,8 / 98,8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2 5880060990   - 407,8 / 407,8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4 0703 5880060990   - 31,4 / 31,4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703 5880060990 – 17,9 / 17,9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3 0703 5880060990</w:t>
            </w:r>
            <w:r>
              <w:rPr>
                <w:rFonts w:cs="Times New Roman" w:ascii="Times New Roman" w:hAnsi="Times New Roman"/>
              </w:rPr>
              <w:t xml:space="preserve"> –37,6/3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Защита населения и территорий от чрезвычайных ситуаций, обеспечение пожарной безопасности людей на водных объектах Баевского района Алтайского края на 2022-2026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министрация района  303 0310 1050060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9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безнадзорности и правонарушений несовершеннолетних на 2023-2027 гг» - всего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- Отдел по культуре 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1060060990  - 21,4 / 21,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Администрация района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 0113 1060060990   - 2,6 / 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</w:tr>
      <w:tr>
        <w:trPr>
          <w:trHeight w:val="256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Информатизация органов местного самоуправления муниципального образования Баевский район Алтайского края  на 2023-2027 годы» - вс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  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1030060990  - 41,4 / 41,4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9 1030060990  - 221,0 / 221,0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финансам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2 0104 1030060990  - 33,6 / 33,6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92 0113 1030060990  - 41,4 / 41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дминистрация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3 0113 1030060990   - 183,1 / 18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,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066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693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sectPr>
      <w:type w:val="nextPage"/>
      <w:pgSz w:w="11906" w:h="16838"/>
      <w:pgMar w:left="170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0:49:00Z</dcterms:created>
  <dc:creator>*</dc:creator>
  <dc:description/>
  <cp:keywords/>
  <dc:language>en-US</dc:language>
  <cp:lastModifiedBy>Пользователь</cp:lastModifiedBy>
  <cp:lastPrinted>2023-09-07T12:57:00Z</cp:lastPrinted>
  <dcterms:modified xsi:type="dcterms:W3CDTF">2024-04-17T04:21:00Z</dcterms:modified>
  <cp:revision>176</cp:revision>
  <dc:subject/>
  <dc:title/>
</cp:coreProperties>
</file>