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18.09.2024    №  126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22.12.2023 года № 82 «О бюджете муниципального образования Баевский район Алтайского края  на 2024 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/>
        <w:t xml:space="preserve">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 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    Направление  остатка дорожного фонда по состоянию на 01.01.2024 года: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 На содержание, ремонт, реконструкцию и строительство автомобильных дорог, являющихся муниципальной собственностью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и Баевского района Алтайского края (88727,57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8,7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Министерства финансов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5,2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4,6</w:t>
            </w:r>
          </w:p>
        </w:tc>
      </w:tr>
      <w:tr>
        <w:trPr>
          <w:trHeight w:val="12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и на е</w:t>
            </w:r>
            <w:r>
              <w:rPr>
                <w:rFonts w:cs="Times New Roman" w:ascii="Times New Roman" w:hAnsi="Times New Roman"/>
                <w:color w:val="000000"/>
              </w:rPr>
              <w:t xml:space="preserve">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6,0</w:t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24-05-23T10:29:00Z</cp:lastPrinted>
  <dcterms:modified xsi:type="dcterms:W3CDTF">2024-09-18T06:52:00Z</dcterms:modified>
  <cp:revision>157</cp:revision>
  <dc:subject/>
  <dc:title/>
</cp:coreProperties>
</file>