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962" w:right="-130" w:hanging="1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решению районного Совета народ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депутатов от  30.04. 2019    №  9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«О внесении изменений и дополне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в решение районного Совета народных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депутатов от 14.12.2018 № 79 «О бюджет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район Алтайского края на 2019год»</w:t>
      </w:r>
    </w:p>
    <w:p>
      <w:pPr>
        <w:pStyle w:val="Normal"/>
        <w:shd w:fill="FFFFFF" w:val="clear"/>
        <w:spacing w:before="266" w:after="0"/>
        <w:ind w:left="2066" w:hanging="9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главных администраторов доходов районного бюджета на 2019 год</w:t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ле позици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2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711205000015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озициям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1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6"/>
                <w:szCs w:val="26"/>
              </w:rPr>
              <w:t>2040509905000015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0503005000015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26:00Z</dcterms:created>
  <dc:creator>Вырупаев П.</dc:creator>
  <dc:description/>
  <cp:keywords/>
  <dc:language>en-US</dc:language>
  <cp:lastModifiedBy>Пользователь</cp:lastModifiedBy>
  <cp:lastPrinted>2018-02-13T14:29:00Z</cp:lastPrinted>
  <dcterms:modified xsi:type="dcterms:W3CDTF">2019-05-24T09:29:00Z</dcterms:modified>
  <cp:revision>66</cp:revision>
  <dc:subject/>
  <dc:title/>
</cp:coreProperties>
</file>