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от 30.04.2019   № 96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 в решение районного Совета народных депутатов от 14.12.2018 года № 79 «О бюджете муниципального образования Баевский район Алтайского края  на 2019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>
          <w:trHeight w:val="76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менение параметров доходной части районного бюджета-всего:</w:t>
            </w:r>
          </w:p>
          <w:p>
            <w:pPr>
              <w:pStyle w:val="Style17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менение расходной части районного бюджета- всего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аправление собственных остатков денежных средств по состоянию на 01.01.2019 года - на погашение исполнительных листов по углю Комитету администрации Баевского района Алтайского края по финансам, налоговой и кредитн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43,0</w:t>
            </w:r>
          </w:p>
        </w:tc>
      </w:tr>
      <w:tr>
        <w:trPr>
          <w:trHeight w:val="126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 Изменение финансирования по уведомлениям краевого комитета по финансам всего -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 Субсидия на поддержку отрасли культуры (Государственная поддержка лучших работников сельских учреждений культуры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 Субсидия на поддержку отрасли культуры (Государственная поддержка лучших  сельских учреждений культур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Субсидии на реализацию мероприятий по обеспечению жильем молодых сем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. Субсидии на реализацию мероприятий по улучшению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>725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6,5</w:t>
            </w:r>
          </w:p>
        </w:tc>
      </w:tr>
      <w:tr>
        <w:trPr>
          <w:trHeight w:val="55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Перемещение ассигнований на основании справок об изменении бюджетной росписи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6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>. Изменение классификации в соответствии с приказами краевого комитета по финан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3:00Z</dcterms:created>
  <dc:creator>Вырупаев П.</dc:creator>
  <dc:description/>
  <cp:keywords/>
  <dc:language>en-US</dc:language>
  <cp:lastModifiedBy>Пользователь</cp:lastModifiedBy>
  <cp:lastPrinted>2019-03-14T10:07:00Z</cp:lastPrinted>
  <dcterms:modified xsi:type="dcterms:W3CDTF">2019-05-24T09:30:00Z</dcterms:modified>
  <cp:revision>85</cp:revision>
  <dc:subject/>
  <dc:title/>
</cp:coreProperties>
</file>