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ЕВ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от 30.04. 2019      № 96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Баев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«О  внесении изменений и дополнений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в решение районного Совета народных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епутатов от 14.12.2018   № 79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евский район Алтайского края на 2019 год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4 Устава муниципального образования Баевский район Алтайского края, районный Совет народных депутатов РЕШИЛ: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ь решение «О внесении изменений и дополнений в решение районного Совета народных депутатов от 14.12.2018г. № 79 «О бюджете муниципального образования Баевский район Алтайского края на 2019 год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 следующие изменения и дополн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«1. Утвердить основные характеристики районного бюджета на 2019 год: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бщий объем доходов районного бюджета в сумме 194861,1 тыс. рублей, в том числе объем межбюджетных трансфертов, получаемых из других бюджетов, в сумме  151774,2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районного бюджета в сумме 206621,1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) верхний предел муниципального долга Баевского района на 1 января 2020 года в сумме 21543,5 тыс. руб., в т.ч. предельный объем обязательств по муниципальным гарантиям района в сумме 5596,0 тыс. рубле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11760,0 тыс.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Утвердить источники финансирования дефицита районного бюджета на 2019 год согласно приложению 1.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В статье 3 приложение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ополнить позициями</w:t>
      </w:r>
      <w:r>
        <w:rPr>
          <w:b/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В статье 4 приложения 5, 6, 7 изложить в новой редакци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 статье 6 части 2 приложения 8    таблицу 6 изложить в новой редакци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В статье 9 приложение 10 изложи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В статье 10 приложение 11 изложить в новой редак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«Опубликовать данное решение в районной газете «Голос хлебороба»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/>
      </w:pPr>
      <w:r>
        <w:rPr>
          <w:color w:val="000000"/>
          <w:sz w:val="28"/>
          <w:szCs w:val="28"/>
        </w:rPr>
        <w:t>Заместитель председателя РСНД                                                      А.К. Букреев</w:t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2:24:00Z</dcterms:created>
  <dc:creator>Алекандр</dc:creator>
  <dc:description/>
  <cp:keywords/>
  <dc:language>en-US</dc:language>
  <cp:lastModifiedBy>Пользователь</cp:lastModifiedBy>
  <cp:lastPrinted>2019-03-19T11:15:00Z</cp:lastPrinted>
  <dcterms:modified xsi:type="dcterms:W3CDTF">2019-05-24T09:26:00Z</dcterms:modified>
  <cp:revision>217</cp:revision>
  <dc:subject/>
  <dc:title>РЕШЕНИЕ</dc:title>
</cp:coreProperties>
</file>