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«Об исполнении бюджета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разования Баевский район Алтайского края за 2018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64 Бюджетного кодекса, Положением о бюджетном процессе – Отчет об исполнении бюджета муниципального образования Баевский район Алтайского края (далее районный бюджет) за 2018 год подлежит утверждению муниципальным правовым актом представительного орга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утверждения представительным органом проведены публичные слушания и заключение комиссии по бюдж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ый бюджет на 2018 год утвержден решением Совета народных депутатов от 19.12.2017 г. № 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течение отчетного периода 3 раза проводилось внесение изменений и дополнений в решение муниципального образования Баевский район Алтайского края на 2018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ный объем основных характеристик по доходам характеризуется следующими данным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959"/>
        <w:gridCol w:w="1590"/>
        <w:gridCol w:w="1463"/>
        <w:gridCol w:w="1422"/>
      </w:tblGrid>
      <w:tr>
        <w:trPr>
          <w:trHeight w:val="1314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№ 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2.2017г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 на 2018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8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всего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262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914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6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3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4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ы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87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994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916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- дотац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36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3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озврат субвенции, субсидии прошлых л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8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45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7" w:leader="none"/>
                <w:tab w:val="right" w:pos="13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51245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7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1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всег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462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697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0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8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, профицит (+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20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4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сточники собственных доходов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тыс. рублей)                                                                   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358"/>
        <w:gridCol w:w="2160"/>
        <w:gridCol w:w="162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ый план 2018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2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по упрощенной системе налогооблож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6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хоз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земли за земли с/х назначения до разгранич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9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ный план по собственным доходам выполнен на 92,1%, исполнение относительно с прошлым годом составило 95%, наблюдается сниж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овые доходы выполнены на 100,2%, относительно к исполнению прошлому году наблюдается незначительное увеличение на 0,2%,за счет увеличения поступлений по НДФЛ, но по другим налоговым поступлениям уменьшение поступлений: по единому сельскохозяйственному налогу, по единому налогу на вмененный доход, по земельному налогу. Снижение по ЕСХН произошло за счет уменьшения исчисленного налога, в связи с низкой урожайностью и низкой цены на сельхозпродукцию, приобретение техники в лизинг. По ЕНВД тенденция снижения наблюдается за счет закрытия предпринимательской деятельности предпринимателями, в связи увеличением страховых взносов, ужесточения контроля в плане обязательного приобретения онлайн касс и т.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логовые доходы выполнены на 86 %, в сравнении к прошлому году наблюдается снижение на 10,2%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уктуре неналоговых доходов план не выполнен по аренде земель сельхозназначения недополученная сумма в бюджет района составляет 1220000 рубле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отяжении года была проведена претензионно - исковая работа: предъявлено 75 претензий  на общую сумму задолженности по арендным платежам и пени за просроченную задолженность 5 400 000 рублей, из них добровольно погашено арендной платы в сумме 1 700000 рублей. Обращения в суд – 15 исков на сумму 1 500 000 рублей. В течение года отсужено в Арбитражном суде 855 000 рублей по искам. Комиссией по признанию и списанию задолженности по неналоговым доходам бюджета МО Баевский район признана безнадежной к взысканию сумма задолженности – 848528 рублей. Направлены были в службу судебных приставов исполнительные листы на сумму 4 495 379 рублей. Взыскано судебными органами по исполнительным листам – 850 000 рублей.  Работа в этом плане ведется и дале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чина невыполнения: неуплата по следующим  арендаторам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П Глава КФХ Зыга И.В. – 2130389 рублей, исполнительное производств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урначян Саргис Валерьевич – 1095594 рубля, исполнительное производств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П Бровко Ф.А. – 462996 рублей, исполнительное производство (договор расторгнут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ОО «Колос» - 832901  рублей; исполнительное производство (договор расторгнут в августе 2018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П Переверзев  М.И.- 725947рублей,  претензионная работа проведена документы в суд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ОО «Сибирская Нива» - 160358 рублей, исполнительное производ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01. Общегосударственные вопрос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содержание органов местного самоуправления составляет за 2018 год  16507,1 тыс. рублей, из ни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4"/>
        <w:gridCol w:w="2696"/>
      </w:tblGrid>
      <w:tr>
        <w:trPr/>
        <w:tc>
          <w:tcPr>
            <w:tcW w:w="68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ункционирование местной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дебная система 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1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еятельности финансовых органов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,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общегосударственные вопросы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,6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общей суммы бюджетных ассигнований расходы районного бюджета составили: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 за счет собственных доходов – 13451,8 тыс. рублей или 81,5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 краевых средств – 3022,7 тыс. рублей (на частичную компенсацию по оплате труда работников муниципальных учреждений 1689,9 тыс. руб.; для расчетов за уголь (отопление), потребляемый учреждениями бюджетной сферы 1097,8 тыс. руб.; на административную комиссию 235,0 тыс. руб.) или 18,3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сходы федерального бюджета 32,6 тыс. руб. (составление (изменение) списков кандидатов в присяжные заседатели), или  0,2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лане норматива на содержание органов местного самоуправления по консолидированному бюджету  на 2018 год 40,26 %, исполнение составило 38,51%, в том числе по районному бюджету  26,56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02. Национальная оборо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е ассигнования для бюджетов поселений на осуществление первичного воинского учета на территориях, где отсутствуют военные комиссариаты (средства федерального бюджета) – 695,3 тыс. рублей, исполнено 100,0%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03. Национальная безопасность и правоохранительная деятельн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ные ассигнования составили 968,5 тыс. рублей, из них  краевых средств 447,0 тыс. рублей.  В этом разделе учтены расходы на содержание  Единой дежурно-диспетчерской службы только на оплату труда и начисления на оплату тру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04. Национальная экономи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составляют 12240,8 тыс. 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редства краевого бюджета для поселений в сумме 494,9 тыс. рубл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-Пайв.с/с   125,0 тыс. рублей - утилизация и уничтожение биологических отходов; Баевский с/с 369,9 тыс. рублей - грант на поддержку местных инициатив граждан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держание, ремонт автомобильных дорог находящиеся в муниципальной собственности 11657,2 тыс. рублей, в том числе средства краевого бюджета 959,0 тыс. рублей для Баевского с/с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гие вопросы в области национальной экономики 88,7 тыс. рублей (мероприятия по землеустройству и землепользованию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05. Жилищно-коммунальное хозяйств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составляют всего 15822,7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роприятие КАИП в рамках подпрограммы "Развитие водоснабжения, водоотведения  и очистки сточных вод в Алтайском крае" на 2014-202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с. Нижнечуманка</w:t>
      </w:r>
      <w:r>
        <w:rPr/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– 6386,1 тыс. рублей (краевые средства 5785,9 тыс. руб., софинансирование из районного бюджета 600,2 тыс. руб.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на обеспечение стабильного водоснабжения населения – всего 1360,6 тыс. рублей (субсидия из краевого бюджета в сумме 1287,6 тыс. рублей; софинансирование из районного бюджета  в сумме 73,0 тыс. рублей для с. Верх-Чуманка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троительство, реконструкцию, ремонт и капитальный ремонт объектов теплоснабжения (ремонт котельной № 8) – 2897,7 тыс. рублей (краевые 2781,8 тыс. руб., софинансирование из районного бюджета 115,9 тыс. рубле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реализацию проектов развития общественной инфраструктуры основанных на инициативах граждан (средства краевого бюджета для Плотавского с/с) – 689,3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ередача полномочий из районного бюджета бюджетам поселений (благоустройство кладбищ) 24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другие вопросы в области ЖКХ – 4465,0 тыс. рублей (оплата за резервный угол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униципальные программы направлено 789,1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07. Образов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составили 127269,3 тыс. рублей, из ни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6"/>
        <w:gridCol w:w="2664"/>
      </w:tblGrid>
      <w:tr>
        <w:trPr/>
        <w:tc>
          <w:tcPr>
            <w:tcW w:w="69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школьное образование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49,2</w:t>
            </w:r>
          </w:p>
        </w:tc>
      </w:tr>
      <w:tr>
        <w:trPr/>
        <w:tc>
          <w:tcPr>
            <w:tcW w:w="69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е образование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27,0</w:t>
            </w:r>
          </w:p>
        </w:tc>
      </w:tr>
      <w:tr>
        <w:trPr/>
        <w:tc>
          <w:tcPr>
            <w:tcW w:w="69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олнительное образование детей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4,4</w:t>
            </w:r>
          </w:p>
        </w:tc>
      </w:tr>
      <w:tr>
        <w:trPr/>
        <w:tc>
          <w:tcPr>
            <w:tcW w:w="69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доровление детей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0,0</w:t>
            </w:r>
          </w:p>
        </w:tc>
      </w:tr>
      <w:tr>
        <w:trPr/>
        <w:tc>
          <w:tcPr>
            <w:tcW w:w="69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опросы в области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ппарат, УПК, бухгалтерия, целевые программы)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8,7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общей суммы бюджетных ассигнований расходы состави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 районного бюджета в сумме  19370,3 тыс. рублей или 15,2%;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 из краевого бюджета (на ремонт Паклинской школы и спортзала Баевской СОШ, субсидии на уголь (отопление), частичную оплату труда работникам муниципальных учреждений и оздоровление детей)   – 107899,0 тыс. рублей или 84,8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униципальные программы направлено 2297,4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08. Культу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исполнение обязательств по этому разделу составляют 10376,4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2"/>
      </w:tblGrid>
      <w:tr>
        <w:trPr/>
        <w:tc>
          <w:tcPr>
            <w:tcW w:w="69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реждения культуры (РДК и библиотека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8,7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опросы в области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ц/бух., обслуж.перс., программы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7,7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м числе направле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районного бюджета  5700,2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бсидий из краевого бюджета выделено 4676,2 тыс. рублей (в т.ч. на поддержку отрасли культуры  127,8 тыс. рублей;  для расчетов за отопление 391,6 тыс. рублей;  на выплату заработной планы и начислений на оплату труда 3714,4 тыс. рублей; на реализацию проектов развития общественной инфраструктуры, основанных на инициативах граждан с. Нижнечуманка  442,4 тыс. рублей – ремонт памятник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муниципальные программы  направлено 77,5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0. Социальная полит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ы расходы в сумме 13769,8 тыс. рублей, в том числе: выплаты на содержание ребенка в семье опекуна и приемной семье, а также вознаграждение приемному родителю – 9681,4 тыс. рублей; компенсация части родительской платы за присмотр и уход за детьми 385,3 тыс. рублей,  мероприятия по обеспечению жильем граждан РФ, проживающих в сельской местности по разным программам – 1175,9 тыс. рублей; обеспечение жильем в соответствии с ФЗ «О ветеранах» - 2318,5 тыс. рублей; на муниципальную программу выделено 208,7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1. Физическая культура и спор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е ассигнования составляют 73,7 тыс. рублей. Все средства направлялись на проведение массовых физкультурно-оздоровительных мероприятий среди различных слоев насе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3. Обслуживание муниципального дол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произведены на уплату % за полученные бюджетные кредиты  в сумме 0,3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4. Межбюджетные трансфер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финансовая поддержка бюджетам поселений в сумме 2385,4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тация бюджетам поселений на выравнивание бюджетной обеспеченности 684,3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я бюджетам поселений на поддержку мер по обеспечению сбалансированности бюджетов 401,1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1300,0 тыс. рублей, это субсидия из краевого бюджета на частичную компенсацию дополнительных расходов местных бюджетов по оплате труда работников муниципальных учреждений.</w:t>
      </w:r>
    </w:p>
    <w:sectPr>
      <w:type w:val="nextPage"/>
      <w:pgSz w:w="11906" w:h="16838"/>
      <w:pgMar w:left="1701" w:right="851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39:00Z</dcterms:created>
  <dc:creator>Вырупаев П.</dc:creator>
  <dc:description/>
  <cp:keywords/>
  <dc:language>en-US</dc:language>
  <cp:lastModifiedBy>Пользователь</cp:lastModifiedBy>
  <cp:lastPrinted>2019-03-21T14:43:00Z</cp:lastPrinted>
  <dcterms:modified xsi:type="dcterms:W3CDTF">2019-04-09T07:09:00Z</dcterms:modified>
  <cp:revision>151</cp:revision>
  <dc:subject/>
  <dc:title/>
</cp:coreProperties>
</file>