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30.04.2019    №   9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 исполнении  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за 2018го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4074"/>
        <w:gridCol w:w="1417"/>
        <w:gridCol w:w="1382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6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8-09-13T17:05:00Z</cp:lastPrinted>
  <dcterms:modified xsi:type="dcterms:W3CDTF">2019-05-24T09:23:00Z</dcterms:modified>
  <cp:revision>85</cp:revision>
  <dc:subject/>
  <dc:title/>
</cp:coreProperties>
</file>