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 направлении резервного фо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районного бюджета за  2018 г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 рублей</w:t>
      </w:r>
      <w:r>
        <w:rPr/>
        <w:t>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1545"/>
        <w:gridCol w:w="1191"/>
      </w:tblGrid>
      <w:tr>
        <w:trPr>
          <w:trHeight w:val="735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-ние</w:t>
            </w:r>
          </w:p>
        </w:tc>
      </w:tr>
      <w:tr>
        <w:trPr>
          <w:trHeight w:val="735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9</w:t>
            </w:r>
          </w:p>
        </w:tc>
      </w:tr>
      <w:tr>
        <w:trPr/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правлен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экономике, управлению муниципальным имуществом Администрации Баевского района Алтайского края (для устранения последствий чрезвычайной ситуации аварийно-восстановительных работ на теплотрассе котельной № 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долга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Баевский район Алтайского края 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</w:t>
      </w:r>
      <w:r>
        <w:rPr/>
        <w:t>( 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683"/>
        <w:gridCol w:w="1764"/>
        <w:gridCol w:w="1255"/>
        <w:gridCol w:w="1455"/>
      </w:tblGrid>
      <w:tr>
        <w:trPr/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язательств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бязатель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г на 01.01.2018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оставлено в 2018г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о в 2018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лг на 01.01.2019г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юджетные кредиты,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Муниципальный долг по бюджетному кредиту  в сумме 335,0 тыс. рублей пролонгиров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2020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численности и фонду оплаты труд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муниципальных служащих 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792"/>
        <w:gridCol w:w="1751"/>
        <w:gridCol w:w="1588"/>
        <w:gridCol w:w="1650"/>
      </w:tblGrid>
      <w:tr>
        <w:trPr>
          <w:trHeight w:val="31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.)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ое содержание</w:t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-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>
          <w:trHeight w:val="27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енность должностей работников органа местного самоупра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6,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работников муниципальных учрежд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72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7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22:00Z</dcterms:created>
  <dc:creator>Вырупаев П.</dc:creator>
  <dc:description/>
  <cp:keywords/>
  <dc:language>en-US</dc:language>
  <cp:lastModifiedBy>Пользователь</cp:lastModifiedBy>
  <cp:lastPrinted>2017-03-14T12:48:00Z</cp:lastPrinted>
  <dcterms:modified xsi:type="dcterms:W3CDTF">2019-03-15T07:47:00Z</dcterms:modified>
  <cp:revision>102</cp:revision>
  <dc:subject/>
  <dc:title/>
</cp:coreProperties>
</file>