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30.04.2019   №  95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муниципального образования Баевский район Алтайского края за 2018 год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18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26"/>
        <w:gridCol w:w="1514"/>
        <w:gridCol w:w="145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униципальных заимствований Баевского района с учетом соблюдения верхнего предела муниципального внутреннего долга Баевского района на 1 января 2019 года – в размере  0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за 2018 год  составляют 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19-05-24T09:19:00Z</dcterms:modified>
  <cp:revision>74</cp:revision>
  <dc:subject/>
  <dc:title/>
</cp:coreProperties>
</file>