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467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ложение №  1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епутатов от  30.04.2019    №  95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б исполнении  бюдж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Баевск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йон Алтайского края за 2018год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е  программы Баевского района за 2018 год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тыс. рублей)                                                        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854"/>
        <w:gridCol w:w="1559"/>
        <w:gridCol w:w="1418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 на 2016-2020 годы»  Подпрограмма «Развитие обще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по образованию   074 0709  58 1 00 6099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4,9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 на 2016-2020 годы»  Подпрограмма  «Развитие системы питания обучающихся в Баевском районе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итет по образованию  074 0709  58 2 00 60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108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 на 2016-2020 годы»  Подпрограмма «Развитие дошкольно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4 0701 58 3 00 60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</w:tr>
      <w:tr>
        <w:trPr>
          <w:trHeight w:val="108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 на 2016-2020 годы» Подпрограмма «Развитие системы отдыха и оздоровления детей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по образованию    074 0707  58 4 00 6099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9</w:t>
            </w:r>
          </w:p>
        </w:tc>
      </w:tr>
      <w:tr>
        <w:trPr>
          <w:trHeight w:val="108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апитальный ремонт общеобразовательных организаций Баевского района на 2017-2025 годы» всего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митет по образованию   074  0701  02 1 00 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4 0702  02 1 00 60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,8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культуры и молодежной политики в Баевском районе на 2017 год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057 0804  44 0 00 6099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программа «Обеспечение доступным  и комфортным жильем  молодых семей в Баевском районе на 2016-2020 годы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по культуре 057 1003  84 0 00 6099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7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малоимущих граждан и граждан, находящихся в трудной жизненной ситуации» на 2018 год   в т.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057 0804  52 0 00 6099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правонарушений на территории муниципального образования Баевский район Алтайского края на 2016-2020 г.г.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культу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7 0804  10 1 00 60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Комплексные меры противодействия злоупотреблению наркотиками и их незаконному обороту в Баевском районе на 2016-2020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057 0804  67 0 00 6099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действие занятости населения муниципального образования Баевский район Алтайского края» на 2018-2020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074 0709  13 0 00 6099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Устойчивое развитие сельских территорий Баевского района Алтайского края» на 2016-2020 год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аевского района всего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- 303 0502 92 9 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92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303 0502 92 9 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6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303 0502 92 9 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92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303 05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2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2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72,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3:59:00Z</dcterms:created>
  <dc:creator>*</dc:creator>
  <dc:description/>
  <cp:keywords/>
  <dc:language>en-US</dc:language>
  <cp:lastModifiedBy>Пользователь</cp:lastModifiedBy>
  <cp:lastPrinted>2019-01-21T10:14:00Z</cp:lastPrinted>
  <dcterms:modified xsi:type="dcterms:W3CDTF">2019-05-24T09:24:00Z</dcterms:modified>
  <cp:revision>174</cp:revision>
  <dc:subject/>
  <dc:title/>
</cp:coreProperties>
</file>