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>
          <w:sz w:val="22"/>
          <w:szCs w:val="22"/>
        </w:rPr>
        <w:t>Приложение № 8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>к решению районного Совета народных</w:t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депутатов от  30.04 . </w:t>
      </w:r>
      <w:r>
        <w:rPr>
          <w:sz w:val="24"/>
          <w:szCs w:val="24"/>
        </w:rPr>
        <w:t xml:space="preserve">2019   №  95 </w:t>
      </w:r>
      <w:r>
        <w:rPr>
          <w:sz w:val="22"/>
          <w:szCs w:val="22"/>
        </w:rPr>
        <w:t xml:space="preserve">  </w:t>
      </w:r>
    </w:p>
    <w:p>
      <w:pPr>
        <w:pStyle w:val="Normal"/>
        <w:ind w:left="4395" w:hanging="3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   муниципального образования Баевский    район Алтайского края </w:t>
      </w:r>
    </w:p>
    <w:p>
      <w:pPr>
        <w:pStyle w:val="Normal"/>
        <w:ind w:left="4395" w:hanging="36"/>
        <w:rPr/>
      </w:pPr>
      <w:r>
        <w:rPr>
          <w:sz w:val="22"/>
          <w:szCs w:val="22"/>
        </w:rPr>
        <w:t>за 2018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 дотации   на выравни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бюджетной обеспеченности поселений на 201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92"/>
        <w:gridCol w:w="1514"/>
        <w:gridCol w:w="1517"/>
        <w:gridCol w:w="1514"/>
        <w:gridCol w:w="14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7" w:hanging="8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5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доходов районного бюдже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убвенции из краевого бюджета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ределение  дотации   бюджетам поселений на поддержку мер </w:t>
      </w:r>
    </w:p>
    <w:p>
      <w:pPr>
        <w:pStyle w:val="Normal"/>
        <w:jc w:val="center"/>
        <w:rPr/>
      </w:pPr>
      <w:r>
        <w:rPr>
          <w:sz w:val="22"/>
          <w:szCs w:val="22"/>
        </w:rPr>
        <w:t>по обеспечению сбалансированности бюджетов на 2018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503"/>
        <w:gridCol w:w="17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                                              </w:t>
      </w:r>
      <w:r>
        <w:rPr/>
        <w:t xml:space="preserve">Таблица 3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ределение субвенции бюджетам поселений на осуществление  первич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инского  учета на территориях,  где отсутствуют военные комиссариаты  на 2018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68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е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рх-Пайв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3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рх-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2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Нижне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6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акл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лота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рослаух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Ситнико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5,3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ределение субвенции бюджетам поселений на соз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и функционирование административных комиссий на 2018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 рублей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560"/>
        <w:gridCol w:w="1560"/>
        <w:gridCol w:w="1701"/>
      </w:tblGrid>
      <w:tr>
        <w:trPr>
          <w:trHeight w:val="62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аспределение субсидии на 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го пользования населенных пунктов на 2018 год.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  <w:r>
        <w:rPr/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24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блица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субсидии  на частичную компенсацию дополнительных расходов местных бюджетов по оплате труда работникам муниципальных учреждений на 2018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682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сельских посел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ае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Верх-Пайви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Верх-Чума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Нижнечума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акли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1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лота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Прослаухин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4"/>
                <w:szCs w:val="24"/>
              </w:rPr>
            </w:pPr>
            <w:r>
              <w:rPr/>
              <w:t>Ситниковск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0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ределение субсидии  на мероприятия по утилизации </w:t>
      </w:r>
    </w:p>
    <w:p>
      <w:pPr>
        <w:pStyle w:val="Normal"/>
        <w:jc w:val="center"/>
        <w:rPr/>
      </w:pPr>
      <w:r>
        <w:rPr>
          <w:sz w:val="22"/>
          <w:szCs w:val="22"/>
        </w:rPr>
        <w:t>и уничтожению биологических отходов на 2018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0"/>
        <w:gridCol w:w="170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субсидии  на реализацию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устойчивому развитию сельских территорий  (гранты на поддержку местных </w:t>
      </w:r>
    </w:p>
    <w:p>
      <w:pPr>
        <w:pStyle w:val="Normal"/>
        <w:jc w:val="center"/>
        <w:rPr/>
      </w:pPr>
      <w:r>
        <w:rPr>
          <w:sz w:val="22"/>
          <w:szCs w:val="22"/>
        </w:rPr>
        <w:t>инициатив граждан, проживающих в сельской местности) на 2018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47"/>
        <w:gridCol w:w="1763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блица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пределение субсидии   на реализацию проектов развития обществен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раструктуры основанных на инициативах граждан  на 2018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59"/>
        <w:gridCol w:w="1751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8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10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4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3,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10.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культурного наслед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пайв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10.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и содержание мест захорон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7:00Z</dcterms:created>
  <dc:creator>Вырупаев П.</dc:creator>
  <dc:description/>
  <cp:keywords/>
  <dc:language>en-US</dc:language>
  <cp:lastModifiedBy>Пользователь</cp:lastModifiedBy>
  <cp:lastPrinted>2018-04-27T10:35:00Z</cp:lastPrinted>
  <dcterms:modified xsi:type="dcterms:W3CDTF">2019-05-24T09:20:00Z</dcterms:modified>
  <cp:revision>66</cp:revision>
  <dc:subject/>
  <dc:title/>
</cp:coreProperties>
</file>