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</w:t>
      </w:r>
      <w:r>
        <w:rPr/>
        <w:t xml:space="preserve">депутатов    от  30.04. 2019   № 95  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«Об исполнении бюджета муниципального 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образования  Баевский район Алтайского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/>
        <w:t xml:space="preserve">                         </w:t>
      </w:r>
      <w:r>
        <w:rPr/>
        <w:t>края з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ная инвестиционная программа на 2018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275"/>
        <w:gridCol w:w="1418"/>
        <w:gridCol w:w="1276"/>
        <w:gridCol w:w="1275"/>
        <w:gridCol w:w="1268"/>
      </w:tblGrid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, федеральный бюджеты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-ного образования</w:t>
            </w:r>
          </w:p>
        </w:tc>
      </w:tr>
      <w:tr>
        <w:trPr>
          <w:trHeight w:val="734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Уточнен-ный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бсидия на реализацию мероприятий ФЦП «Устойчивое развитие сельских территорий на 2014-2020 годы и период до 2020 года» (улучшение жилищных услов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убсидии на обеспечение жильем молодых семей в рамках государственной программы Алтайского края и муниципальной программы Баевского района «Обеспечение доступным и комфортным жильем молодых семей» на 2014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Субсидии на реализацию мероприятий КАИП в рамках  подпрограммы «Развитие водоснабжения, водоотведения и очистки сточных вод в Алтайском крае» на 2014-2020 годы государственной программы Алтайского края «Обеспечение населения Алтайского края жилищно-коммунальными услугами» на 2014-2020 г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убсидии на оказание финансовой поддержки с целью реализации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28:00Z</dcterms:created>
  <dc:creator>Вырупаев Павел</dc:creator>
  <dc:description/>
  <cp:keywords/>
  <dc:language>en-US</dc:language>
  <cp:lastModifiedBy>Пользователь</cp:lastModifiedBy>
  <cp:lastPrinted>2015-02-27T09:12:00Z</cp:lastPrinted>
  <dcterms:modified xsi:type="dcterms:W3CDTF">2019-05-24T09:19:00Z</dcterms:modified>
  <cp:revision>93</cp:revision>
  <dc:subject/>
  <dc:title>Приложение № 11</dc:title>
</cp:coreProperties>
</file>