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81" w:hanging="0"/>
        <w:rPr/>
      </w:pPr>
      <w:r>
        <w:rPr/>
        <w:t>Приложение № 6</w:t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                                </w:t>
      </w: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                                </w:t>
      </w:r>
      <w:r>
        <w:rPr/>
        <w:t>депутатов от  30.04. 2019    №  95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«Об исполнении  бюджета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муниципального образования Баевский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>район Алтайского края на 2018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по разделам, подразделам, целевым статьям и видам расходов </w:t>
      </w:r>
    </w:p>
    <w:p>
      <w:pPr>
        <w:pStyle w:val="Normal"/>
        <w:jc w:val="center"/>
        <w:rPr/>
      </w:pPr>
      <w:r>
        <w:rPr/>
        <w:t>классификации расходов бюджетов  в ведомственной структуре расходов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1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708"/>
        <w:gridCol w:w="709"/>
        <w:gridCol w:w="709"/>
        <w:gridCol w:w="1701"/>
        <w:gridCol w:w="850"/>
        <w:gridCol w:w="1560"/>
        <w:gridCol w:w="1560"/>
      </w:tblGrid>
      <w:tr>
        <w:trPr>
          <w:trHeight w:val="568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</w:t>
            </w:r>
            <w:r>
              <w:rPr>
                <w:lang w:val="en-US"/>
              </w:rPr>
              <w:t>C</w:t>
            </w:r>
            <w:r>
              <w:rPr/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по культуре и делам молодежи администрации Баевского района Алтай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6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640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раз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58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8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4" w:firstLine="344"/>
              <w:jc w:val="center"/>
              <w:rPr/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8,2</w:t>
            </w:r>
          </w:p>
        </w:tc>
      </w:tr>
      <w:tr>
        <w:trPr>
          <w:trHeight w:val="2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8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6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6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988</w:t>
            </w:r>
            <w:r>
              <w:rPr/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988</w:t>
            </w:r>
            <w:r>
              <w:rPr/>
              <w:t>4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703</w:t>
            </w:r>
            <w:r>
              <w:rPr>
                <w:lang w:val="en-US"/>
              </w:rPr>
              <w:t>8</w:t>
            </w:r>
            <w:r>
              <w:rPr/>
              <w:t>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703</w:t>
            </w:r>
            <w:r>
              <w:rPr>
                <w:lang w:val="en-US"/>
              </w:rPr>
              <w:t>8</w:t>
            </w:r>
            <w:r>
              <w:rPr/>
              <w:t>,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4" w:firstLine="344"/>
              <w:jc w:val="center"/>
              <w:rPr/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63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63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9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97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9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97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иблиоте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9,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9,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34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34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2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1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2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1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культуры Алтайского края» на 2015-2020 годы. Софинансирование субсидии за счет районного бюдже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5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программа «Обеспечение условий реализации программы и развития отрасли» государственной программы Алтайского края «Развитие культуры Алтайского края» на 2015-2020 год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5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отрасли культуры (комплектование книжных фондов муниципальных общедоступных библиотек муниципальных образований Алтайского кр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отрасли культуры (государственная поддержка лучших работников муниципальных учреждений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отрасли культуры (подключение муниципальных общедоступных библиоте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субсидии на обеспечение развития и укрепления материально-технической базы муниципальных домов культуры за счет средств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S</w:t>
            </w:r>
            <w:r>
              <w:rPr/>
              <w:t>5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7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S</w:t>
            </w:r>
            <w:r>
              <w:rPr/>
              <w:t>5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7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угие вопросы в области культуры, 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4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45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8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8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2,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4,7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4,7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7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79,7</w:t>
            </w:r>
          </w:p>
        </w:tc>
      </w:tr>
      <w:tr>
        <w:trPr>
          <w:trHeight w:val="26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9,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5,3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9,0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,4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4,4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4,4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ая межведомственная программа "Профилактика правонарушений на территории муниципального образования  Баевский район Алтайского края на 2016-2018г. г.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5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комплексной межведомствен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5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5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и молодежной политики в Баевском районе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Социальная поддержка малоимущих граждан и граждан, находящихся в трудной жизненной ситуации  на 2018 год в Бае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 «Комплексные меры противодействия злоупотреблению наркотиками и их незаконному обороту в Баевском районе на 2016-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8,7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8,7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Обеспечение доступным и комфортным жильем населения Алтайского края»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беспечение жильем молодых семей в Алтайском крае» на 2015-2020 годы государственной программы Алтайского края «Обеспечение доступным и комфортным жильем населения Алтайского края»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ходы на реализацию мероприятий по обеспечению  жильем молодых сем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14 2 00 </w:t>
            </w:r>
            <w:r>
              <w:rPr>
                <w:lang w:val="en-US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4 2 00 </w:t>
            </w:r>
            <w:r>
              <w:rPr>
                <w:lang w:val="en-US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Обеспечение доступным и комфортным жильем молодых семей в Баевском районе 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митет  администрации Баевского района по обра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0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095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разование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24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2028,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4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449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86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86,1</w:t>
            </w:r>
          </w:p>
        </w:tc>
      </w:tr>
      <w:tr>
        <w:trPr>
          <w:trHeight w:val="28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38,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6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6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24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апитальный ремонт общеобразовательных организаций Баевского района на 2017-202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56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4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13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13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из районного бюджета на частичную компенсацию по оплате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на обеспечение расчетов за уголь (отопление), потребляемый учреждениями бюджетной сфер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5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субсидии на обеспечение расчетов за уголь (отопл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7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63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9,5</w:t>
            </w:r>
          </w:p>
        </w:tc>
      </w:tr>
      <w:tr>
        <w:trPr>
          <w:trHeight w:val="88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7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9,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 00 7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76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 00 7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 00 7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 00 7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07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образования в Баевском районе на 2016-2020 годы»  Подпрограмма «Развитие дошкольного образования в Бае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0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727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94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94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1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13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06,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8,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7,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апитальный ремонт общеобразовательных организаций Баевского района на 2017-202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8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3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,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. Софинансирование субсидии на обеспечение расчетов за уголь (отоплени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82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32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49,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» на 2016-202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56 0 00 </w:t>
            </w:r>
            <w:r>
              <w:rPr>
                <w:lang w:val="en-US"/>
              </w:rPr>
              <w:t>S0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83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6 0 00 </w:t>
            </w:r>
            <w:r>
              <w:rPr>
                <w:lang w:val="en-US"/>
              </w:rPr>
              <w:t>S</w:t>
            </w:r>
            <w:r>
              <w:rPr/>
              <w:t>0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83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1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749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Развитие общего и дополнительного образования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1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749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8 2 00 7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5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581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28,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2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1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142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7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2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7,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2 00 </w:t>
            </w:r>
            <w:r>
              <w:rPr>
                <w:lang w:val="en-US"/>
              </w:rPr>
              <w:t>L</w:t>
            </w:r>
            <w:r>
              <w:rPr/>
              <w:t>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36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2 00 </w:t>
            </w:r>
            <w:r>
              <w:rPr>
                <w:lang w:val="en-US"/>
              </w:rPr>
              <w:t>L</w:t>
            </w:r>
            <w:r>
              <w:rPr/>
              <w:t>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36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61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61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61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57,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57,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5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5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2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2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субсидии на обеспечение расчетов за уголь (отопл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10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7,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7,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кие оздоровите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8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8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9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9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 программа «Развитие образования в Баевском районе на 2016-2020 годы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образования в Баевском районе на 2016-2020 годы»  Подпрограмма «Развитие системы отдыха и оздоровления детей в Бае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4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4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4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1,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Молодежная политика в Алтайском крае»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истемы отдыха и укрепления здоровь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отдых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8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80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77,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34,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4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4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,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0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0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6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9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9,1</w:t>
            </w:r>
          </w:p>
        </w:tc>
      </w:tr>
      <w:tr>
        <w:trPr>
          <w:trHeight w:val="2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0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6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6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</w:t>
            </w:r>
            <w:r>
              <w:rPr/>
              <w:t>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</w:t>
            </w:r>
            <w:r>
              <w:rPr/>
              <w:t>4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5 00 </w:t>
            </w:r>
            <w:r>
              <w:rPr>
                <w:lang w:val="en-US"/>
              </w:rPr>
              <w:t>7043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9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5 00 </w:t>
            </w:r>
            <w:r>
              <w:rPr>
                <w:lang w:val="en-US"/>
              </w:rPr>
              <w:t>7043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8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5 00 </w:t>
            </w:r>
            <w:r>
              <w:rPr>
                <w:lang w:val="en-US"/>
              </w:rPr>
              <w:t>7043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5</w:t>
            </w:r>
          </w:p>
        </w:tc>
      </w:tr>
      <w:tr>
        <w:trPr>
          <w:trHeight w:val="24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Содействие занятости населения муниципального образования Баевский район Алтайского края  на 2018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4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4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4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Развития образования в Баевском районе на 2016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4,9</w:t>
            </w:r>
          </w:p>
        </w:tc>
      </w:tr>
      <w:tr>
        <w:trPr>
          <w:trHeight w:val="24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Развития образования в Баевском районе на 2016-2020 годы» Подпрограмма «Развитие общего образования в Бае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9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94,9</w:t>
            </w:r>
          </w:p>
        </w:tc>
      </w:tr>
      <w:tr>
        <w:trPr>
          <w:trHeight w:val="24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9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94,9</w:t>
            </w:r>
          </w:p>
        </w:tc>
      </w:tr>
      <w:tr>
        <w:trPr>
          <w:trHeight w:val="24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4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6,9</w:t>
            </w:r>
          </w:p>
        </w:tc>
      </w:tr>
      <w:tr>
        <w:trPr>
          <w:trHeight w:val="24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8,0</w:t>
            </w:r>
          </w:p>
        </w:tc>
      </w:tr>
      <w:tr>
        <w:trPr>
          <w:trHeight w:val="24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Развития образования в Баевском районе на 2016-2020 годы» Подпрограмма «Развитие системы питания обучающихся в Бае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4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4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4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66,7</w:t>
            </w:r>
          </w:p>
        </w:tc>
      </w:tr>
      <w:tr>
        <w:trPr>
          <w:trHeight w:val="24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66,7</w:t>
            </w:r>
          </w:p>
        </w:tc>
      </w:tr>
      <w:tr>
        <w:trPr>
          <w:trHeight w:val="24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Социальная поддержка граждан»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66,7</w:t>
            </w:r>
          </w:p>
        </w:tc>
      </w:tr>
      <w:tr>
        <w:trPr>
          <w:trHeight w:val="24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ка семей с детьми» государственная программа Алтайского края «Социальная поддержка граждан»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5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5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,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3,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ка детей-сирот и детей, оставшихся без попечения родителей» государственной программы Алтайского края «Социальная поддержка граждан»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1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одерж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ебенк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емь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пеку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печителя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емно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емь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,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такж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ознагражд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,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читающееся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емному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од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1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7,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22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33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5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5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98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71,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митет администрации Баевского района Алтайского края по финансам, налоговой и кредитной поли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75,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42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8,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8,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8,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52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1,6</w:t>
            </w:r>
          </w:p>
        </w:tc>
      </w:tr>
      <w:tr>
        <w:trPr>
          <w:trHeight w:val="288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288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288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3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8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5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</w:tr>
      <w:tr>
        <w:trPr>
          <w:trHeight w:val="26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</w:tr>
      <w:tr>
        <w:trPr>
          <w:trHeight w:val="26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47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Организация мероприятий по утилизации и уничтожению биологических отходов на территории Алтайского края» на 2013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илизации и уничтожению биологически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4 0 00 </w:t>
            </w:r>
            <w:r>
              <w:rPr>
                <w:lang w:val="en-US"/>
              </w:rPr>
              <w:t>S</w:t>
            </w:r>
            <w:r>
              <w:rPr/>
              <w:t>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4 0 00 </w:t>
            </w:r>
            <w:r>
              <w:rPr>
                <w:lang w:val="en-US"/>
              </w:rPr>
              <w:t>S</w:t>
            </w:r>
            <w:r>
              <w:rPr/>
              <w:t>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Устойчивое развитие сельских территорий Алтайского края» на 2012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государственной программы Алтайского края «Устойчивое развитие сельских территорий Алтайского края» на 2012-2020 годы «Гранты на поддержку местных инициатив граждан, проживающих в сельской мест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5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5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2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2 00 </w:t>
            </w:r>
            <w:r>
              <w:rPr>
                <w:lang w:val="en-US"/>
              </w:rPr>
              <w:t>S</w:t>
            </w:r>
            <w:r>
              <w:rPr/>
              <w:t>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2 00 </w:t>
            </w:r>
            <w:r>
              <w:rPr>
                <w:lang w:val="en-US"/>
              </w:rPr>
              <w:t>S</w:t>
            </w:r>
            <w:r>
              <w:rPr/>
              <w:t>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49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49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49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49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49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49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49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49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 «Поддержки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72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реализацию проектов развития общественной инфраструктуры, основанных на инициатива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S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S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угие вопросы в области культуры, 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реализацию проектов развития общественной инфраструктуры основанных на инициатива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2 1 00 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2 1 00 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 органов 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85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предоставление 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1 00 6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1 00 6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предоставление 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ние сбалансированности бюджетов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2 00 6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2 00 6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митет по экономике, управлению муниципальным имуществом администрации Баевского района Алтай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1,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тимулированию инвестиционной а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тимулированию инвестиционной а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25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>
          <w:trHeight w:val="25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25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25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 органов 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25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25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25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аевского района Алтай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97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4205,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19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органов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71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1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1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32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9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98,7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6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64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4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54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5,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5,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5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2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2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2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2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2</w:t>
            </w:r>
          </w:p>
        </w:tc>
      </w:tr>
      <w:tr>
        <w:trPr>
          <w:trHeight w:val="28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2</w:t>
            </w:r>
          </w:p>
        </w:tc>
      </w:tr>
      <w:tr>
        <w:trPr>
          <w:trHeight w:val="28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1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8,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ельск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в и содержание безнадзорных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4 00 7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4 00 7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67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67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0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2,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44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5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Расходы на реализацию мероприятий адресной инвестиционной программы в рамках подпрограммы "Развитие водоснабжения, водоотведения  и очистки сточных вод в Алтайском крае" на 2014-2020 годы государственной программы Алтайского края "Обеспечение населения Алтайского края жилищно-коммунальными услугами" на 2014-2020 годы (с. Нижнечуман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</w:t>
            </w:r>
            <w:r>
              <w:rPr/>
              <w:t>0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5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0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5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0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0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, направленных на обеспечение стабильного водоснабжения населения Алтайского края (с. Верх-Чуман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S</w:t>
            </w:r>
            <w:r>
              <w:rPr/>
              <w:t>0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7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S0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7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Модернизация объектов коммунальной инфраструктуры Алтайского края» на 2014-2020 годы государственной программы Алтайского края «Обеспечение населения Алтайского края жилищно-коммунальными услугами» на 2014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1,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2 00 </w:t>
            </w:r>
            <w:r>
              <w:rPr>
                <w:lang w:val="en-US"/>
              </w:rPr>
              <w:t>S</w:t>
            </w:r>
            <w:r>
              <w:rPr/>
              <w:t>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1,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2 00 </w:t>
            </w:r>
            <w:r>
              <w:rPr>
                <w:lang w:val="en-US"/>
              </w:rPr>
              <w:t>S</w:t>
            </w:r>
            <w:r>
              <w:rPr/>
              <w:t>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1,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капитальных вложений в объекты муниципальной собственности  по мероприятиям краевой адресной инвестиционной программы за счет средств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</w:t>
            </w:r>
            <w:r>
              <w:rPr/>
              <w:t xml:space="preserve"> 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 </w:t>
            </w:r>
            <w:r>
              <w:rPr>
                <w:lang w:val="en-US"/>
              </w:rPr>
              <w:t>L0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2</w:t>
            </w:r>
            <w:r>
              <w:rPr/>
              <w:t xml:space="preserve"> 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L0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из районного бюджета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2</w:t>
            </w:r>
            <w:r>
              <w:rPr/>
              <w:t xml:space="preserve"> 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S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2</w:t>
            </w:r>
            <w:r>
              <w:rPr/>
              <w:t xml:space="preserve"> 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S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из районного бюджета на обеспечение стабильного водоснабжения населения Алтай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2</w:t>
            </w:r>
            <w:r>
              <w:rPr/>
              <w:t xml:space="preserve"> </w:t>
            </w:r>
            <w:r>
              <w:rPr>
                <w:lang w:val="en-US"/>
              </w:rPr>
              <w:t>9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</w:t>
            </w:r>
            <w:r>
              <w:rPr>
                <w:lang w:val="en-US"/>
              </w:rPr>
              <w:t>S0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2</w:t>
            </w:r>
            <w:r>
              <w:rPr/>
              <w:t xml:space="preserve">  </w:t>
            </w:r>
            <w:r>
              <w:rPr>
                <w:lang w:val="en-US"/>
              </w:rPr>
              <w:t>900</w:t>
            </w:r>
            <w:r>
              <w:rPr/>
              <w:t xml:space="preserve"> </w:t>
            </w:r>
            <w:r>
              <w:rPr>
                <w:lang w:val="en-US"/>
              </w:rPr>
              <w:t>S0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8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8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8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 9 00 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8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 9 00 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8,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 9 00 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2,4</w:t>
            </w:r>
          </w:p>
        </w:tc>
      </w:tr>
      <w:tr>
        <w:trPr>
          <w:trHeight w:val="28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4,3</w:t>
            </w:r>
          </w:p>
        </w:tc>
      </w:tr>
      <w:tr>
        <w:trPr>
          <w:trHeight w:val="28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4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4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23,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7,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4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9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9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8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2,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софинансирование по капитальному ремонту МКОУ «Верх-Чуманская СОШ» с. Верх-Чума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2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2 00 6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1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04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4,4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Устойчивое развитие сельских территорий Алтайского края» на 2012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государственной программы Алтайского края «Устойчивое развитие сельских территорий Алтайского края» на 2012-2020 годы (улучшение жилищных условий граждан, проживающих в сельской местности, в том числе молодых семей и молодых специалист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</w:t>
            </w:r>
            <w:r>
              <w:rPr/>
              <w:t>5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</w:t>
            </w:r>
            <w:r>
              <w:rPr/>
              <w:t>5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9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5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51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>
          <w:trHeight w:val="29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9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9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9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сфере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9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9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5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О РАСХОДОВ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669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0109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25:00Z</dcterms:created>
  <dc:creator>Алекандр</dc:creator>
  <dc:description/>
  <cp:keywords/>
  <dc:language>en-US</dc:language>
  <cp:lastModifiedBy>Пользователь</cp:lastModifiedBy>
  <cp:lastPrinted>2019-01-16T09:14:00Z</cp:lastPrinted>
  <dcterms:modified xsi:type="dcterms:W3CDTF">2019-05-24T09:22:00Z</dcterms:modified>
  <cp:revision>737</cp:revision>
  <dc:subject/>
  <dc:title>Мин</dc:title>
</cp:coreProperties>
</file>