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425"/>
        <w:rPr/>
      </w:pPr>
      <w:r>
        <w:rPr/>
        <w:t>Приложение № 7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депутатов от  30.04. 2019    №  95</w:t>
      </w:r>
    </w:p>
    <w:p>
      <w:pPr>
        <w:pStyle w:val="Normal"/>
        <w:ind w:left="4678" w:right="-173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 бюджета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 Алтайского края за 2018год»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567"/>
        <w:gridCol w:w="1843"/>
        <w:gridCol w:w="709"/>
        <w:gridCol w:w="1559"/>
        <w:gridCol w:w="1701"/>
      </w:tblGrid>
      <w:tr>
        <w:trPr>
          <w:trHeight w:val="56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50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>
          <w:trHeight w:val="2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18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4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7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6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8,5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7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240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4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7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right"/>
              <w:rPr/>
            </w:pPr>
            <w:r>
              <w:rPr/>
              <w:t>116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right"/>
              <w:rPr/>
            </w:pPr>
            <w:r>
              <w:rPr/>
              <w:t>116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822,7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4,4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5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 xml:space="preserve"> </w:t>
            </w:r>
            <w:r>
              <w:rPr/>
              <w:t>Расходы на реализацию мероприятий адресной инвестиционной программы       в рамках подпрограммы "Развитие водоснабжения, водоотведения  и очистки      сточных вод в Алтайском крае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5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5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капитальных вложений в объекты муниципальной собственности  по мероприятиям краевой адресной инвестиционной программы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00 </w:t>
            </w:r>
            <w:r>
              <w:rPr>
                <w:lang w:val="en-US"/>
              </w:rPr>
              <w:t>L</w:t>
            </w:r>
            <w:r>
              <w:rPr/>
              <w:t>099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обеспечение стабильного водоснабжения населения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2 9 00 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«Поддержки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5,0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30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8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88,8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6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269,3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49,2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14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</w:tr>
      <w:tr>
        <w:trPr>
          <w:trHeight w:val="11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3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частичную компенсацию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6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7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0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27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4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4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97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4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</w:tr>
      <w:tr>
        <w:trPr>
          <w:trHeight w:val="2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софинансирование по капитальному ремонту МКОУ «Верх-Чуманская СОШ» с. Верх-Чу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76,4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38,7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>
          <w:trHeight w:val="2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7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76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обеспечению 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6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9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71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85,4</w:t>
            </w:r>
          </w:p>
        </w:tc>
      </w:tr>
      <w:tr>
        <w:trPr>
          <w:trHeight w:val="2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9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6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10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Пользователь</cp:lastModifiedBy>
  <cp:lastPrinted>2019-01-16T11:49:00Z</cp:lastPrinted>
  <dcterms:modified xsi:type="dcterms:W3CDTF">2019-05-24T09:20:00Z</dcterms:modified>
  <cp:revision>721</cp:revision>
  <dc:subject/>
  <dc:title>Мин</dc:title>
</cp:coreProperties>
</file>