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30.04. 2019   №  95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«Об исполнении бюджета муниципального образования Баевский район Алтайского края з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дефицит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420"/>
        <w:gridCol w:w="1080"/>
        <w:gridCol w:w="1275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040105000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19-05-24T09:23:00Z</dcterms:modified>
  <cp:revision>97</cp:revision>
  <dc:subject/>
  <dc:title/>
</cp:coreProperties>
</file>