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28.06. 2019    №  1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4.12.2018 № 79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9год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 программы Баевского района на 2019 год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 1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9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 «Развитие системы питания обучающихс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09  58 2 00 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 3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7  58 4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 на 2016-2020 годы» Подпрограмма «Развитие воспитания и дополнительного образования в Баевском районе»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58 5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кадрового потенциала в системе образования Баев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58 6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 0 00 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доступным  и комфортным жильем  молодых семей в Баевском районе на 2016-2020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7 1003  84 0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9 год   в т.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 0 00 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 10 1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 программа «Повышение безопасности дорожного движения в Баевском районе на 2013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тиводействия злоупотреблению наркотиками и их незаконному обороту в Баевском районе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709  67 0 00 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19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 0 00 60990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Баевский район  Алтайского края «Поддержка и развитие малого и среднего предпринимательства в Баевском районе на 2015-2020 годы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412  59 0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0210060990, 074 0702 02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 3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17-11-09T14:37:00Z</cp:lastPrinted>
  <dcterms:modified xsi:type="dcterms:W3CDTF">2019-07-08T03:37:00Z</dcterms:modified>
  <cp:revision>173</cp:revision>
  <dc:subject/>
  <dc:title/>
</cp:coreProperties>
</file>