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депутатов от 28.06. 2019   №  101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 в решение районного Совета народных депутатов от 14.12.2018 года № 79 «О бюджете муниципального образования Баевский район Алтайского края  на 2019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>
          <w:trHeight w:val="76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зменение параметров доходной части районного бюджета-всего:</w:t>
            </w:r>
          </w:p>
          <w:p>
            <w:pPr>
              <w:pStyle w:val="Style17"/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менение расходной части районного бюджета- всего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6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.  Изменение финансирования по уведомлениям краевого комитета по финансам всего -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тация на поддержку мер по обеспечению сбалансированности бюдж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убсидии на софинансирование части расходов местных бюджетов по оплате труда работников муниципальных учре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убсидии на обеспечение расчетов за топливно-энергетические ресурсы, потребляемые муниципальными учрежд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убвенции на исполнение государственных полномочий по отлову и содержанию безнадзорных животны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6. </w:t>
            </w:r>
            <w:r>
              <w:rPr>
                <w:rFonts w:cs="Times New Roman" w:ascii="Times New Roman" w:hAnsi="Times New Roman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Субсидии     краевой  адресной  инвестиционной  программы  в рамках государственной программы «Устойчивое развитие сельских территорий Алтайского края» (водопровод  с. Нижнечуман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33,1</w:t>
              <w:tab/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5,0</w:t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,0</w:t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0,0</w:t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0</w:t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75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Перемещение ассигнований на основании справок об изменении бюджетной росписи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6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</w:rPr>
              <w:t>. Изменение классификации в соответствии с приказами краевого комитета по финан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3:00Z</dcterms:created>
  <dc:creator>Вырупаев П.</dc:creator>
  <dc:description/>
  <cp:keywords/>
  <dc:language>en-US</dc:language>
  <cp:lastModifiedBy>Пользователь</cp:lastModifiedBy>
  <cp:lastPrinted>2019-03-14T10:07:00Z</cp:lastPrinted>
  <dcterms:modified xsi:type="dcterms:W3CDTF">2019-07-08T04:07:00Z</dcterms:modified>
  <cp:revision>90</cp:revision>
  <dc:subject/>
  <dc:title/>
</cp:coreProperties>
</file>