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бюджета муниципального образования Баевский район 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 2018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792"/>
        <w:gridCol w:w="1685"/>
        <w:gridCol w:w="1576"/>
        <w:gridCol w:w="142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за   2018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4" w:leader="none"/>
                <w:tab w:val="right" w:pos="146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7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6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Налоговые и 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4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7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Безвозмездные поступления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3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врат остатков субсидий, субвен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4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7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9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0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4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4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6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, профицит (+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5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районный бюджет за 2018 год поступило доходов 199767,3 тыс. рублей или на 5,0 % больше к соответствующему периоду 2017 года, в том числе налоговых и неналоговых доходов  поступило 47179,9  тыс. рублей, что на 4,7%  меньше,  чем в соответствующем периоде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Исполнение по расходам за  2018 год составляет 200109,3 тыс. рублей или 96,8% к плану, по сравнению с аналогичным периодом прошлого года расходы увеличились на 21990,8 тыс. рублей или на 12,3% больше по сравнению с аналогичным периодом  2017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точненный план за 2018 год по доходам по безвозмездным поступлениям и дефицит районного бюджета проставлены согласно решения Баевского РСНД  от 14.09.2018 № 6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з резервного фонда в  2018 году денежные средства в сумме 256,9 тыс. рублей были  выделены для устранения последствий чрезвычайной ситуации аварийно-восстановительных работ на теплотрассе котельной № 1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униципальный долг по бюджетному кредиту по состоянию на 01.01.2019 года в сумме 335,0 тыс. рублей пролонгирован до 2020 года. Муниципальные гарантии – 921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Просроченная кредиторская задолженность по районному бюджету на 01.01.2019г. отсутствует.      Исполнительный лист за уголь в сумме 4948,0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фицит по исполнению районного бюджета  по состоянию на 01.01.2019г. составляет 342,0 тыс. рублей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3:00Z</dcterms:created>
  <dc:creator>1</dc:creator>
  <dc:description/>
  <cp:keywords/>
  <dc:language>en-US</dc:language>
  <cp:lastModifiedBy>Пользователь</cp:lastModifiedBy>
  <cp:lastPrinted>2018-04-10T16:47:00Z</cp:lastPrinted>
  <dcterms:modified xsi:type="dcterms:W3CDTF">2019-01-22T07:45:00Z</dcterms:modified>
  <cp:revision>143</cp:revision>
  <dc:subject/>
  <dc:title/>
</cp:coreProperties>
</file>