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67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№  1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путатов от   25.01.2019    №  8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и дополн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решение районного Совета народны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путатов от 19.12.2017 № 24 «О бюдж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Баевс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 Алтайского края на 2018год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 программы Баевского района на 2018 год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тыс. рублей)               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215"/>
        <w:gridCol w:w="162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   074 0709  58 1 00 609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,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 «Развитие системы питания обучающихся в Баевском районе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итет по образованию  074 0709  58 2 00 60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10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4 0701 58 3 00 60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</w:tr>
      <w:tr>
        <w:trPr>
          <w:trHeight w:val="10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Подпрограмма «Развитие системы отдыха и оздоровления детей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    074 0707  58 4 00 609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9</w:t>
            </w:r>
          </w:p>
        </w:tc>
      </w:tr>
      <w:tr>
        <w:trPr>
          <w:trHeight w:val="10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5 годы» всего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   074  0701  02 1 00 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4 0702  02 1 00 60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8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 на 2017 год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057 0804  44 0 00 609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Обеспечение доступным  и комфортным жильем  молодых семей в Баевском районе на 2016-2020 годы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культуре 057 1003  84 0 00 609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18 год   в т.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057 0804  52 0 00 609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16-2020 г.г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7 0804  10 1 00 60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Комплексные меры противодействия злоупотреблению наркотиками и их незаконному обороту в Баевском районе на 2016-2020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057 0804  67 0 00 609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» на 2018-2020 год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074 0709  13 0 00 6099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стойчивое развитие сельских территорий Баевского района Алтайского края» на 2016-2020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евского района всего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- 303 0502 92 9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92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303 0502 92 9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6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303 0502 92 9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92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303 05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2,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3:59:00Z</dcterms:created>
  <dc:creator>*</dc:creator>
  <dc:description/>
  <cp:keywords/>
  <dc:language>en-US</dc:language>
  <cp:lastModifiedBy>Пользователь</cp:lastModifiedBy>
  <cp:lastPrinted>2019-01-21T10:14:00Z</cp:lastPrinted>
  <dcterms:modified xsi:type="dcterms:W3CDTF">2019-04-11T04:37:00Z</dcterms:modified>
  <cp:revision>172</cp:revision>
  <dc:subject/>
  <dc:title/>
</cp:coreProperties>
</file>