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 25.01. 2019    №  8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9.12.2017 № 24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8год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Баевского района на 2018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и средств, направляемых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гашение основной суммы муниципального долга Баевского района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7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внутренних заимствований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муниципального долга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муниципальных заимствований Баевского района с учетом соблюдения верхнего предела муниципального внутреннего долга Баевского района на 1 января 2019 года – в размере  0,0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е объемы расходов на обслуживание муниципального долга Баевского района за 2018 год  составляют 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19-01-25T08:25:00Z</dcterms:modified>
  <cp:revision>68</cp:revision>
  <dc:subject/>
  <dc:title/>
</cp:coreProperties>
</file>