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25. 01. 2019   №   89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19.12.2017 года № 24 «О бюджете муниципального образования Баевский район Алтайского края 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>
          <w:trHeight w:val="7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убвенции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Субвенции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убсидии на реализацию мероприятий по обеспечению жильем молодых сем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убсидии на обеспечение расчетов за топливно-энергетические ресурсы, потребляемые муниципаль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Субсидии на реализацию мероприятий краевой адресной инвестиционной программы в рамках государственной программы Алтайского края "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" на 2016-2025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3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,0</w:t>
            </w:r>
          </w:p>
        </w:tc>
      </w:tr>
      <w:tr>
        <w:trPr>
          <w:trHeight w:val="5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6-10-20T09:09:00Z</cp:lastPrinted>
  <dcterms:modified xsi:type="dcterms:W3CDTF">2019-01-25T08:27:00Z</dcterms:modified>
  <cp:revision>85</cp:revision>
  <dc:subject/>
  <dc:title/>
</cp:coreProperties>
</file>