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425"/>
        <w:rPr/>
      </w:pPr>
      <w:r>
        <w:rPr/>
        <w:t>Приложение № 7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депутатов от  25.01. 2019    №  89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851"/>
        <w:gridCol w:w="709"/>
        <w:gridCol w:w="1701"/>
        <w:gridCol w:w="708"/>
        <w:gridCol w:w="1276"/>
      </w:tblGrid>
      <w:tr>
        <w:trPr>
          <w:trHeight w:val="5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07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>
          <w:trHeight w:val="2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4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774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5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73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5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капитальных вложений в объекты муниципальной собственности  по мероприятиям краевой адресной инвестиционной программ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00 </w:t>
            </w:r>
            <w:r>
              <w:rPr>
                <w:lang w:val="en-US"/>
              </w:rPr>
              <w:t>L</w:t>
            </w:r>
            <w:r>
              <w:rPr/>
              <w:t>099</w:t>
            </w: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обеспечение стабильного водоснабжения населения Алтай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«Поддержки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3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3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88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644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59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</w:tr>
      <w:tr>
        <w:trPr>
          <w:trHeight w:val="1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частичную компенсацию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18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09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9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5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0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</w:tr>
      <w:tr>
        <w:trPr>
          <w:trHeight w:val="2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софинансирование по капитальному ремонту МКОУ «Верх-Чуманская СОШ» с. Верх-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76,4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8,7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униципального образования  Баевский район Алтайского края на 2016-2018г. г.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0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обеспечению 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56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0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85,4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697,5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Пользователь</cp:lastModifiedBy>
  <cp:lastPrinted>2019-01-16T11:49:00Z</cp:lastPrinted>
  <dcterms:modified xsi:type="dcterms:W3CDTF">2019-01-25T08:25:00Z</dcterms:modified>
  <cp:revision>679</cp:revision>
  <dc:subject/>
  <dc:title>Мин</dc:title>
</cp:coreProperties>
</file>