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25.01 . 2019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89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О  внесении изменений и дополнен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от 19.12.2017   № 24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 на 2018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решение районного Совета народных депутатов от 19.12.2017г. № 24 «О бюджете муниципального образования Баевский район Алтайского края на 2018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18 год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районного бюджета в сумме 205014,4 тыс. рублей, в том числе объем межбюджетных трансфертов, получаемых из других бюджетов, в сумме  155669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06697,6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) верхний предел муниципального долга Баевского района на 1 января 2019 года в сумме 24722,7 тыс. руб., в т.ч. предельный объем обязательств по муниципальным гарантиям района в сумме 10334,9 тыс.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683,2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18 год согласно приложению 1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 статье 3 приложение 3 дополнить позици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В статье 4 приложения 5, 6, 7 изложить в новой редак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6 части 2 приложения 8 таблицу 2, 3, 6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статье 9 приложения 9, 10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В статье 10 приложение 11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 xml:space="preserve">Приложения к решению Баевского РСНД от 25.01.2019 № 89 </w:t>
      </w:r>
      <w:r>
        <w:rPr>
          <w:sz w:val="28"/>
          <w:szCs w:val="28"/>
        </w:rPr>
        <w:t xml:space="preserve">«О  внесении изменений и дополнений в решение районного Совета народных  депутатов от 19.12.2017   № 24 </w:t>
      </w:r>
      <w:r>
        <w:rPr>
          <w:color w:val="000000"/>
          <w:sz w:val="27"/>
          <w:szCs w:val="27"/>
        </w:rPr>
        <w:t>размещены на сайте Администрации Баевского района Алтайского края: http://www.baevo-altai.ru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18-07-03T10:24:00Z</cp:lastPrinted>
  <dcterms:modified xsi:type="dcterms:W3CDTF">2019-01-25T08:55:00Z</dcterms:modified>
  <cp:revision>206</cp:revision>
  <dc:subject/>
  <dc:title>РЕШЕНИЕ</dc:title>
</cp:coreProperties>
</file>