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25.01. 2019    № 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9.12.2017 № 24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8год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6"/>
        <w:gridCol w:w="109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2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,2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1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1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8-09-13T17:05:00Z</cp:lastPrinted>
  <dcterms:modified xsi:type="dcterms:W3CDTF">2019-01-25T08:27:00Z</dcterms:modified>
  <cp:revision>81</cp:revision>
  <dc:subject/>
  <dc:title/>
</cp:coreProperties>
</file>