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от    22.11. 2019      № 116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О  внесении изменений и дополнен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от 14.12.2018   № 79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 на 2019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решение районного Совета народных депутатов от 14.12.2018г. № 79 «О бюджете муниципального образования Баевский район Алтайского края на 2019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19 год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районного бюджета в сумме 209929,0 тыс. рублей, в том числе объем межбюджетных трансфертов, получаемых из других бюджетов, в сумме  166842,1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21600,7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) верхний предел муниципального долга Баевского района на 1 января 2020 года в сумме 21543,5 тыс. руб., в т.ч. предельный объем обязательств по муниципальным гарантиям района в сумме 5596,0 тыс.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1671,7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19 год согласно приложению 1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В статье 4 приложения 5, 6, 7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В статье 6 части 2 приложения 8    таблицы 4, 6 изложить в новой редакц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В статье 10 приложение 11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/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19-06-21T11:37:00Z</cp:lastPrinted>
  <dcterms:modified xsi:type="dcterms:W3CDTF">2019-11-27T02:28:00Z</dcterms:modified>
  <cp:revision>235</cp:revision>
  <dc:subject/>
  <dc:title>РЕШЕНИЕ</dc:title>
</cp:coreProperties>
</file>