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  22.11. 2019   № 116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4.12.2018 года № 79 «О бюджете муниципального образования Баевский район Алтайского края 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76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6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6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на функционирование административных комиссий при местных администрация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на частичную компенсацию дополнительных расходов местных бюджетов по оплате труда работников муниципальных учреждени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. Субсидии на проведение детской оздоровительной кампани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я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(на приобретение контейнеров для ТБО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бсидии     краевой  адресной  инвестиционной  программы  в рамках государственной программы «Устойчивое развитие сельских территорий Алтайского края» (водопровод  с. Нижнечума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1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,4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,0</w:t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583" w:leader="none"/>
                <w:tab w:val="right" w:pos="1167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41,6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9-03-14T10:07:00Z</cp:lastPrinted>
  <dcterms:modified xsi:type="dcterms:W3CDTF">2019-11-27T02:30:00Z</dcterms:modified>
  <cp:revision>109</cp:revision>
  <dc:subject/>
  <dc:title/>
</cp:coreProperties>
</file>