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22.11. 2019    №  11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4.12.2018 № 79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9год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5"/>
        <w:gridCol w:w="1093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671,7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5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5020500006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96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4-11-12T14:34:00Z</cp:lastPrinted>
  <dcterms:modified xsi:type="dcterms:W3CDTF">2019-11-27T02:30:00Z</dcterms:modified>
  <cp:revision>93</cp:revision>
  <dc:subject/>
  <dc:title/>
</cp:coreProperties>
</file>