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нении бюджета муниципального образования Баевский район Алтай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01.11.2019 го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792"/>
        <w:gridCol w:w="1685"/>
        <w:gridCol w:w="1576"/>
        <w:gridCol w:w="1422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 10 месяцев 2019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- 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4" w:leader="none"/>
                <w:tab w:val="right" w:pos="146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882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842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Налоговые и неналоговые доход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86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54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Безвозмездные поступления - 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95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8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т.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вен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звозмездные поступления от негосударствен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безвозмездные поступ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врат остатков субсидий, субвен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7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5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66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7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9831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560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- 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27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583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33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88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7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05,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9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2,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лити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32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и муниципального дол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6,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ицит (-), профицит (+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07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районный бюджет за 10 месяцев  2019 года поступило доходов  183842,2 тыс. рублей или на 38212,8 тыс. рублей больше к соответствующему периоду прошлого года, в том числе налоговых и неналоговых доходов  поступило 39154,5 тыс. рублей, что на 5,5%  больше или на 2033,5 тыс. рублей,  чем в соответствующим периоде прошлого года (37121,0 тыс. рубле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Исполнение по расходам за 10 месяцев  2019 года составили 183583,4 тыс. рублей или 84,6% к плану, по сравнению с аналогичным периодом прошлого года расходы увеличились на 40008,3 тыс. рублей или на 27,9% по сравнению с аналогичным периодом  2018 года (143575,1 тыс. рублей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Просроченная кредиторская задолженность по районному бюджету на 01.11.2019г. отсутствует. Задолженность по исполнительному листу за уголь составляет 4921,5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Профицит по исполнению районного бюджета  по состоянию на 01.11.2019г. составляет 258,8 тыс. рублей (доходы 183842,2 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расходы183583,4).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2:13:00Z</dcterms:created>
  <dc:creator>1</dc:creator>
  <dc:description/>
  <cp:keywords/>
  <dc:language>en-US</dc:language>
  <cp:lastModifiedBy>Пользователь</cp:lastModifiedBy>
  <cp:lastPrinted>2019-11-21T10:20:00Z</cp:lastPrinted>
  <dcterms:modified xsi:type="dcterms:W3CDTF">2019-11-21T05:09:00Z</dcterms:modified>
  <cp:revision>121</cp:revision>
  <dc:subject/>
  <dc:title/>
</cp:coreProperties>
</file>