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 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 22.11. 2019    №  1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от 14.12.2018 № 79 «О бюдж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на 2019год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 программы Баевского района на 2019 год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лей)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18"/>
        <w:gridCol w:w="185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 1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,9</w:t>
            </w:r>
          </w:p>
        </w:tc>
      </w:tr>
      <w:tr>
        <w:trPr>
          <w:trHeight w:val="3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 «Развитие системы питания обучающихс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09  58 2 00 6099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 3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системы отдыха и оздоровления детей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7  58 4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321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Развитие образования в Баевском районе на 2016-2020 годы» Подпрограмма «Развитие воспитания и дополнительного образования в Баевском районе»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58 5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кадрового потенциала в системе образования Баевского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58 6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 0 00 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Обеспечение доступным  и комфортным жильем  молодых семей в Баевском районе на 2016-2020 годы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7 1003  84 0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19 год   в т.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 0 00 60990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16-2020 г.г.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 10 1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 программа «Повышение безопасности дорожного движения в Баевском районе на 2013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 2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Комплексные меры противодействия злоупотреблению наркотиками и их незаконному обороту в Баевском районе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709  67 0 00 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19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 0 00 60990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Баевского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502  92 9 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099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1 0210060990, 074 0702 02100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Информатизация органов местного самоуправления муниципального образования Баевский район Алтайского края на 2018-2022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 3 00 6099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5,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3:59:00Z</dcterms:created>
  <dc:creator>*</dc:creator>
  <dc:description/>
  <cp:keywords/>
  <dc:language>en-US</dc:language>
  <cp:lastModifiedBy>Пользователь</cp:lastModifiedBy>
  <cp:lastPrinted>2017-11-09T14:37:00Z</cp:lastPrinted>
  <dcterms:modified xsi:type="dcterms:W3CDTF">2019-11-27T02:31:00Z</dcterms:modified>
  <cp:revision>182</cp:revision>
  <dc:subject/>
  <dc:title/>
</cp:coreProperties>
</file>