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217"/>
        <w:gridCol w:w="257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207831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61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69.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1 года  (50% от 3 строки)                         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</w:t>
            </w:r>
            <w:r>
              <w:rPr>
                <w:sz w:val="28"/>
                <w:szCs w:val="28"/>
                <w:lang w:val="en-US"/>
              </w:rPr>
              <w:t>84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составит   100,0    тыс. рублей.  Возврат указанных кредитов планируется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планируется 4000,0 тыс. рублей, а сумма возврата 400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dcterms:modified xsi:type="dcterms:W3CDTF">2019-12-08T06:00:00Z</dcterms:modified>
  <cp:revision>33</cp:revision>
  <dc:subject/>
  <dc:title>                                                        Сведения</dc:title>
</cp:coreProperties>
</file>