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ешению РС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евский район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год и на плановый период 2021-2022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муниципального образования Баевский район Алтайского края на 2020 год и на плановый период 2021-2022 годов» (далее – районный бюджет) подготовлен в соответствии с требованиями Бюджетного кодекса РФ, решением РСНД «О бюджетном устройстве, бюджетном процессе и финансовом контроле в Баевском районе» и соответствует основным направлениям бюджетной и налоговой политики на 2020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аевского района в 2020- 2022 годах ориентирована на мобилизацию собственных доходов на основе экономического роста и развития налогового потенц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а среднесрочную перспективу ориентирована на реализацию основных задач, определенных проектом «Стратегии социально-экономического развития муниципального образования Баевский район Алтайского края до 2030 го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бъема прогнозируемых доходов районного бюджета на 2020 год  и на основе оценки поступлений доходов в бюджет в 2019 году, рассчитан общий объем расходов районного бюджета на 2020 год и на плановый период 2021 и 2022 г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екта решения о районном бюджете, документы и материалы представляемые одновременно с проектом соответствуют требованиям, установленным Бюджетным кодексом РФ и статьями 11, 12 решения от 19.12.2013г. № 83 «О бюджетном устройстве, бюджетном процессе и финансовом контроле в  муниципальном образовании Баевский район Алтай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показателей проекта ре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Баевский район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 на 2020 год и на плановый период 2021 и 2022 годов 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в настоящем решении основные параметры районного бюджета на 2020 год и на плановый период 2021 и 2022 годов определены в соответствии с прогнозом социально-экономического развития Баевского района на период до 2022 года   характеризуются следующими показателя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541"/>
        <w:gridCol w:w="1410"/>
        <w:gridCol w:w="1305"/>
        <w:gridCol w:w="1219"/>
      </w:tblGrid>
      <w:tr>
        <w:trPr>
          <w:trHeight w:val="22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СНД  от 14.12.2018 № 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735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(тыс. руб.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3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3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9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66,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6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2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07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6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00,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отац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5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6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9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9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9,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5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3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9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66,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6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0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определены проектом Закона «О краевом бюджете на 2020год и на плановый период 2021 и 2022 год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ов районного бюджета на 2020 год и на плановый период 2021 и 2022 годов приведены в приложениях № 1,2,3 к настоящей пояснительной за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на 2020 год и на плановый период 2021 и 2022 годов составлен на основе ожидаемых итогов социально-экономического развития Баевского района за 2019 год, а также уточненного прогноза социально-экономического развития района на 2020 год и оценки поступления доходов в районный бюджет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ы районного бюджета на 2020 год и на плановый период 2021 и 2022 годов прогнозируются в объеме 46969,4 тыс. рублей, что составит 109 % к прогнозным показателям районного бюджета 2019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обственных доходов налоговые доходы составят 33770,0 тыс. рублей, неналоговые 13199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 налог на доходы физических лиц, налог на совокупный доход, аренда земель сельхозназнач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20 год произведен в соответствии с положением главы 23 Налогового кодекса РФ.     Сумма налога на доходы физических лиц определена исходя из прогнозируемого объема фонда оплаты труда, численности занятого населения и оценки поступления налога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в 2020 году налога на доходы физических лиц прогнозируется в сумме 24719,0 тыс. рублей, что составляет 111 % к прогнозным показателям в 2019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, взимаемого в связи с применением упрощенной системы налогообложения в районный бюджет 2868,0 тыс. руб., что составляет 119,5 % к ожидаемому поступлению 2019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ый налог на вмененный доход прогнозируется в объеме 2498,0 тыс. рублей, что составляет 97% к плановым показателям в 2019 году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на 2020 год и на плановый период 2021 и 2022 годов прогнозируются неналоговые доходы в размере 13199,4 тыс. рублей, что составляет 101,5% к прогнозу 2019 года из ни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до разграничения             - 83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после разграничения       - 255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       -37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использ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                                                      - 9,4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негативное воздействие                 - 4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                                                        - 10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оказания платных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уг                                                           - 173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я затрат                                     - 50,0 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                      - 5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на 2020 год  планируются на 2020 год в сумме 142391,1 тыс. рублей; на 2021 год – 129325,0 тыс. рублей; на 2022 год – 128596,7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убвенций из краевого бюджета на 2020 год составляет 104767,9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 на 2021 год 104475,9 тыс. рублей и на 2022 год  106312,1 тыс. рублей и предназначены, для осуществления полномочий субъект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мощь в виде дотации на выравнивание бюджетной обеспеченности составляет на 2020 год в сумме 23720,0 тыс. рублей; на 2021 год - 15775,0 тыс. рублей и на 2022 год – 14985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на 2020 год  планируется в размере 4000,0 тыс. рублей, на 2021 и 2022 года по 4600,0 тыс. рублей на каждый плановый период, что не превышает уровня, установленного Бюджетным кодекс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расходов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районного бюджета осуществляется исходя из следующих основных под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бюджетных ассигнований на оплату труда работников муниципальных учреждений и на выплату денежного содержания муниципальных служащих рассчитываются с учетом повышения МРОТ с 01.01.2020 года (12130 + 25% = 15162,50 руб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 определяются исходя из размеров средневзвешанных тарифов с учетом повышения с 2019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определяются исходя из необходимости повышения эффективности использования бюджетных средств и оптимизации структуры бюджетных рас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определен в сумме 211831,2 тыс. рублей, к бюджету 2019 года увеличение составит 25180,9 тыс. рублей, или  больше на 13,5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иоритетных задач на стадии формирования районного бюджета отнес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едельных размеров дефицита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жесткой экономии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работникам бюджетн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на содержание учреждений органов подведомственных учреждений прогнозируются с учетом оптим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на 2020 год и на плановый период 2021 года и  2022 годов по сравнению с 2019 годом характеризуется в следующих показател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170"/>
        <w:gridCol w:w="1290"/>
        <w:gridCol w:w="15"/>
        <w:gridCol w:w="1317"/>
      </w:tblGrid>
      <w:tr>
        <w:trPr>
          <w:trHeight w:val="34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 Решение № 79 от 14.12.2018г.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7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3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94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6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6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5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96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общим рас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1,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6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0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4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10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3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1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1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9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7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8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1. Общегосударственные вопро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органов местного самоуправления на 2020 год определен в сумме 19190,7 тыс. рублей, на 2021 год в сумме 15861,8тыс. рублей, на 2022 год – 15886,2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сударственные вопросы на 2020 год характеризуются следующими данны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3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представительных органов (СНД) 241,7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местной администрации 13622,9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дебная система 3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 3029,9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ный фонд 200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2093,2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34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7</w:t>
            </w:r>
          </w:p>
        </w:tc>
      </w:tr>
      <w:tr>
        <w:trPr>
          <w:trHeight w:val="123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(оценка недвижимости – 87,2 оплата за публикацию нормативных документов, взносов -122,0; муниципальные программы 253,0 тыс. руб.; Всероссийская перепись населения 171,3 тыс. 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сударственные вопросы на 2021-2022 года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50"/>
        <w:gridCol w:w="1004"/>
        <w:gridCol w:w="765"/>
        <w:gridCol w:w="525"/>
        <w:gridCol w:w="467"/>
        <w:gridCol w:w="850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представительных органов (СНД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7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,7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дебная систе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деятельности финансовых орган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5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зервный фон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общегосударственные вопро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8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>
          <w:trHeight w:val="184" w:hRule="atLeast"/>
        </w:trPr>
        <w:tc>
          <w:tcPr>
            <w:tcW w:w="7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90" w:hRule="atLeast"/>
        </w:trPr>
        <w:tc>
          <w:tcPr>
            <w:tcW w:w="7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>
          <w:trHeight w:val="427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415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5</w:t>
            </w:r>
          </w:p>
        </w:tc>
      </w:tr>
      <w:tr>
        <w:trPr>
          <w:trHeight w:val="339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недвижимости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</w:tr>
      <w:tr>
        <w:trPr>
          <w:trHeight w:val="103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за публикацию нормативных документов, взнос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ве муниципальные программы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сумме 200,0 тыс. рублей направляется на        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, в порядке, установленном администрацией Баевского района. Расходование денежных средств резервного фонда производится по постановлениям и распоряжениям главы Администрации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местного бюджета на содержание органов местного самоуправления в суммарном объеме собственных доходов, дотаций и субвенций на выравнивание бюджетной обеспеченности на 2020 год составляет   28,75 %; на 2021 год  27,39%; на 2022 год   27,74%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2. Национальная обор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для бюджетов поселений на осуществление первичного воинского учета на территориях, где отсутствуют военные комиссариаты  прогнозируются на 2020 год в сумме 751,4 тыс. рублей, на 2021 год в сумме 753,1 тыс. рублей, на 2022 год в сумме 769,1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3.  Национальная безопас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огнозируютс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в сумме 1480,5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1г   - 1234,1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ы -  1234,1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держание Единой дежурно-диспетчерской службы (на оплату труда и начисления на оплату труда) в сумме 2020г. -1475,5тыс. руб.; 2021г. - 1229,1 тыс. рублей; 2022г. -1229,1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муниципальной программе «Профилактика правонарушений на территории Баевского района Алтайского края на 2016-2020 г.г.»  на 2020-2022 годы по 5,0 тыс. рублей на каждый плановый пери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4. Национальная эконом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0 год – 2578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-2022 годы по 2578,0 тыс. рублей на каждый плановый период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мероприятия по землеустройству и землепользованию  на 2020-2022 годы по 170,0 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, ремонт, реконструкция и строительство автомобильных, являющихся муниципальной собственностью на 2020-2022 годы по  1400,0 тыс. рублей на каждый плановый период (на передачу полномочий поселени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итальный ремонт и ремонт автомобильных дорог общего пользования местного значения на 2020-2022  годы по 945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я на отлов и содержание безнадзорных животных на 2020 год – 2022 годы по  51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муниципальную программу «Развитие туризма на территории Баевского района  на 2016-2020 годы»  запланировано на 2020-2022 годы по  12,0 тыс. рублей на каждый плановый пери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. Жилищно-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запланированы всего на 2020 год – 15692,0 тыс. рублей, на 2021-2022 годы по 6323,7 тыс. рублей на каждый плановый период,  в том числе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субсидии в рамках КАИП по государственной программе Алтайского края «Комплексное развитие сельских территорий Алтайского края» (Нижнечуманский водопровод) в сумме 11503,6 тыс. рублей;  Муниципальная программа «Устойчивое развитие сельских территорий Баевского района Алтайского края» на 2016-2020 годы (софинансирование субсидии из районного бюджета на Нижнечуманский водопровод в сумме 605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020 год субсидия на обеспечение стабильного водоснабжения населения Алтайского края  в сумме 2713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-2022 годы субсидии в рамках КАИП по государственной программе Алтайского края «Комплексное развитие сельских территорий Алтайского края» (Нижнечуманский водопровод) по 6053,7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-2022 годы на передачу полномочий поселениям (благоустройство кладбищ, на организацию водоснабжения населения на территории поселений) по 170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0 год на очистку свалки и на приобретение контейнеров под ТБО в сумме 700,0 тыс. 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-2022 годы на очистку свалки  по 100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07. Образова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зделу на 2020 год составляют 142547,1 тыс. рублей, на 2021 год -   128210,4 тыс. рублей, на 2022 год – 127436,4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из общей суммы бюджетных ассигнований расходы местного значения составляют 40624,2 тыс. рублей, или 28,5% от общих расходов (в 2019году доля составляла 23,8%).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– 27031,9 тыс. рублей, 19,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образование – 92531,3 тыс. рублей, 64,9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ое образование детей – 12610,0 тыс. рублей, 8,8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ая политика и оздоровление детей – 2952,1 тыс. рублей, 2,1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– 7421,8 тыс. рублей, 5,2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Образование» на 2021-2022 годы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21 год       2022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-                                    22676,2         22310,8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е образование -                                              85182,6         84774,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ое образование детей -                    10644,0         10644,0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ая политика и оздоровление детей -       2662,1           2662,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-               7045,5          7045,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 Дошкольное образование»  и «Общее образования» предусмотрены  субвенции из краевого бюджета на 2020-2022 годы в сумме 92406,0 тыс. рублей на каждый плановый период, за исключением расходов на содержание зданий и оплату коммунальных услуг.</w:t>
      </w:r>
    </w:p>
    <w:tbl>
      <w:tblPr>
        <w:tblW w:w="120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40"/>
      </w:tblGrid>
      <w:tr>
        <w:trPr>
          <w:trHeight w:val="705" w:hRule="atLeast"/>
        </w:trPr>
        <w:tc>
          <w:tcPr>
            <w:tcW w:w="1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делу 07 «Образование» предусмотрены субсидии из краевого бюдж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0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 обеспечение расчетов за топливно-энергетические ресурсы, потребля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и учреждениям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96,6 тыс. рублей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нансирование части расходов местных бюджетов по оплате труда работников муниципальных учреждений – 335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развитие системы отдыха и укрепления здоровья детей – 1189,3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2021-2022 г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развитие системы отдыха и укрепления здоровья детей по 1189,3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1 за счет средств местного бюджета планируется реализация  восемь муниципальных программ, в том числе шесть подпрограммы на 2020 год - 4029,0 тыс. рублей, на 2021-2022 годы по  3125,0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средства данного раздела позволят обеспечить предоставление общего доступного и бесплатного образования детям, обучающимся в общеобразовательных учреждениях,  дошкольного образования, детских оздоровительных лаг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8. Культура и кинематограф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обязательств по этому разделу составляют на 2020 год -14445,6 тыс. рублей,  на 2021-2022 годы по  11481,7 тыс. рублей, в том чис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разделу подразделу  0801 «Культура» запланир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на 2020 г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й библиотеки и  районного Дома культуры  из районного бюджета предусмотрено 7086,6  тыс. рублей,  49,1 % к общим расходам раздела 08 «Культур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из краевого бюджета на текущий и капитальный ремонт, благоустройство территорий объектов культурного наследия – памятников Великой Отечественной войны на 2020 год в сумме 1302,0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(с. Верх-Пайва 1060,0 тыс. рублей и с. Прослауха 242,0 тыс. рублей);</w:t>
      </w:r>
    </w:p>
    <w:tbl>
      <w:tblPr>
        <w:tblW w:w="120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40"/>
      </w:tblGrid>
      <w:tr>
        <w:trPr>
          <w:trHeight w:val="705" w:hRule="atLeast"/>
        </w:trPr>
        <w:tc>
          <w:tcPr>
            <w:tcW w:w="12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 обеспечение расчетов за топливно-энергетические ресурсы, потребля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и учреждениям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2,3 тыс. рублей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нансирование части расходов местных бюджетов по оплате труда работников муниципальных учреждений – 24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2021-2022 г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ой библиотеки и  районного Дома культуры  из районного бюджета предусмотрено 8715,0  тыс. рублей,  75,9 % к общим расходам раздела 08 «Культур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разделу подразделу  0804 «Другие вопросы в области культуры и кинематографии» запланир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  <w:r>
        <w:rPr>
          <w:rFonts w:cs="Times New Roman" w:ascii="Times New Roman" w:hAnsi="Times New Roman"/>
          <w:sz w:val="28"/>
          <w:szCs w:val="28"/>
        </w:rPr>
        <w:t xml:space="preserve"> всего на  сумму 3164,7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одержание аппарата, централизованной бухгалтерии и обслуживающего персонала в сумме 2994,7 тыс.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полномочий поселениям  (объекты культурного наследия) в сумме 98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ланированы денежные средства по муниципальной программе в сумме 72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2 годы</w:t>
      </w:r>
      <w:r>
        <w:rPr>
          <w:rFonts w:cs="Times New Roman" w:ascii="Times New Roman" w:hAnsi="Times New Roman"/>
          <w:sz w:val="28"/>
          <w:szCs w:val="28"/>
        </w:rPr>
        <w:t xml:space="preserve"> всего на  сумму 2759,7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аппарата, централизованной бухгалтерии и обслуживающего персонала  - 2611,7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полномочий поселениям  (объекты культурного наследия) – 98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ованы денежные средства по муниципальной программе – 5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Социальная поли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едусмотрены  на 2020 год в сумме 12389,7 тыс. рублей;  на 2021 год – 11697,1 тыс. рублей и на 2022 год – 11718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улучшение жилищных условий граждан на селе и на обеспечение жильем молодых семей в Алтайском крае на 2020 год предусмотрено 1510,6 тыс. рублей; на 2021 год – 886,1 тыс. рублей и на 2022 год – 907,4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ребенка в семье опекуна (попечителя) и приемной семье, а также на вознаграждение приемному родителю  на 2020-2022 годы  по 9945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компенсацию части родительской платы за присмотр и уход за детьми, осваивающими образовательные  программы дошкольного образования, осуществляющих образовательную деятельность на 2021-2022 годы по 701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запланированы две муниципальные программы на 2020 год в сумме 233,1 тыс. рублей, на 2021-2022 годы по 165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. Физическая культура и спор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этому разделу на 2020-2022 годы предусмотрены по 20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удут направля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ведение массовых физкультурно-оздоровительных мероприятий среди различных слоев населения в сумме 5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униципальную программу «Развитие физической культуры и спорта в Баевском районе на 2019-2020 годы» в сумме 15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3. Обслуживание государственного и муниципального дол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служиванию государственного и муниципального долга предусмотрены на 2020-2022 годы по 10,0 тыс. рублей на каждый плановый период. Средства будут направлены на обеспечение долговых обязательств перед краевым бюджетом (по бюджетным кредитам) и заимствований, осуществляемых для покрытия дефицита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4. Межбюджетные трансфер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 определен на 2020 год в сумме  2545,2 тыс. рублей, на 2021-2022 годы по 2544,5 тыс. рублей на каждый плановый период – все суммы направляются бюджетам посе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я на выравнивание бюджетной обеспеченности поселений предоставляется на 2020 год 838,2 тыс. рублей,  на 2021-2022 годы по 715,7 тыс. рублей на каждый плановый период, в том числе 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убвенции из краевого бюджета на 2020 год в сумме 613,2 тыс. рублей, которая распределена исходя из численности населения Баевского района по состоянию на 01.01.2019 года (68 руб. на жителя *9018 чел.); на 2021-2022 годы по 490,7 тыс. рублей на каждый плановый период, которая также распределена исходя из численности населения Баевского района по состоянию на 01.01.2019 года (54,4 руб. на жителя *9018 чел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обственных доходов районного бюджета на 2020-2022 годы по  225,0 тыс. рублей на каждый плановый период (Администрации Верх-Чуманского сельсовета - 60,0 тыс. рублей и Администрации Ситниковского сельсовета - 165,0 тыс. рублей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я на поддержку мер по обеспечению сбалансированности бюджетов поселений составляет  на 2020 год – 1000,0 тыс. рублей, на 2021 год – 1828,8 тыс. рублей, на 2022 год – 1812,8 тыс. рублей. Дотация будет направлена на обеспечение принятых расходных обязательств первоочередного характера (выплаты заработной платы с начислениями на нее, оплаты коммунальных услуг) с учетом сокращения расходов на содержание органов местного самоуправления и оптимизации расходов на обеспечение деятельности бюджет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частичную компенсацию дополнительных расходов местных бюджетов по оплате труда работников муниципальных учреждений  на 2020 год запланирована в сумме 708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(районный бюджет и бюджеты поселений) соста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0 год  составляет по доходам 220984,0 тыс. рублей, по расходам 224984,0 тыс. рублей. Дефицит 40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1 год  составляет по доходам 189447,2 тыс. рублей, по расходам 194047,2 тыс. рублей. Дефицит 460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  составляет по доходам 188718,9 тыс. рублей, по расходам 193318,9 тыс. рублей. Дефицит 460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2:00Z</dcterms:created>
  <dc:creator>Вырупаев П.</dc:creator>
  <dc:description/>
  <cp:keywords/>
  <dc:language>en-US</dc:language>
  <cp:lastModifiedBy>Пользователь</cp:lastModifiedBy>
  <cp:lastPrinted>2017-11-12T13:59:00Z</cp:lastPrinted>
  <dcterms:modified xsi:type="dcterms:W3CDTF">2019-12-11T03:16:00Z</dcterms:modified>
  <cp:revision>327</cp:revision>
  <dc:subject/>
  <dc:title/>
</cp:coreProperties>
</file>