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от    20.12. 2019    №  122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</w:rPr>
        <w:t>«О бюджете муниципального образования Баевский район Алтайского края  на 2020 год и плановый период 2021-2022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21-2022 г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21-2022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455"/>
        <w:gridCol w:w="14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униципальных заимствований Баевского района планируется производить с учетом соблюдения верхнего предела муниципального внутреннего долга Баевского района на 1 января 2022 года – в размере  23484.7 тыс. рублей,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бъемы расходов на обслуживание муниципального долга Баевского района установлены в 2021 году – в сумме 9045,0 тыс. рублей, в 2022 году – в сумме 9008,0 тыс.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6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19-12-23T07:12:00Z</dcterms:modified>
  <cp:revision>5</cp:revision>
  <dc:subject/>
  <dc:title/>
</cp:coreProperties>
</file>