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8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  20.12. 2019    №  122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Баевский район Алтайского края на 2020 год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528" w:hanging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0 год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2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3 585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доступным  и комфортным жильем  молодых семей в Баевском районе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84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804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8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уризма на территории Баевского района на 2016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итет по эконом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0 041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19-11-28T10:35:00Z</cp:lastPrinted>
  <dcterms:modified xsi:type="dcterms:W3CDTF">2019-12-23T07:09:00Z</dcterms:modified>
  <cp:revision>8</cp:revision>
  <dc:subject/>
  <dc:title/>
</cp:coreProperties>
</file>