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1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629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66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25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96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969.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18 года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4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484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-2022 годах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составит   100,0    тыс. рублей.  Возврат указанных кредитов планируется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планируется 4600,0 тыс. рублей, а сумма возврата 460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dcterms:modified xsi:type="dcterms:W3CDTF">2019-12-09T09:09:00Z</dcterms:modified>
  <cp:revision>32</cp:revision>
  <dc:subject/>
  <dc:title>                                                        Сведения</dc:title>
</cp:coreProperties>
</file>