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от    20.12. 2019     №   12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Баевский район Алтайского края на 2020 год и на плановый период 2021-2022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659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92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92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12-23T07:10:00Z</dcterms:modified>
  <cp:revision>77</cp:revision>
  <dc:subject/>
  <dc:title/>
</cp:coreProperties>
</file>