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122.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7" w:leader="none"/>
                <w:tab w:val="right" w:pos="17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861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84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984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83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7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52.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19-12-08T06:17:00Z</dcterms:modified>
  <cp:revision>15</cp:revision>
  <dc:subject/>
  <dc:title>Прогноз </dc:title>
</cp:coreProperties>
</file>