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9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 20.12. 2019    №  122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Баевский район Алтайского края на 2020 год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-2022 год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1530"/>
        <w:gridCol w:w="30"/>
        <w:gridCol w:w="16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2006099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3 58500609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58600609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доступным  и комфортным жильем  молодых семей в Баевском районе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84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804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8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уризма на территории Баевского района на 2016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итет по эконом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0 04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0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1:00Z</dcterms:created>
  <dc:creator>*</dc:creator>
  <dc:description/>
  <cp:keywords/>
  <dc:language>en-US</dc:language>
  <cp:lastModifiedBy>Пользователь</cp:lastModifiedBy>
  <cp:lastPrinted>2019-12-25T14:10:00Z</cp:lastPrinted>
  <dcterms:modified xsi:type="dcterms:W3CDTF">2019-12-25T07:13:00Z</dcterms:modified>
  <cp:revision>5</cp:revision>
  <dc:subject/>
  <dc:title/>
</cp:coreProperties>
</file>