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20.12. 2019   №  121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4.12.2018 года № 79 «О бюджете муниципального образования Баевский район Алтайского края 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6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6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реализацию мероприятий краевой адресной инвестиционной программы (софинансирование капитальных вложений в объекты муниципальной собственности по мероприятиям краевой адресной инвестиционной программы, Н-Чуманский водопровод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3,5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,5</w:t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19-12-23T07:58:00Z</dcterms:modified>
  <cp:revision>114</cp:revision>
  <dc:subject/>
  <dc:title/>
</cp:coreProperties>
</file>