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20.12. 2019    №  1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9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9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09  58 2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7  58 4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 на 2016-2020 годы» Подпрограмма «Развитие воспитания и дополнительного образования в Баевском район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5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кадрового потенциала в системе образования Баев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6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7 1003  84 0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9 год - всего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 0 00 6099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3 52 0 00 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1003 52 0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 10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67 0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19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 0 00 6099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9-12-26T16:28:00Z</cp:lastPrinted>
  <dcterms:modified xsi:type="dcterms:W3CDTF">2019-12-26T09:28:00Z</dcterms:modified>
  <cp:revision>190</cp:revision>
  <dc:subject/>
  <dc:title/>
</cp:coreProperties>
</file>