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 20.12. 2019    №  1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4.12.2018 № 79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9год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5"/>
        <w:gridCol w:w="1093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7671,7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5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6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000000000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6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6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19-12-16T09:27:00Z</cp:lastPrinted>
  <dcterms:modified xsi:type="dcterms:W3CDTF">2019-12-23T07:58:00Z</dcterms:modified>
  <cp:revision>96</cp:revision>
  <dc:subject/>
  <dc:title/>
</cp:coreProperties>
</file>