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  18.10. 2019   №  112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14.12.2018 года № 79 «О бюджете муниципального образования Баевский район Алтайского края 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7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ind w:left="6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евского района</w:t>
            </w:r>
          </w:p>
          <w:p>
            <w:pPr>
              <w:pStyle w:val="Style17"/>
              <w:spacing w:lineRule="auto" w:line="240" w:before="0" w:after="0"/>
              <w:ind w:left="6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крытие финансирования  по дорожному фонду  на уменьшение дефицита бюджета (первоначальный остаток на 01.01.2019г - 4612,0; уточненный остаток -5803,7)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,3</w:t>
            </w:r>
          </w:p>
        </w:tc>
      </w:tr>
      <w:tr>
        <w:trPr>
          <w:trHeight w:val="12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Изменение финансирования по уведомлениям краевого комитета по финансам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тация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бсидии на реализацию мероприятий по обеспечению жильем молодых семей (уменьшение пла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убсидии на реализацию мероприятий по строительству, реконструкции, ремонту и капитальному ремонту объектов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сидии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7,8</w:t>
              <w:tab/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center" w:pos="583" w:leader="none"/>
                <w:tab w:val="right" w:pos="1060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835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0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,6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55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19-03-14T10:07:00Z</cp:lastPrinted>
  <dcterms:modified xsi:type="dcterms:W3CDTF">2019-10-28T02:44:00Z</dcterms:modified>
  <cp:revision>100</cp:revision>
  <dc:subject/>
  <dc:title/>
</cp:coreProperties>
</file>