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18.10. 2019    №  1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5"/>
        <w:gridCol w:w="109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671,7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19-10-28T02:45:00Z</dcterms:modified>
  <cp:revision>91</cp:revision>
  <dc:subject/>
  <dc:title/>
</cp:coreProperties>
</file>