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епутатов     18.10. 2019    №  1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от 14.12.2018 № 79 «О бюдже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на 2019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9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зи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8071500110001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5081050000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18-02-13T14:29:00Z</cp:lastPrinted>
  <dcterms:modified xsi:type="dcterms:W3CDTF">2019-10-28T02:45:00Z</dcterms:modified>
  <cp:revision>76</cp:revision>
  <dc:subject/>
  <dc:title/>
</cp:coreProperties>
</file>