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бюджета муниципального образования Баевский район 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01.10.2019 го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792"/>
        <w:gridCol w:w="1685"/>
        <w:gridCol w:w="1576"/>
        <w:gridCol w:w="1422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 9 месяцев 2019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-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4" w:leader="none"/>
                <w:tab w:val="right" w:pos="146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77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5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Налоговые и неналоговые доход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45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Безвозмездные поступления -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3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1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.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в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врат остатков субсидий, субвен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2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4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6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2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-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, профицит (+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25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4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районный бюджет за 11 месяцев  2018 года поступило доходов  165456,1 тыс. рублей или на 44,8 тыс. рублей больше к соответствующему периоду прошлого года, в том числе налоговых и неналоговых доходов  поступило 41041,1 тыс. рублей, что на 1,8%  меньше,  чем в соответствующим периоде прошлого года (41786,9 тыс. руб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Исполнение по расходам за 11 месяцев  2018 года составили 167699,9 тыс. рублей или 76,9% к плану, по сравнению с аналогичным периодом прошлого года расходы увеличились на 2288,6 тыс. рублей или на 10,7% по сравнению с аналогичным периодом  2017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сроченная кредиторская задолженность по районному бюджету на 01.12.2018г. отсутствует. Задолженность по исполнительному листу за уголь составляет 4921,5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Дефицит по исполнению районного бюджета  по состоянию на 01.12.2018г. составляет 2243,8 тыс. рублей.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13:00Z</dcterms:created>
  <dc:creator>1</dc:creator>
  <dc:description/>
  <cp:keywords/>
  <dc:language>en-US</dc:language>
  <cp:lastModifiedBy>Пользователь</cp:lastModifiedBy>
  <cp:lastPrinted>2016-10-21T10:12:00Z</cp:lastPrinted>
  <dcterms:modified xsi:type="dcterms:W3CDTF">2019-10-15T08:14:00Z</dcterms:modified>
  <cp:revision>111</cp:revision>
  <dc:subject/>
  <dc:title/>
</cp:coreProperties>
</file>