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18.10. 2019    №  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9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 2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7  58 4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5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6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84 0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 0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 10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09  67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9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 0 00 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412  59 0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, 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7-11-09T14:37:00Z</cp:lastPrinted>
  <dcterms:modified xsi:type="dcterms:W3CDTF">2019-10-28T02:47:00Z</dcterms:modified>
  <cp:revision>179</cp:revision>
  <dc:subject/>
  <dc:title/>
</cp:coreProperties>
</file>