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 1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районного Совета  народных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епутатов  от    19.12. 2017 </w:t>
      </w:r>
      <w:r>
        <w:rPr>
          <w:rFonts w:cs="Times New Roman" w:ascii="Times New Roman" w:hAnsi="Times New Roman"/>
          <w:sz w:val="24"/>
          <w:szCs w:val="24"/>
        </w:rPr>
        <w:t xml:space="preserve"> № 2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«О бюджете  муниципального образования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аевский район Алтайского края на 2018 </w:t>
      </w:r>
      <w:r>
        <w:rPr>
          <w:rFonts w:cs="Times New Roman" w:ascii="Times New Roman" w:hAnsi="Times New Roman"/>
          <w:spacing w:val="-2"/>
          <w:sz w:val="24"/>
          <w:szCs w:val="24"/>
        </w:rPr>
        <w:t>год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 программы Баевского района на 2018 год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 рублей)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215"/>
        <w:gridCol w:w="162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  074 0709  58 1 00 6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10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 «Развитие системы питания обучающихс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итет по образованию  074 0709  58 2 00 6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0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4 0701 58 3 00 60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Подпрограмма «Развитие системы отдыха и оздоровления детей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   074 0707  58 4 00 6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 на 2017 го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057 0804  44 0 00 609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Обеспечение доступным  и комфортным жильем  молодых семей в Баевском районе на 2016-2020 годы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культуре 057 1003  84 0 00 6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18 год   в т.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057 0804  52 0 00 609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16-2020 г.г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7 0804  10 1 00 60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 программа «Повышение безопасности дорожного движения в Баевском районе на 2013-2020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074 0709  10 2 00 60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Комплексные меры противодействия злоупотреблению наркотиками и их незаконному обороту в Баевском районе на 2016-2020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057 0804  67 0 00 609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» на 2018-2020 го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074 0709  13 0 00 6099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муниципального образования Баевский район  Алтайского края «Поддержка и развитие малого и среднего предпринимательства в Баевском районе на 2015-2020 годы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экономике 140 0412  59 0 00 60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стойчивое развитие сельских территорий Баевского района Алтайского края» на 2016-2020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аевского района 303 0502 43 1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3:59:00Z</dcterms:created>
  <dc:creator>*</dc:creator>
  <dc:description/>
  <cp:keywords/>
  <dc:language>en-US</dc:language>
  <cp:lastModifiedBy>Администратор</cp:lastModifiedBy>
  <cp:lastPrinted>2017-11-09T14:37:00Z</cp:lastPrinted>
  <dcterms:modified xsi:type="dcterms:W3CDTF">2017-12-26T07:07:00Z</dcterms:modified>
  <cp:revision>150</cp:revision>
  <dc:subject/>
  <dc:title/>
</cp:coreProperties>
</file>