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депутатов от    19.12. 2017     № 24 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 Баевский район Алтайского края на 2018 год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5636"/>
        <w:gridCol w:w="1092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 руб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9000000000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0000000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500007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Ф бюджетами муниципальных районов валюте Р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500008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00000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остатков средств на счетах по учету средств бюдж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5020500005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10605020500006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29:00Z</dcterms:created>
  <dc:creator>Вырупаев П.</dc:creator>
  <dc:description/>
  <cp:keywords/>
  <dc:language>en-US</dc:language>
  <cp:lastModifiedBy>Администратор</cp:lastModifiedBy>
  <cp:lastPrinted>2014-11-12T14:34:00Z</cp:lastPrinted>
  <dcterms:modified xsi:type="dcterms:W3CDTF">2017-12-26T07:09:00Z</dcterms:modified>
  <cp:revision>68</cp:revision>
  <dc:subject/>
  <dc:title/>
</cp:coreProperties>
</file>