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О бюджете муниципального образования Баевский район Алтайского края на 2018 год» (далее –районный бюджет) подготовлен в соответствии с требованиями Бюджетного кодекса РФ, решением РСНД «О бюджетном устройстве, бюджетном процессе и финансовом контроле в Баевском районе» и соответствует основным направлениям бюджетной и налоговой политики на 2018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18 году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стратегией социально-экономического развития Баевского района на период до 2020 года, утвержденной Постановлением Администрации Баевского района Алтайского края  10.11.2016 г. № 664 «Об утверждении  прогноза социально-экономического развития муниципального образования Баевский район Алтайского края на 2018-2020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18 году и на основе оценки поступлений доходов в бюджет в 2018 году, рассчитан общий объем расходов районного бюджета на 2018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едусмотренные проектом решения главным распорядителям средств районного бюджета  на среднесрочный финансовый план (2019-2020 гг.) определены на уровне 2018 года и будут пересматриваться при формировании проектов районного бюджета в 2019 и 2020 го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19.12.2013г. № 83 «О бюджетном устройстве,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18 год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проекте решения основные параметры районного бюджета на 2018 год определены в соответствии с прогнозом социально-экономического развития Баевского района на период до 2019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СНД  от 20.12.2016 № 4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сего (тыс. руб.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37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62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5,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ы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42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87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дотац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9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45,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сег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37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62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2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проектом Закона «О краевом бюджете на 2018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18 год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18 год составлен на основе ожидаемых итогов социально-экономического развития Баевского района за 2017 год, а также уточненного прогноза социально-экономического развития района на 2018 год и оценки поступления доходов в районный бюджет в 2018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18 год прогнозируются в объеме 51245,4  тыс. рублей, что составит 98 % к прогнозным показателям районного бюджета 2017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36190,0 тыс. рублей, неналоговые 15055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18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17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18 году налога на доходы физических лиц прогнозируется в сумме 21900,0 тыс. рублей, что составляет 99,8 % к прогнозным показателям в 2017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2300,0 тыс. руб., что составляет 104,5 % к ожидаемому поступлению 2017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налог на вмененный доход прогнозируется в объеме 3100,0 тыс. рублей, что составляет 75,6 % к ожидаемому в 2017 год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18 год прогнозируются неналоговые доходы в размере 15055,4 тыс. рублей, что составляет 99,9% к прогнозу 2017 года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- 1005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- 305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- 35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- 3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- 11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               - 1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на 2018 год приведены также в приложении № 2,3 к пояснительной записке и планируются на 2018 год в сумме 94864,3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убвенций из краевого бюджета составляет 81992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предназначена для осуществления полномочий субъект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помощь в виде дотации на выравнивание бюджетной обеспеченности составляет в сумме 6973 тыс. рублей, что больше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уточненного плана на 2017 </w:t>
      </w:r>
      <w:r>
        <w:rPr>
          <w:rFonts w:cs="Times New Roman" w:ascii="Times New Roman" w:hAnsi="Times New Roman"/>
          <w:sz w:val="28"/>
          <w:szCs w:val="28"/>
        </w:rPr>
        <w:t>год на 161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на 2018 год определен в размере 13200,0 тыс. рублей, в том числе 5000,0 тыс. рублей не превышает уровня, установленного Бюджетным кодексом; направление остатков на 01.01.2018 года 8200,0 тыс. рублей (дорожный фон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осуществляется исходя из следующих основных под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оплату труда работников муниципальных учреждений и на выплату денежного содержания муниципальных служащих рассчитываются на уровне 2017 года и с учетом повышения МРОТ с 01.01.2018 года (9489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 определяются исходя из размеров средневзвешанных тарифов с учетом повышения с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определяются исходя из необходимости повышения эффективности использования бюджетных средств и оптимизации структуры бюджет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определен в сумме 161462,7 тыс. рублей, к бюджету 2017 года увеличение составит 18825,4 тыс. рублей, или  13,2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18 году по сравнению с 2017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476"/>
        <w:gridCol w:w="1266"/>
      </w:tblGrid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Решение № 48 от 20.12.2016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18 г.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–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3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62,7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–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3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17,3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им расход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4,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4,1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5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28,3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6,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1,6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,3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расходам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определен в сумме 14554,8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бщегосударственные вопросы характеризуются следующими данными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онирование местной администрации 10588,4тыс. 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дебная система 32,6 тыс. 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финансовых органов 2328,8 тыс. 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ервный фонд 200,0 тыс. 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общегосударственные вопросы 1405,0 тыс. 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жба исполнения бюджетов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общегосударственные вопросы (оценка недвижимости -100,0, оплата за публикацию нормативных документов, взносов -212,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краевого бюджета для обеспечения расчетов за уголь (отопление) бюджетных учреждений в сумме 307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 на содержание органов местного самоуправления в суммарном объеме собственных доходов, дотаций и субвенций на выравнивание бюджетной обеспеченности на 2018 год составляет   25,08% при плане 39,05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бюджетов поселений на осуществление первичного воинского учета на территориях, где отсутствуют военные комиссариаты прогнозируются в сумме 499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рогнозируются в сумме 2944,1 тыс. рублей это расходы на содержание Единой дежурно-диспетчерской службы (на оплату труда и начисления на оплату труда 744,1;   на создание оснащения службы  112 в сумме 2200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 сумме 15411,0 тыс. рублей: на мероприятия по землеустройству и землепользованию 160,0  тыс. рублей, на муниципальную целевую программу «О развитии малого и среднего предпринимательства в Баевском районе на 2013-2015 годы» - 60,0 тыс. рублей, содержание, ремонт, реконструкция и строительство автомобиль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муниципальной собственностью 14200,0 тыс. руб. (в том числе направление остатков денежных средств на 01.01.2018г. - 8200,0 тыс. рублей),  в том числе на передачу полномочий поселениям в сумме 1200,0 тыс. руб.; на капитальный ремонт автомобильных дорог из краевого бюджета в сумме 959,0 тыс. рублей; субвенция на отлов и содержание безнадзорных животных – 3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сумму 1344,0 тыс. рублей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софинансирование проектно-сметной документации по системе водопровода с.Нижнечуманка в рамках муниципальной программы «Устойчивое развитие сельских территорий Баевского района Алтайского края на 2016-2020 годы» в сумме 1320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селениям (благоустройство кладбищ) в сумме 24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7. Образов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зделу составляют 103328,3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бюджетных ассигнований расходы местного значения составляют 29987,3 тыс. рублей, или 29,0% от общих расходов (в 2017году доля составляла 32,8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20501,0 тыс. рублей, 19,9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бразование – 66884,5 тыс. рублей, 64,7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8691,9 тыс. рублей, 8,4 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– 2053,0 тыс. рублей, 2,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5197,9 тыс. рублей, 5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е» предусмотрены  субвенции из краевого бюджета в сумме 67792 тыс. рублей, за исключением расходов на содержание зданий и оплату коммунальных услуг;  субсидии из краевого бюджета для обеспечения расчетов за уголь (отопление) бюджетных учреждений в сумме 4304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№ 11 за счет средств местного бюджета планируется реализация  двух муниципальных программ в том числе четыре подпрограммы на общую сумму 108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8246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– 1943,3 тыс. рублей,  23,6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ого Дома культуры – 3602,3 тыс. рублей, 43,7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- 2198,2 тыс. рублей, 26,6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из краевого бюджета для обеспечения расчетов за уголь (отопление) бюджетных учреждений в сумме 453,0 тыс. рублей, 5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селениям  (объекты культурного наследия) в сумме 50,0 тыс. рублей, 0,6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денежные средства по 5 муниципальных программам на общую сумму 260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в сумме 12791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ребенка в семье опекуна (попечителя) и приемной семье, а также на вознаграждение приемному родителю – 936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– 948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льем отдельных категорий граждан- 2318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две муниципальные программы на сумму – 165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ы в сумме 15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удут направляться на проведение массовых физкультурно-оздоровительных мероприятий среди различных слоев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в размере 20,0 тыс. рублей. Средства будут направлены на обеспечение долговых обязательств перед краевым бюджетом (по бюджетным кредитам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определен в сумме  2022,3 тыс. рублей – вся сумма направляется бюджетам пос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 поселений предоста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в сумме 318,3 тыс. рублей, которая распределена исходя из численности населения Баевского района по состоянию на 01.01.2016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в сумме 366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я на поддержку мер по обеспечению сбалансированности бюджетов поселений составляет 1338,0 тыс. рублей. Дотация будет направлена на обеспечение принятых расходных обязательств первоочередного характера (выплаты заработной платы с начислениями на нее, оплаты коммунальных услуг) с учетом сокращения расходов на содержание органов местного самоуправления и оптимизации расходов на обеспечение деятельности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 по доходам 164828,1 тыс. рублей, по расходам 178028,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фицит 13200,0 тыс. рублей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02:00Z</dcterms:created>
  <dc:creator>Вырупаев П.</dc:creator>
  <dc:description/>
  <cp:keywords/>
  <dc:language>en-US</dc:language>
  <cp:lastModifiedBy>User</cp:lastModifiedBy>
  <cp:lastPrinted>2017-11-12T13:59:00Z</cp:lastPrinted>
  <dcterms:modified xsi:type="dcterms:W3CDTF">2017-12-15T12:33:00Z</dcterms:modified>
  <cp:revision>158</cp:revision>
  <dc:subject/>
  <dc:title/>
</cp:coreProperties>
</file>