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0"/>
        <w:rPr/>
      </w:pPr>
      <w:r>
        <w:rPr/>
        <w:t>Приложение № 6</w:t>
      </w:r>
    </w:p>
    <w:p>
      <w:pPr>
        <w:pStyle w:val="Normal"/>
        <w:ind w:left="10206" w:hanging="0"/>
        <w:rPr/>
      </w:pPr>
      <w:r>
        <w:rPr/>
        <w:t>к решению районного Совета народных</w:t>
      </w:r>
    </w:p>
    <w:p>
      <w:pPr>
        <w:pStyle w:val="Normal"/>
        <w:ind w:left="10206" w:hanging="0"/>
        <w:rPr/>
      </w:pPr>
      <w:r>
        <w:rPr/>
        <w:t xml:space="preserve">депутатов от  19.12. 2017   № 24 </w:t>
      </w:r>
    </w:p>
    <w:p>
      <w:pPr>
        <w:pStyle w:val="Normal"/>
        <w:ind w:left="10206" w:right="-127" w:hanging="0"/>
        <w:rPr/>
      </w:pPr>
      <w:r>
        <w:rPr/>
        <w:t xml:space="preserve">«О бюджете  муниципального образования   Баевский район Алтайского края на 2018 год»                            </w:t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ов  в ведомственной структуре расход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709"/>
        <w:gridCol w:w="709"/>
        <w:gridCol w:w="708"/>
        <w:gridCol w:w="1701"/>
        <w:gridCol w:w="709"/>
        <w:gridCol w:w="1276"/>
      </w:tblGrid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C</w:t>
            </w:r>
            <w:r>
              <w:rPr/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по культуре и делам молодежи администрации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14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6,8</w:t>
            </w:r>
          </w:p>
        </w:tc>
      </w:tr>
      <w:tr>
        <w:trPr>
          <w:trHeight w:val="2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9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9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9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9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95,8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,8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,3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межведомственная программа "Профилактика правонарушений на территории муниципального образования  Баевский район Алтайского края на 2016-2018г. 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й межведом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и молодежной политики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Социальная поддержка малоимущих граждан и граждан, находящихся в трудной жизненной ситуации  на 2018 год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 «Комплексные меры противодействия злоупотреблению наркотиками и их незаконному обороту в Баевск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й План «Демографическое развитие Баевского района на 2013-2018г.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го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Обеспечение доступным и комфортным жильем молодых семей в Баевском районе 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4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 администрации Баевского района по обра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83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53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0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26,0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5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3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88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17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17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8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6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6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97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1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7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3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3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3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6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6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Развитие образования в Баевском районе на 2016-2020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системы отдыха и оздоровления детей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>
          <w:trHeight w:val="2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5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6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5,4</w:t>
            </w:r>
          </w:p>
        </w:tc>
      </w:tr>
      <w:tr>
        <w:trPr>
          <w:trHeight w:val="28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5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ая целевая программа «Повышение безопасности дорожного движения в Баевском районе на 2013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Содействие занятости населения муниципального образования Баевский район Алтайского края 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обще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Подпрограмма «Развитие системы питания обучающихс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семей с детьми» 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одерж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ебенк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пеку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печител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такж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ознагражд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читающеес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му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2,0</w:t>
            </w:r>
          </w:p>
        </w:tc>
      </w:tr>
      <w:tr>
        <w:trPr>
          <w:trHeight w:val="2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2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администрации Баевского района Алтайского края по финансам, налоговой и кредит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8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1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8,8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0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2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сбалансированности бюджет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по экономике, управлению муниципальным имуществом администрации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муниципального образования Баевский район Алтайского края «Поддержка и развитие малого и среднего предпринимательства в Баевском район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46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8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8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8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0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7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</w:t>
            </w:r>
            <w:r>
              <w:rPr/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</w:t>
            </w:r>
            <w:r>
              <w:rPr/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,0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8,0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1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 2 00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 2 00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6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РАСХО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1462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5:00Z</dcterms:created>
  <dc:creator>Алекандр</dc:creator>
  <dc:description/>
  <cp:keywords/>
  <dc:language>en-US</dc:language>
  <cp:lastModifiedBy>Администратор</cp:lastModifiedBy>
  <cp:lastPrinted>2016-11-06T16:39:00Z</cp:lastPrinted>
  <dcterms:modified xsi:type="dcterms:W3CDTF">2017-12-26T07:04:00Z</dcterms:modified>
  <cp:revision>529</cp:revision>
  <dc:subject/>
  <dc:title>Мин</dc:title>
</cp:coreProperties>
</file>