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от  19.12. 2017    № 24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</w:rPr>
        <w:t>«О бюджете муниципального образования Баевский район Алтайского края  на 2018 год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Баевского района на 2018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гашение основной суммы муниципального долга Баевского района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7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внутренних заимствований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муниципального долга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муниципальных заимствований Баевского района с учетом соблюдения верхнего предела муниципального внутреннего долга Баевского района на 1 января 2019 года – в размере  25622,7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объемы расходов на обслуживание муниципального долга Баевского района установлены в 2018 году – в сумме 10690,6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19-01-16T06:59:00Z</dcterms:modified>
  <cp:revision>65</cp:revision>
  <dc:subject/>
  <dc:title/>
</cp:coreProperties>
</file>