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 Баевского района на 2023 год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993"/>
        <w:gridCol w:w="1559"/>
        <w:gridCol w:w="1516"/>
      </w:tblGrid>
      <w:tr>
        <w:trPr>
          <w:trHeight w:val="22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 1 квартал 2023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» на 2021-2025 годы –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1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 581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3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6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2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2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18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 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0-2024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14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21-2025 годы - в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1003  520006099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520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21-2025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10100609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057 0703 1010060990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 074 0701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2 101006099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3 1010060990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101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67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 130006099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30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074 0702 02100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02100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0-2023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- Администрация район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310 104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04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безопасности дорожного движени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 102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9 102006099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 –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1 588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2 588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8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057 0703 588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703 588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310 105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9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безнадзорности и правонарушений несовершеннолетних на 2023-2027 гг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Отдел по культуре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106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Администрация района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6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80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4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от  17.04. 2023   №  148   «Об исполнении бюджета муниципального образования Баевский район Алтайского края за 1 квартал 2023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eastAsia="Times New Roman"/>
        </w:rPr>
        <w:t xml:space="preserve">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792"/>
        <w:gridCol w:w="1055"/>
        <w:gridCol w:w="1695"/>
        <w:gridCol w:w="6"/>
        <w:gridCol w:w="2233"/>
      </w:tblGrid>
      <w:tr>
        <w:trPr>
          <w:trHeight w:val="31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-всего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</w:tr>
      <w:tr>
        <w:trPr>
          <w:trHeight w:val="27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муниципальных служащих органов местного самоуправ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5,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9,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муниципальных учрежд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42,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5,5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правлении резервного фонда районного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 1 квартал 2023 года</w:t>
      </w:r>
    </w:p>
    <w:p>
      <w:pPr>
        <w:pStyle w:val="Normal"/>
        <w:spacing w:lineRule="auto" w:line="240" w:before="0" w:after="0"/>
        <w:ind w:left="778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</w:t>
      </w:r>
      <w:r>
        <w:rPr/>
        <w:t>(тыс. рублей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1843"/>
        <w:gridCol w:w="1743"/>
      </w:tblGrid>
      <w:tr>
        <w:trPr>
          <w:trHeight w:val="300" w:hRule="atLeast"/>
        </w:trPr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02" w:hRule="atLeast"/>
        </w:trPr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 1 квартал 2023 года</w:t>
            </w:r>
          </w:p>
        </w:tc>
      </w:tr>
      <w:tr>
        <w:trPr>
          <w:trHeight w:val="750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3:59:00Z</dcterms:created>
  <dc:creator>*</dc:creator>
  <dc:description/>
  <cp:keywords/>
  <dc:language>en-US</dc:language>
  <cp:lastModifiedBy>Пользователь</cp:lastModifiedBy>
  <cp:lastPrinted>2023-04-17T16:42:00Z</cp:lastPrinted>
  <dcterms:modified xsi:type="dcterms:W3CDTF">2023-04-17T09:56:00Z</dcterms:modified>
  <cp:revision>274</cp:revision>
  <dc:subject/>
  <dc:title/>
</cp:coreProperties>
</file>