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администрациям сельсоветов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обеспеченности 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11"/>
        <w:gridCol w:w="245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ций сельсове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3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  администрациям сельсов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первичному воинскому у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ях, где отсутствуют военные комиссариаты </w:t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3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 иных межбюджетных трансфертов на проектирование, строительство, реконструкцию, капитальный ремонт  и ремонт автомобильных дорог  общего пользования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квартал 2023г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3г. </w:t>
            </w:r>
          </w:p>
        </w:tc>
      </w:tr>
      <w:tr>
        <w:trPr>
          <w:trHeight w:val="33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6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, ремонт, реконструкцию и строитель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, являющихся муниципальной собственность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3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ы культурного наслед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3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3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 6.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водоснабжения населения на территории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3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и содержание контейнерных площадок </w:t>
      </w:r>
    </w:p>
    <w:p>
      <w:pPr>
        <w:pStyle w:val="Normal"/>
        <w:jc w:val="center"/>
        <w:rPr/>
      </w:pPr>
      <w:r>
        <w:rPr>
          <w:sz w:val="28"/>
          <w:szCs w:val="28"/>
        </w:rPr>
        <w:t>и мест размещения  контейнер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квартал 2023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/>
      </w:pPr>
      <w:r>
        <w:rPr/>
        <w:t xml:space="preserve">                            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2:27:00Z</dcterms:created>
  <dc:creator>Алекандр</dc:creator>
  <dc:description/>
  <cp:keywords/>
  <dc:language>en-US</dc:language>
  <cp:lastModifiedBy>Пользователь</cp:lastModifiedBy>
  <cp:lastPrinted>2018-04-11T15:22:00Z</cp:lastPrinted>
  <dcterms:modified xsi:type="dcterms:W3CDTF">2023-04-17T07:13:00Z</dcterms:modified>
  <cp:revision>211</cp:revision>
  <dc:subject/>
  <dc:title>Приложение № 12</dc:title>
</cp:coreProperties>
</file>