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Приложение № 1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 пояснительной записке к проекту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решения районного Совета народных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депутатов «О бюджете муниципальн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образования Баевский район Алтайског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края на 2024 год и на плановый период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2025 и 2026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муниципального образования Баевский район Алтайского края   на 2024 го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48"/>
        <w:gridCol w:w="1440"/>
      </w:tblGrid>
      <w:tr>
        <w:trPr>
          <w:trHeight w:val="276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.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 до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27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000000000000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504,2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935,1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10200001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 физических 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722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201001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ог на доходы физ.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/1 и 228 Налогового кодекса РФ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92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202001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м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203001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300000000000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9,1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30200000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,1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500000000000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64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0100000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ой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5,0</w:t>
            </w:r>
          </w:p>
        </w:tc>
      </w:tr>
      <w:tr>
        <w:trPr>
          <w:trHeight w:val="37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0300001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6,0</w:t>
            </w:r>
          </w:p>
        </w:tc>
      </w:tr>
      <w:tr>
        <w:trPr>
          <w:trHeight w:val="37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0402002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3,0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800000000000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80301001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69,1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105013100000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105025050000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 же земельных участков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0011105075050000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18,7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109045050000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201000010000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3019950500001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,0</w:t>
            </w:r>
          </w:p>
        </w:tc>
      </w:tr>
      <w:tr>
        <w:trPr>
          <w:trHeight w:val="101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3020650500001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6</w:t>
            </w:r>
          </w:p>
        </w:tc>
      </w:tr>
      <w:tr>
        <w:trPr>
          <w:trHeight w:val="45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6000000000001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3:14:00Z</dcterms:created>
  <dc:creator>1</dc:creator>
  <dc:description/>
  <cp:keywords/>
  <dc:language>en-US</dc:language>
  <cp:lastModifiedBy>1</cp:lastModifiedBy>
  <cp:lastPrinted>2022-11-09T10:04:00Z</cp:lastPrinted>
  <dcterms:modified xsi:type="dcterms:W3CDTF">2023-11-14T08:08:00Z</dcterms:modified>
  <cp:revision>70</cp:revision>
  <dc:subject/>
  <dc:title>Приложение № 2 </dc:title>
</cp:coreProperties>
</file>