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 бюджете муниципального образования Баевский район Алтайского края на 2024 год и на плановый период 2025 и 2026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24 и на плановый период 2025 и 2026 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1</cp:lastModifiedBy>
  <cp:lastPrinted>2009-12-15T16:27:00Z</cp:lastPrinted>
  <dcterms:modified xsi:type="dcterms:W3CDTF">2023-11-14T10:15:00Z</dcterms:modified>
  <cp:revision>11</cp:revision>
  <dc:subject/>
  <dc:title>Приложение № 2</dc:title>
</cp:coreProperties>
</file>