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на выполнение полномочий по осущест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воинского учета  на территориях, где отсутствую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енные комиссариаты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417"/>
        <w:gridCol w:w="1559"/>
        <w:gridCol w:w="1276"/>
        <w:gridCol w:w="1134"/>
        <w:gridCol w:w="1134"/>
      </w:tblGrid>
      <w:tr>
        <w:trPr>
          <w:trHeight w:val="3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военнообязан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штат.     ед-ц из 5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ев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,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Пайвин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Чуман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ечуман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,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клин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ав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лаухин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ников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на выполнение полномочий по осущест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воинского учета  на территориях, где отсутству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 на 2026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тыс. рублей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343"/>
        <w:gridCol w:w="1633"/>
        <w:gridCol w:w="1276"/>
        <w:gridCol w:w="1134"/>
        <w:gridCol w:w="1134"/>
      </w:tblGrid>
      <w:tr>
        <w:trPr>
          <w:trHeight w:val="3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военнообязанных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штат.     ед-ц из 5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ев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,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Пайвин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Чуман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ечуман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,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клин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ав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лаухин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ников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фицита бюджета на 2025 и 2026 годы   ст.92-1 п.3 Бюджетного кодек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</w:rPr>
        <w:t xml:space="preserve">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1665"/>
        <w:gridCol w:w="1560"/>
      </w:tblGrid>
      <w:tr>
        <w:trPr>
          <w:trHeight w:val="2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годовой  объем доходов местного бюджета                                             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6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7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83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 10% от 3 строки                               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8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я    муниципальных гарантий на 2025 и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. 117 п.2 Бюджетного кодек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1590"/>
        <w:gridCol w:w="1635"/>
      </w:tblGrid>
      <w:tr>
        <w:trPr>
          <w:trHeight w:val="2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                                     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68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6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от суммы расходов бюджета                    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3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3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пределения переч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сходы бюджета х 0,01%)       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го объема расходов на обслуживание муниципального дол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т.111 абзац 2 Бюджетного кодекса на 2025 и 2026 годы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1590"/>
        <w:gridCol w:w="1635"/>
      </w:tblGrid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                                                          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68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6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ить объем расходов, осуществляемый     за счет субвенций, предоставляемых из субъекта РФ 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63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33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  (1-2)                                                                 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05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% от разницы                                                                 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0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4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 дотаций поселениям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1"/>
        <w:gridCol w:w="1192"/>
        <w:gridCol w:w="1260"/>
        <w:gridCol w:w="1440"/>
        <w:gridCol w:w="1402"/>
        <w:gridCol w:w="1398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овето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-  всего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выравнива-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 на оплату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ев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Пайвин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Чуман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чуман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лин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ав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ухин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946"/>
        <w:gridCol w:w="1980"/>
        <w:gridCol w:w="1263"/>
        <w:gridCol w:w="1542"/>
        <w:gridCol w:w="1293"/>
        <w:gridCol w:w="83"/>
      </w:tblGrid>
      <w:tr>
        <w:trPr>
          <w:trHeight w:val="221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я дотаций поселениям на 202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155"/>
              <w:gridCol w:w="1238"/>
              <w:gridCol w:w="1260"/>
              <w:gridCol w:w="1440"/>
              <w:gridCol w:w="1165"/>
              <w:gridCol w:w="1545"/>
              <w:gridCol w:w="239"/>
            </w:tblGrid>
            <w:tr>
              <w:trPr>
                <w:trHeight w:val="345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сельсоветов</w:t>
                  </w:r>
                </w:p>
              </w:tc>
              <w:tc>
                <w:tcPr>
                  <w:tcW w:w="1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-  всего</w:t>
                  </w:r>
                </w:p>
              </w:tc>
              <w:tc>
                <w:tcPr>
                  <w:tcW w:w="5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ом числе</w:t>
                  </w:r>
                </w:p>
              </w:tc>
              <w:tc>
                <w:tcPr>
                  <w:tcW w:w="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ственные доход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я на выравнива-ние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тация на выравнивание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межбюджетные  на оплату труда</w:t>
                  </w:r>
                </w:p>
              </w:tc>
              <w:tc>
                <w:tcPr>
                  <w:tcW w:w="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ев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58,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2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6,4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рх-Пайвин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33,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18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,1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0,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рх-Чуман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00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72,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,3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0,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жнечуман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49,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94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,1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0,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клин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99,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1,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,3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0,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тав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00,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53,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,2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лаухин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06,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2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,6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0,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0,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тников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41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1,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,5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,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0,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589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864,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4,5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70,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90,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Рас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распределения межбюджетного трансферта  на содержание, ремон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реконструкцию и строительство автомобильных дорог  поселе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на 2025 и 202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(тыс. рублей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тяженность дорог с твердым покрытием на 01.01.2023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й трансферт на содержание, ремонт и реконструкцию дор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 год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евск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,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Пайви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3,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рх-Чуманский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6,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ечума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,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кли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6,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ав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4,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лаухи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8,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ников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1,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 по поселениям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386,0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59:00Z</dcterms:created>
  <dc:creator>*</dc:creator>
  <dc:description/>
  <cp:keywords/>
  <dc:language>en-US</dc:language>
  <cp:lastModifiedBy>Пользователь</cp:lastModifiedBy>
  <cp:lastPrinted>2022-11-04T12:47:00Z</cp:lastPrinted>
  <dcterms:modified xsi:type="dcterms:W3CDTF">2023-11-14T10:25:00Z</dcterms:modified>
  <cp:revision>168</cp:revision>
  <dc:subject/>
  <dc:title/>
</cp:coreProperties>
</file>