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финан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-259080</wp:posOffset>
                </wp:positionV>
                <wp:extent cx="2401570" cy="290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90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36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1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БА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ПО ФИНАНСАМ, НАЛОГОВОЙ И КРЕДИТНОЙ ПОЛИТИК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Ленина, 62, с. Баево, 6585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 8 (38585) 22-3-4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8 (38585) 22-1-5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baevofnkm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1"/>
                            </w:tblGrid>
                            <w:tr>
                              <w:trPr/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07.09.2023  №_59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691" w:type="dxa"/>
                                  <w:tcBorders/>
                                </w:tcPr>
                                <w:tbl>
                                  <w:tblPr>
                                    <w:tblW w:w="34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на № 06-02/П/591 от 31.08.20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229.1pt;mso-wrap-distance-left:9.05pt;mso-wrap-distance-right:9.05pt;mso-wrap-distance-top:0pt;mso-wrap-distance-bottom:0pt;margin-top:-20.4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tbl>
                      <w:tblPr>
                        <w:tblW w:w="36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1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БА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ФИНАНСАМ, НАЛОГОВОЙ И КРЕДИТНОЙ ПОЛИТИК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л. Ленина, 62, с. Баево, 658510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ефон 8 (38585) 22-3-4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8 (38585) 22-1-5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baevofnkm@mail.ru</w:t>
                        </w:r>
                      </w:hyperlink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36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1"/>
                      </w:tblGrid>
                      <w:tr>
                        <w:trPr/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 07.09.2023  №_59_____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691" w:type="dxa"/>
                            <w:tcBorders/>
                          </w:tcPr>
                          <w:tbl>
                            <w:tblPr>
                              <w:tblW w:w="3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5"/>
                            </w:tblGrid>
                            <w:tr>
                              <w:trPr/>
                              <w:tc>
                                <w:tcPr>
                                  <w:tcW w:w="3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на № 06-02/П/591 от 31.08.20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3. Отдел налогов и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в исходные данные налогового потенциала и прогноз неналоговых доходов на 2024 год, выявлены отклонения по </w:t>
      </w:r>
      <w:r>
        <w:rPr>
          <w:rFonts w:eastAsia="Calibri"/>
          <w:b/>
          <w:lang w:eastAsia="en-US"/>
        </w:rPr>
        <w:t>налоговому потенциала на 2839,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Налоговый потенциал рассчитан из предоставленного прогноза поступлений местных бюджетов на очередной финансовый год и плановый период главным администратором налоговых доходов по всем администрируемым источникам. Прогноз рассчитан согласно методике планирования налоговых доходов. Налог на доходы физических лиц рассчитан с индексацией минимального размера оплаты труда, а также роста на 13 % в сравнении с прошлым периодом. По налогу на имущество физических лиц на 2024 год проанализированы  данные отчёта 5МН за 2022 год, учтён рост коэффициента к предыдущему периоду с 0,4 до 0,6, так как расчёт налога на имущество физических лиц от кадастровой стоимости будет применяться третий год. </w:t>
      </w:r>
      <w:r>
        <w:rPr/>
        <w:t xml:space="preserve"> ЕСХН на 01 сентября поступления составили 11518,0 тыс. рублей, авансовых платежей больше не предполагается в 2023 году, На 2024 год поступления планируем за минусом поступлений от КФХ Дзюба П.И. на 2839,0 тыс. рублей. В прошлом году КФХ Дзюба П.И. по интервенции реализовал большую часть пшеницы по выгодной цене в этом году пока не знают, что будет, но урожайность наблюдается ниже, чем в прошлом году, цену на сельхозпродукцию предлагают низкую, затраты на обслуживание сельхозтехники (запчасти, техосмотры) значительно выросли.  </w:t>
      </w:r>
      <w:r>
        <w:rPr>
          <w:rFonts w:eastAsia="Calibri"/>
          <w:lang w:eastAsia="en-US"/>
        </w:rPr>
        <w:t>Просим снизить налоговый потенциал в 2024 году на 2839,0 тыс. рублей.</w:t>
      </w:r>
    </w:p>
    <w:p>
      <w:pPr>
        <w:pStyle w:val="Normal"/>
        <w:autoSpaceDE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неналоговым доходам запланировано больше.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овые показатели по аренде земли просчитаны из расчётов комитета по экономике.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тальные налоги запланированы, согласно, рекомендаций по письму Министерства финансов Алтайского края.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: расчеты на 2 листа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ой и кредитной политике                                                            Н.В. Алёнин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Ансупова Т.Б (</w:t>
      </w:r>
      <w:r>
        <w:rPr>
          <w:sz w:val="20"/>
          <w:szCs w:val="20"/>
        </w:rPr>
        <w:t>тел. 385-85-22-3-98)</w:t>
      </w:r>
    </w:p>
    <w:sectPr>
      <w:type w:val="nextPage"/>
      <w:pgSz w:w="11906" w:h="16838"/>
      <w:pgMar w:left="1276" w:right="709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evofnkm@mail.ru" TargetMode="External"/><Relationship Id="rId3" Type="http://schemas.openxmlformats.org/officeDocument/2006/relationships/hyperlink" Target="mailto:baevofnk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39:00Z</dcterms:created>
  <dc:creator>ГАС "Выборы"</dc:creator>
  <dc:description/>
  <cp:keywords/>
  <dc:language>en-US</dc:language>
  <cp:lastModifiedBy>Анцупова</cp:lastModifiedBy>
  <cp:lastPrinted>2023-09-07T15:29:00Z</cp:lastPrinted>
  <dcterms:modified xsi:type="dcterms:W3CDTF">2023-09-07T08:29:00Z</dcterms:modified>
  <cp:revision>22</cp:revision>
  <dc:subject/>
  <dc:title>Начальнику управления ЖКХ</dc:title>
</cp:coreProperties>
</file>