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на выполнение полномочий по осущест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воинского учета  на территориях, где отсутствую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енные комиссариаты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701"/>
        <w:gridCol w:w="1134"/>
        <w:gridCol w:w="1417"/>
        <w:gridCol w:w="1418"/>
        <w:gridCol w:w="1134"/>
      </w:tblGrid>
      <w:tr>
        <w:trPr>
          <w:trHeight w:val="3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военнообязанн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-во штат.     ед-ц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85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ев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Пайви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Чума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ечума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,3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кли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ав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лаухи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ников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9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фицита бюджета на 2024  год  ст.92-1 п.3 Бюджетного кодек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годовой  объем доходов местного бюджета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8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2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 10% от 3 строки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я    муниципальных гарантий на 2024  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. 117 п.2 Бюджетного кодекс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2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от суммы расходов бюджета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пределения перечня (расходы бюджета 339227,2 х 0,01%)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го объема расходов на обслуживание муниципального дол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т.111 абзац 2 Бюджетного кодекса на 2024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2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ить объем расходов, осуществляемый     за счет субвенций, предоставляемых из субъекта РФ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7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  (1-2)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% от разницы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2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 дотаций поселениям на 2024 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</w:rPr>
        <w:t xml:space="preserve">       </w:t>
      </w:r>
      <w:r>
        <w:rPr/>
        <w:t>(тыс. рублей)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275"/>
        <w:gridCol w:w="1134"/>
        <w:gridCol w:w="1276"/>
        <w:gridCol w:w="1559"/>
        <w:gridCol w:w="1522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ов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- всего</w:t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 в том числе</w:t>
            </w:r>
          </w:p>
        </w:tc>
      </w:tr>
      <w:tr>
        <w:trPr>
          <w:trHeight w:val="1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-вые и ненало-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вырав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е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Пайв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Чума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чума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л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а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ух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946"/>
        <w:gridCol w:w="1980"/>
        <w:gridCol w:w="979"/>
        <w:gridCol w:w="3119"/>
        <w:gridCol w:w="83"/>
      </w:tblGrid>
      <w:tr>
        <w:trPr>
          <w:trHeight w:val="221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Исходные данные для расчета межбюджетного трансфер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на содержание, ремонт, реконструкцию и строительство автомобильных дорог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поселений на 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(тыс. рублей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тяженность дорог с твердым покрытием на 01.01.2023г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й трансфе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содержание, ремонт и реконструкцию дорог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евск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,1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Пайви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3,5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рх-Чуманский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6,1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ечума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,6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кли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6,2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ав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4,5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лаухи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8,9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ников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1,1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386,0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05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59:00Z</dcterms:created>
  <dc:creator>*</dc:creator>
  <dc:description/>
  <cp:keywords/>
  <dc:language>en-US</dc:language>
  <cp:lastModifiedBy>Пользователь</cp:lastModifiedBy>
  <cp:lastPrinted>2022-11-08T10:11:00Z</cp:lastPrinted>
  <dcterms:modified xsi:type="dcterms:W3CDTF">2023-11-14T10:28:00Z</dcterms:modified>
  <cp:revision>199</cp:revision>
  <dc:subject/>
  <dc:title/>
</cp:coreProperties>
</file>