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доходы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38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84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22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561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75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5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9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25 и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17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29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78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02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59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02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595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34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34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3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6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3-11-14T11:05:00Z</dcterms:modified>
  <cp:revision>27</cp:revision>
  <dc:subject/>
  <dc:title>Прогноз </dc:title>
</cp:coreProperties>
</file>