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8789"/>
      </w:tblGrid>
      <w:tr>
        <w:trPr>
          <w:trHeight w:val="418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спорта муниципальных программ на 2024 - 2026 годы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, дата и название утверждающего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образования в Баевском районе» на 2021-2025 годы</w:t>
            </w:r>
          </w:p>
          <w:p>
            <w:pPr>
              <w:pStyle w:val="Normal"/>
              <w:keepNext w:val="tru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keepNext w:val="tru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азвитие общего образования в Баевском районе» </w:t>
            </w:r>
          </w:p>
          <w:p>
            <w:pPr>
              <w:pStyle w:val="Normal"/>
              <w:keepNext w:val="true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в сфере отдыха и оздоровления детей в Баевском районе»</w:t>
            </w:r>
          </w:p>
          <w:p>
            <w:pPr>
              <w:pStyle w:val="Normal"/>
              <w:keepNext w:val="true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Баевского района»</w:t>
            </w:r>
          </w:p>
          <w:p>
            <w:pPr>
              <w:pStyle w:val="Normal"/>
              <w:keepNext w:val="tru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Баевского района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Баевского района от 12.11.2020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4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 утверждении муниципальной программы «Развитие образования в Баевском районе на 2021-2025 год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и молодежной политики в Баевском районе» на 2021-2024 годы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Баевского района от 14.04.2021  № 106 «Об утверждении муниципальной программы «Развитие культуры и молодежной политики в Баевском районе» на 2021-2024 год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Обеспечение жильем молодых семей в Баевском районе Алтайского края» на 2021-2024 годы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Баевского района от 09.01.2020  № 1 «Об утверждении муниципальной программы «Обеспечение жильем молодых семей в Баевском районе Алтайского края» на 2021-2024 » (в ред. от 03.07.2020 № 2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Баевского района от 26.10.2020 № 400 «Об утверждении муниципальной программы «Профилактика правонарушений на территории муниципального образования Баевский район Алтайского края на 2021-2025 г.г.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Баевского района от 27.10.2020  № 406 «Об утверждении муниципальной программы «Повышение безопасности дорожного движения в Баевском районе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рофилактика наркомании и токсикомании на территории Баевского района Алтайского края на 2021-2025 годы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Баевского района от 26.10.2020                                                                  № 399 « Об утверждении муниципальной программы « Профилактика наркомании и токсикомании на территории Баевского района Алтайского края на 2021-2025 год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новление Администрации Баевского района от 27.10.2020 № 404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«О муниципальной программе «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одействие занятости населения муниципального образования Баевский район Алтайского края» на 2021-2025 годы»» </w:t>
            </w:r>
          </w:p>
          <w:p>
            <w:pPr>
              <w:pStyle w:val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Поддержка и развитие малого и среднего предпринимательства в Баевском районе Алтайского края на 2021-2025 годы»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становление Администрации Баевского района от 11.11.2021  № 369  «Об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утверждении муниципальной программы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униципального образования Баевский район Алтайского кра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Поддержка 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звитие малого и средне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едпринимательства в Баевском район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Алтайского кра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2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год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» на 2020-2025 год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Баевского района от 24.10.2016  № 646 «Об утверждении  муниципальной программы «Комплексное развитие сельских территорий муниципального образования Баевский район Алтайского края» на 2020-2025 годы»» (в ред. от 12.05.2020 № 144, от 09.11.2020 № 412, от 17.03.2021 № 6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Баевского района от 30.03.2021 № 90 «Об утверждении муниципальной программы «Развитие общественного здоровья в Баевском районе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аевского района от 30.12.2016 № 753   «Об утверждении муниципальной программы «Капитальный ремонт общеобразовательных организаций Баевского района на 2017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Баевского района от 27.10.2020 № 403 «О муниципальной программе «Социальная поддержка малоимущих граждан и граждан, находящихся в трудной жизненной ситуации»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Баевского района Алтайского края на 2020-2023 годы»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Баевского района от 16.09.2019 № 344    «Об утверждении муниципальной программы «Профилактика терроризма и экстремизма на территории Баевского района Алтайского края на 2020-2023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Баевского района от 24.12.2021 № 450    «Об утверждени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baevo-altai.ru/administracziya/municzipalnyie-programmyi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Баевского района от 03.11.2022 № 470   «Об утверждени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есовершеннолетних на 2023-2027 г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aevo-altai.ru/administracziya/municzipalnyie-programmyi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108" w:after="108"/>
      <w:jc w:val="center"/>
      <w:outlineLvl w:val="2"/>
    </w:pPr>
    <w:rPr>
      <w:rFonts w:ascii="Arial" w:hAnsi="Arial" w:eastAsia="Times New Roman" w:cs="Times New Roman"/>
      <w:i w:val="false"/>
      <w:iCs w:val="false"/>
      <w:color w:val="000080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6:00Z</dcterms:created>
  <dc:creator>Unknown</dc:creator>
  <dc:description/>
  <cp:keywords/>
  <dc:language>en-US</dc:language>
  <cp:lastModifiedBy>1</cp:lastModifiedBy>
  <cp:lastPrinted>2022-11-15T08:58:00Z</cp:lastPrinted>
  <dcterms:modified xsi:type="dcterms:W3CDTF">2023-11-14T07:05:00Z</dcterms:modified>
  <cp:revision>35</cp:revision>
  <dc:subject/>
  <dc:title/>
</cp:coreProperties>
</file>