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5 и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47"/>
        <w:gridCol w:w="1395"/>
        <w:gridCol w:w="154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6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61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29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78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38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3,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4 года  (50% от 3 строки)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кредитов на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и 2026 годы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предоставленных бюджетных кредитов бюджетам поселений  на 2025 и 2026 годы составляет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и возврат кредитов от других бюджетов бюджетной системы РФ бюджетам муниципального района на 2025 год не планиру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и возврат кредитов от других бюджетов бюджетной системы РФ бюджетам муниципального района на 2026 год не планиру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1</cp:lastModifiedBy>
  <cp:lastPrinted>2020-11-13T12:36:00Z</cp:lastPrinted>
  <dcterms:modified xsi:type="dcterms:W3CDTF">2023-11-14T10:32:00Z</dcterms:modified>
  <cp:revision>40</cp:revision>
  <dc:subject/>
  <dc:title>                                                        Сведения</dc:title>
</cp:coreProperties>
</file>