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7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4 год и на плановый период 2025 и 2026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5 и 2026 годы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5"/>
        <w:gridCol w:w="1559"/>
        <w:gridCol w:w="1374"/>
      </w:tblGrid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80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63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 дополнительного образования детей и сферы отдыха и оздоровления детей в Баевском районе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культуры и молодежной политики в Баевском районе» на 2021-2024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1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7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безнадзорности и правонарушений несовершеннолетних на 2023-2027 г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971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754,0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2-11-11T15:02:00Z</cp:lastPrinted>
  <dcterms:modified xsi:type="dcterms:W3CDTF">2023-11-15T02:55:00Z</dcterms:modified>
  <cp:revision>129</cp:revision>
  <dc:subject/>
  <dc:title/>
</cp:coreProperties>
</file>