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ind w:left="5954" w:right="2358" w:hanging="48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риложение №   3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рая на 2024 год и на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Объем поступлений из  краевого бюджета в 202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985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985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1"/>
                              <w:gridCol w:w="1134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6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9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1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0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обеспечение бесплатным двухразовым питанием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7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0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для обеспечения расчетов за топливно-энергетические ресурсы потребляемые муниципа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9784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776.1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1"/>
                        <w:gridCol w:w="1134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6684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9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9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11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04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обеспечение бесплатным двухразовым питанием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5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7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099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для обеспечения расчетов за топливно-энергетические ресурсы потребляемые муниципальными учреждени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1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7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2,6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9784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1</cp:lastModifiedBy>
  <cp:lastPrinted>2017-11-14T16:06:00Z</cp:lastPrinted>
  <dcterms:modified xsi:type="dcterms:W3CDTF">2023-11-14T08:23:00Z</dcterms:modified>
  <cp:revision>62</cp:revision>
  <dc:subject/>
  <dc:title>Приложение № 2 </dc:title>
</cp:coreProperties>
</file>