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ешению РС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евский район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4 год и на плановый период 2025 и 2026 годов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«О бюджете муниципального образования Баевский район Алтайского края на 2024 год и на плановый период 2025 и 2026 годов» (далее – районный бюджет) подготовлен в соответствии с требованиями Бюджетного кодекса РФ, решением РСНД «О бюджетном процессе и финансовом контроле в Баевском районе» и соответствует основным направлениям бюджетной и налоговой политики на 2024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Баевского района в 2024 - 2026 годах ориентирована на мобилизацию собственных доходов на основе экономического роста и развития налогового потенц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на среднесрочную перспективу ориентирована на реализацию основных задач, определенных проектом «Стратегии социально-экономического развития муниципального образования Баевский район Алтайского края до 2030 го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бъема прогнозируемых доходов районного бюджета в 2023    году и на основе оценки поступлений доходов в бюджет в 2024 году, рассчитан общий объем расходов районного бюджета на 2024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проекта решения о районном бюджете, документы и материалы представляемые одновременно с проектом соответствуют требованиям, установленным Бюджетным кодексом РФ и статьями 11, 12 решения от 22.12.2020г. № 174 «О бюджетном процессе и финансовом контроле в  муниципальном образовании Баевский район Алтайского кра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показателей проекта реш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Баевский район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тайского края на 2024 год и на плановый период 2025 и 2026 годов 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 в настоящем проекте решения основные параметры районного бюджета на 2024 год определены в соответствии с прогнозом социально-экономического развития Баевского района на период до 2030 года и характеризуются следующими показателям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833"/>
        <w:gridCol w:w="1417"/>
        <w:gridCol w:w="1559"/>
        <w:gridCol w:w="1666"/>
      </w:tblGrid>
      <w:tr>
        <w:trPr>
          <w:trHeight w:val="225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2023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СНД  от 22.12.2022 № 2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5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6 год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сего (тыс. руб.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4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68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61,6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- федеральные, краевы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29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78,5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 - дот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38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83,1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сег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5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средств из краевого бюджета определены проектом  Закона Алтайского края  «О краевом бюджете на 2024 год и на плановый период 2025 и 2026 годо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ов районного бюджета на 2024 год и плановый период 2025 и 2026 годы приведены в приложениях № 1,2,3 к настоящей пояснительной запи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районного бюджета на 2024 год составлен на основе ожидаемых итогов социально-экономического развития Баевского района за 2023 год, а также уточненного прогноза социально-экономического развития района на 2024 год и оценки поступления доходов в районный бюджет в 2023 г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ые доходы районного бюджета на 2024 год прогнозируются в объеме 82504,2 тыс. рублей, что составит 115,4 % к прогнозным показателям районного бюджета 2023 г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собственных доходов налоговые доходы составят 59935,1 тыс. рублей, неналоговые 22569,1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обственных доходов являются: налог на доходы физических лиц, налог на совокупный доход, аренда земель сельхозназнач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на 2024 год произведен в соответствии с положением главы 23 Налогового кодекса РФ.     Сумма налога на доходы физических лиц определена исходя из прогнозируемого объема фонда оплаты труда, численности занятого населения и оценки поступления налога в 2023 г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я в 2024 году налога на доходы физических лиц прогнозируется в сумме 41722,0 тыс. рублей, что составляет 120 % к прогнозным показателям в 2023 год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на совокупный дох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, взимаемого в связи с применением упрощенной системы налогообложения в районный бюджет 6115,0 тыс. руб., что составляет 118 % к ожидаемому поступлению 2023 года. ЕНВД отмена, поступлений нет. Поступления по ЕСХН планируется в сумме 6076,0 тыс. рублей на уровне ожидаемого исполнения этого года. Налог, взимаемый в связи с применением патентной системы налогообложения в сумме 1873,0 тыс. рублей, что составляет 149 % к ожидаемому исполнению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доходов районного бюджета на 2024 год прогнозируются неналоговые доходы в размере 22569,1 тыс. рублей, что составляет 103,8 % к прогнозу 2023 года из ни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а земли до разграничения             - 1540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а земли после разграничения        -   350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    -    1118,7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от использ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                                                 -       15,8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за негативное воздействие              -       2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трафы                                                     -      27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доходы от оказания платных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луг                                                          -    1912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енсация затрат                                 -       332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упление средств из краевого бюджета на 2024 год </w:t>
      </w:r>
      <w:r>
        <w:rPr>
          <w:rFonts w:cs="Times New Roman" w:ascii="Times New Roman" w:hAnsi="Times New Roman"/>
          <w:sz w:val="28"/>
          <w:szCs w:val="28"/>
        </w:rPr>
        <w:t>приведены  в приложении № 3,4 к пояснительной записке и планируются на 2024 год в сумме 179784,1 тыс. рублей; на 2025 год – 174829,9 тыс. рублей; на 2026 год – 174778,5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 субвенций из краевого  бюджета, для осуществления полномочий субъекта Российской Федерации,  планируется  на 2024 год  - 166684,4 тыс. рублей; на 2025 год – 166614,1 тыс. рублей; на 2026 год – 166633,0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ая помощь в виде дотации на выравнивание бюджетной обеспеченности  планируется на 2024 год в сумме 0,0 тыс. рублей; на 2025 год – 0 тыс. рублей; на 2026 год – 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субсидий из краевого бюджета планируется на 2024 год в сумме 13099,7 тыс. рублей; на 2025 год – 8215,8 тыс. рублей; на 2026 год – 8145,5 тыс. рубл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 район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районного бюджета на 2024 год  планируется за счет направления остатков денежных средств по состоянию на 01.01.2024 года в сумме 76938,9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 и 2026 годы  дефицит составит  0,0 тыс. рублей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 расходов районного бюдже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бъема и структуры расходов районного бюджета на 2024 год и плановый период 2025 и 2026 годов осуществляется исходя из следующих основных подх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роекта бюджета  предусмотрена индексация заработной пл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ьных категорий работников, подпадающих под действие указов Президента Российской Федерации – на 9,8 процента с 1 января 2024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ботников, на которых не распространяется действие указов, - 4,5 процента с 1 октября 2024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размер оплаты труда  с 1 января 2024 года увеличится на 18,5 процента и составит 19242 руб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асходы на заработную плату предусматриваются с учетом планируемого темпа роста минимального размера оплаты труда и начислением районного коэффициента сверх утверждаемого минимального размера оплаты труда в соответствии с Постановлениями Конституционного Суд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м увеличение темпа роста тарифов на жилищно-коммунальные услуги в 2024 году составит 3,2% к 2023 году; на 2025 -2026 годы планируется на 2% к уровню 2024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индекса потребительских цен на 2024 год – 2,0%  к 2023 году, на 2025 год – 2,0%  к 2024 году и  на 2026 год – 2,0%  к уровню 2025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аспектом при исполнении бюджета является обеспечение ритмичного финансирования расходных обязательств и своевременное освоение средст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приоритетных задач на стадии формирования районного бюджета отнесе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едельных размеров дефицита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жесткой экономии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а заработной платы работникам бюджетной сфе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жилищно-коммунальных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сходы на содержание учреждений органов подведомственных учреждений прогнозируются с учетом оптим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районного бюджета в 2024 году по сравнению с 2023 годом характеризуется в следующих показател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170"/>
        <w:gridCol w:w="1290"/>
        <w:gridCol w:w="15"/>
        <w:gridCol w:w="1317"/>
      </w:tblGrid>
      <w:tr>
        <w:trPr>
          <w:trHeight w:val="34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г. Решение № 23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2.2022г.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75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4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5 го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51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2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68,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61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2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8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29,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78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общим рас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3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4,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,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7,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7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2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3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37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89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18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0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9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5,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2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4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01. Общегосударственные вопрос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финансовое обеспечение органов местного самоуправления на 2024 год определен в сумме 38634,4 тыс. рублей, на 2025 год в сумме 24424,9 тыс. рублей, на 2026 год – 24452,0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государственные вопро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</w:t>
      </w:r>
      <w:r>
        <w:rPr/>
        <w:t>характеризуются следующими данным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38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представительных органов (СНД) 501,2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местной администрации 20671,1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дебная система 1,3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еятельности финансовых органов и органов финансового (финансово-бюджетного) надзора  6867,3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ный фонд 200,0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общегосударственные вопросы 10393,5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разделе другие общегосударственные вопросы предусмотрено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административных комисс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</w:tr>
      <w:tr>
        <w:trPr>
          <w:trHeight w:val="86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ба исполнения бюджетов поселения, группа хозяйственного обслужи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общегосударственные вопросы (оценка недвижимости – 82,6 оплата за публикацию нормативных документов, взносов – 146,0; муниципальные программы 539,5 тыс. руб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5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,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и 2026 года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350"/>
        <w:gridCol w:w="1004"/>
        <w:gridCol w:w="339"/>
        <w:gridCol w:w="951"/>
        <w:gridCol w:w="183"/>
        <w:gridCol w:w="1134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представительных органов (СНД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местной администраци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2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дебная систем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деятельности финансовых орган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зервный фонд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ие общегосударственные вопрос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3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разделе другие общегосударственные вопросы предусмотрено:</w:t>
            </w:r>
          </w:p>
        </w:tc>
      </w:tr>
      <w:tr>
        <w:trPr>
          <w:trHeight w:val="184" w:hRule="atLeast"/>
        </w:trPr>
        <w:tc>
          <w:tcPr>
            <w:tcW w:w="7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7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.</w:t>
            </w:r>
          </w:p>
        </w:tc>
      </w:tr>
      <w:tr>
        <w:trPr>
          <w:trHeight w:val="427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административных комисс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</w:tr>
      <w:tr>
        <w:trPr>
          <w:trHeight w:val="415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ба исполнения бюджетов поселения, обслуживающий персон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1,0</w:t>
            </w:r>
          </w:p>
        </w:tc>
      </w:tr>
      <w:tr>
        <w:trPr>
          <w:trHeight w:val="339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недвижимости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03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за публикацию нормативных документов, взносо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481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тыре муниципальных программ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8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сумме 200,0 тыс. рублей направляется на        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, в порядке, установленном администрацией Баевского района. Расходование денежных средств резервного фонда производится по постановлениям и распоряжениям главы Администрации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расходов местного бюджета на содержание органов местного самоуправления в  объеме собственных доходов составляет на 2024 год – 43,89%; на 2025 год – 26,6%; на 2026 год – 26,0%.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2. Национальная оборо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 на 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ществление первичного воинского учета органами местного самоуправления поселений</w:t>
      </w:r>
      <w:r>
        <w:rPr>
          <w:rFonts w:cs="Times New Roman" w:ascii="Times New Roman" w:hAnsi="Times New Roman"/>
          <w:sz w:val="28"/>
          <w:szCs w:val="28"/>
        </w:rPr>
        <w:t>,  прогнозируются на 2024 год в сумме 1029,8 тыс. рублей, на 2025 год в сумме 1067,5 тыс. рублей, на 2026 год в сумме 1067,5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3.  Национальная безопас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рогнозируются  на  оплату труда и начисления на оплату труда Единой дежурно-диспетчерской службы, финансирование производиться по муниципальной программе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, в том числе на  2024 год в сумме 2563,4 тыс. рублей;  на 2025 год   - 2000,0 тыс. рублей;  на 2026 год -  2000,0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4. Национальная эконом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запланирован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4 год – 7069,1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– 5317,6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6 год – 5467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 мероприятия по землеустройству и землепользованию  на 2024 год в сумме 905,0 тыс. рублей; на 2025 год – 100,0  тыс. рублей  и на 2026 год – 10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, ремонт, реконструкция и строительство автомобильных, являющихся муниципальной собственностью на 2024 год  3199,1 тыс. рублей; на 2025 год – 3252,6 тыс. рублей; на 2026 год – 3402,0 тыс. рублей.  Кроме того, в расходах на 2024 год планируется переходящий остаток денежных средств по состоянию на 01.01.2024 год в сумме 1000,0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на проектирование, строительство, реконструкцию, капитальный ремонт и ремонт автомобильных дорог общего пользования местного значения (средства краевого бюджета) на 2024-2026 годы по 1859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отлов и содержание безнадзорных животных на 2024-2026 годы по  106,0 тыс. рублей на каждый планов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5. Жилищно-коммунальное хозя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запланированы всего на 2024 год – 11961,4 тыс. рублей, на 2025 год – 3477,0 тыс. рублей;  2026 год – 3872,1 тыс. рублей, 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-2026 года на передачу полномочий поселениям (благоустройство кладбищ, на организацию водоснабжения населения на территории поселений) по 417,0 тыс. рублей на каждый планов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ы расход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2024 год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бсидии из краевого бюджета в сумме 4223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капитальный ремонт муниципального жилья, замена окон в здании автостанции 270,0 тыс. рублей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бслуживание свалки – 300,0 тыс.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и доставку угля – 6701,4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спытание и измерение электрооборудования котельных – 5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2025 год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бслуживание свалки – 100,0 тыс. рубл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иобретение и доставку угля –296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2026 год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бслуживание свалки – 100,0 тыс.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и доставку угля – 3275,1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 ремонт социального жилья – 80,0 тыс. рубл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07. Образовани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запланированы на 2024 год в сумме  236937,9 тыс. рублей, на 2025год – 195489,0  тыс. рублей, на 2026  год – 196918,6   тыс. руб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й сумме бюджетных ассигнований 2024 года расходы местного значения составляют 65482,2 тыс. рублей, или 27,6% от общих расходов (в 2023 году доля составляла 23,8%).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Образование»  на 2024 год характеризуется следующими данны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 образование – 33181,4 тыс. рублей, 14,0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образование – 153151,5 тыс. рублей, 64,7 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ое образование детей – 23212,5 тыс. рублей, 9,8%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образования – 27382,5 тыс. рублей, 11,6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Образование» на 2025 и 2026 годы характеризуется следующими данны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025 год       2026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 образование -                                    23393,9          23393,9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ее образование -                                            145772,7        147202,3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полнительное образование детей -                    11110,9          11110,9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образования -                 15211,5           15211,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« Дошкольное образование»  и «Общее образования» предусмотрены средства краевого бюдже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убвенции, за исключением расходов на содержание зданий и оплату коммунальных услуг, на 2024 год- 163233,0 тыс. рублей, на 2025- 2026 годы по 163299,0 тыс. рублей  на каждый плановый период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на бесплатное горячее питание обучающихся, получающих начальное общее образование на 2024 год – 4852,6 тыс. рублей; на 2025 год – 4585,7 тыс. рублей и на 2026 год  - 4468,9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оздоровление детей из краевого бюджета предусмотрена на 2026-2026 годы по 1547,5 тыс. рублей на каждый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бсид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4-2025 годы  по 223,6 тыс. рублей </w:t>
      </w:r>
      <w:r>
        <w:rPr>
          <w:rFonts w:cs="Times New Roman" w:ascii="Times New Roman" w:hAnsi="Times New Roman"/>
          <w:sz w:val="28"/>
          <w:szCs w:val="28"/>
        </w:rPr>
        <w:t>на каждый плановый период, на 2026 год в сумме 270,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сидии на обеспечение бесплатным двухразовым  питанием обучающихся с ограниченными возможностями здоровья муниципальных образовательных организациях на 2024-2026 годы  по 1205,0 тыс. рублей </w:t>
      </w:r>
      <w:r>
        <w:rPr>
          <w:rFonts w:cs="Times New Roman" w:ascii="Times New Roman" w:hAnsi="Times New Roman"/>
          <w:sz w:val="28"/>
          <w:szCs w:val="28"/>
        </w:rPr>
        <w:t>на каждый плановый пери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делу «Образование» предусмотрены средства краевого бюджета на 2024 год   на оплату за уголь в сумме  394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ожениям № 16, 17  за счет средств местного бюджета планируется реализация семи муниципальных программ, подпрограмм на 2024 год  - 171417,1 тыс. рублей, на 2025 год  - 164175,4 тыс. рублей;  на  2026  год  - 163958,2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редства данного раздела позволят обеспечить предоставление общего доступного и бесплатного образования детям, обучающимся в общеобразовательных учреждениях,  дошкольного образования, дополнительного образования, детских оздоровительных лагер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8. Культу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обязательств по этому разделу составляют на 2024 год – 20430,5 тыс. рублей,  на 2025 год – 8309,0 тыс. рублей; 2026 год – 8309,0 тыс. рублей, в том числ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на обеспечение деятель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ой библиотеки и  районного Дома культуры на 2024 год – 15053,1  тыс. рублей,  73,8 % к общим расходам раздела «Культура»; на 2025 год – 6000,0 тыс. рублей, на  2026 год – 600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культуры на 2024 год- 5377,4 тыс. рублей, 26,2% к общим расходам раздела «Культура», на 2025 год – 2309,0,0 тыс. рублей; на 2026 год - 2309,0 тыс. рублей, 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на содержание аппарата, централизованной бухгалтерии и обслуживающего персонала на 2024 год в сумме 4993,0 тыс. рублей; на 2025 год – 2030,0 тыс. рублей, на 2026 год  - 203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 передачу полномочий поселениям  (объекты культурного наследия) на 2024 - 2026 годы по 100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запланированы денежные средства по пяти муниципальным программам на  2024 год в сумме 284,4 тыс. рублей;  на 2025 год – 179,0 тыс. рублей; на 2026 год –179,0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0. Социальная полит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редусмотрены  на 2024 год в сумме 12885,3 тыс. рублей,  на 2025 год – 12892,0 тыс. рублей;  2026 год – 12892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обеспечение деятельно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содержание ребенка в семье опекуна (попечителя) и приемной семье, а также на вознаграждение приемному родителю  на 2024 - 2026 годы по 12304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компенсацию части родительской платы за присмотр и уход за детьми, осваивающими образовательные  программы дошкольного образования, осуществляющих образовательную деятельность на 2024 год в сумме 357,0 тыс. рублей; на 2025-2026 годы по 423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запланированы по  две муниципальные программы на 2024 год в сумме 224,3 тыс. рублей, на 2025 год – 165,0 тыс. рублей, на 2026 год – 165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1. Физическая культура и спор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этому разделу предусмотрено на 2024 год – 350,0 тыс. рублей, на 2025-2026 годы по 100,0 тыс. рублей 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будут направляться  на проведение массовых физкультурно-оздоровительных мероприятий среди различных слоев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3. Обслуживание государственного и муниципального дол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бслуживанию государственного и муниципального долга предусмотрены на 2024 - 2025 годы по 1,0 тыс. рублей на каждый плановый период. Средства будут направлены на обеспечение долговых обязательств перед краевым бюджетом (уплата процентов) и заимствований, осуществляемых для покрытия дефицита бюджет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4. Межбюджетные трансфер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межбюджетных трансфертов бюджетам поселений определен на 2024 год в сумме  7364,4 тыс. рублей, на 2025 год – 7190,3 тыс. рублей; на 2026  год – 7183,4,5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тация на выравнивание бюджетной обеспеченности поселений предоставляется на 2024 год – 2519,3 тыс. рублей;  на 2025 год – 2345,2 тыс. рублей; на 2026 год – 2338,3 тыс. рублей, в том числе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убвенции из краевого бюджета на 2024 год в сумме 739,3 тыс. рублей, которая распределена исходя из численности населения Баевского района по состоянию на 01.01.2023 года ( 98,0 руб. на жителя); на 2025 год – 565,2 тыс. рублей ( 74,0 руб. на жителя); 2026  годы – 558,3 тыс. рублей  (74,0 руб. на жител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счет собственных доходов районного бюджета на 2024- 2026 годы по  1780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поселений из районного бюджета запланированы  на 2024-2026 годы по 4845,1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ированный бюджет (районный и бюджеты поселений) соста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4 год  поступление по доходам  278622,6 тыс. рублей, по расходам 355561,5 тыс. рублей. Дефицит 76938,9 тыс. рублей (направление остатков денежных средств на 01.01.2024 год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 поступление по доходам 276602,9 тыс. рублей, по расходам 276602,9 тыс. рублей. Дефицит 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6 год  поступление  по доходам 278595,9 тыс. рублей, по расходам 278595,9 тыс. рублей. Дефицит 0,0 тыс. рублей.</w:t>
      </w:r>
    </w:p>
    <w:sectPr>
      <w:type w:val="nextPage"/>
      <w:pgSz w:w="11906" w:h="16838"/>
      <w:pgMar w:left="156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02:00Z</dcterms:created>
  <dc:creator>Вырупаев П.</dc:creator>
  <dc:description/>
  <cp:keywords/>
  <dc:language>en-US</dc:language>
  <cp:lastModifiedBy>Пользователь</cp:lastModifiedBy>
  <cp:lastPrinted>2023-11-14T15:59:00Z</cp:lastPrinted>
  <dcterms:modified xsi:type="dcterms:W3CDTF">2023-11-15T02:39:00Z</dcterms:modified>
  <cp:revision>470</cp:revision>
  <dc:subject/>
  <dc:title/>
</cp:coreProperties>
</file>