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52" w:hanging="48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right="90" w:hanging="22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Приложение № 4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к пояснительной записке к проекту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решения районного Совета народных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депутатов «О бюджете муниципального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образования Баевский район Алтайск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края на 2024 год и на плановый период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2025   и 2026 годов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Cs w:val="28"/>
        </w:rPr>
        <w:t>Объем поступлений из  краевого бюджета в 2025 и 2026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года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9305" w:type="dxa"/>
        <w:jc w:val="left"/>
        <w:tblInd w:w="1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2"/>
        <w:gridCol w:w="1492"/>
        <w:gridCol w:w="1201"/>
      </w:tblGrid>
      <w:tr>
        <w:trPr>
          <w:trHeight w:val="644" w:hRule="atLeast"/>
          <w:cantSplit w:val="true"/>
        </w:trPr>
        <w:tc>
          <w:tcPr>
            <w:tcW w:w="6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источников доход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>
          <w:trHeight w:val="191" w:hRule="atLeast"/>
          <w:cantSplit w:val="true"/>
        </w:trPr>
        <w:tc>
          <w:tcPr>
            <w:tcW w:w="6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тация на выравнивание бюджетной обеспеченности муниципального района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614,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633,0</w:t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венция на осуществление полномочий по первичному воинскому учету на территориях, где отсутствуют военные комиссариаты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,5</w:t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я на выравнивание бюджетной обеспеченности поселений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,3</w:t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я на функционирование административных комиссий при местных администрациях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0</w:t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92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92,0</w:t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13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13,0</w:t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я   на функционирование комиссий по делам несовершеннолетних и защите их прав  и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,0</w:t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венция на содержание ребенка в семье опекуна (попечителя) и приемной семье, а также на вознаграждение, причитающееся приемному родителю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4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4,0</w:t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я на исполнение государственных полномочий по отлову и содержанию безнадзорных животных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я по составлению списков кандидатов в присяжные заседатели федеральных судов общей юрисдикци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на обеспечение бесплатным двухразовым питанием обучающихся муниципальных общеобразовательных организаций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,0</w:t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7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7,0</w:t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15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45,5</w:t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рганизацию отдыха и оздоровления детей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7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7,5</w:t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9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9,0</w:t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на организацию бесплатного горячего питания обучающимся, получающих начальное общее образование в муниципальных образовательных организациях за счет федерального и краевого бюджето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5,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8,9</w:t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1</w:t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  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829,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778,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20" w:right="748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1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5:56:00Z</dcterms:created>
  <dc:creator>1</dc:creator>
  <dc:description/>
  <cp:keywords/>
  <dc:language>en-US</dc:language>
  <cp:lastModifiedBy>Пользователь</cp:lastModifiedBy>
  <cp:lastPrinted>2017-11-14T16:06:00Z</cp:lastPrinted>
  <dcterms:modified xsi:type="dcterms:W3CDTF">2023-11-15T02:30:00Z</dcterms:modified>
  <cp:revision>70</cp:revision>
  <dc:subject/>
  <dc:title>Приложение № 2 </dc:title>
</cp:coreProperties>
</file>