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8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8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5 года  (50% от 3 строки)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бюджетных кредит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в сумме 0,0 тыс. рублей и сумма возврата 0,0 тыс. 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0:00Z</cp:lastPrinted>
  <dcterms:modified xsi:type="dcterms:W3CDTF">2023-11-13T09:35:00Z</dcterms:modified>
  <cp:revision>43</cp:revision>
  <dc:subject/>
  <dc:title>                                                        Сведения</dc:title>
</cp:coreProperties>
</file>