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left="1416" w:right="226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рая на 2024 и на плановый период 20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и   2026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муниципального образования Баевский район Алтай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на 2025 и 2026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318"/>
      </w:tblGrid>
      <w:tr>
        <w:trPr>
          <w:trHeight w:val="562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19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0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38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483,1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559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94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102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 физических 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1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.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/1 и 228 Налогового кодекса 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4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2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м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3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3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2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302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5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0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92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1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ой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10503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7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402002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800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803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79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89,1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1310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2505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 же земельных участков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001110507505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7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904505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20100001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1995050000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2065050000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1600000000000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4:00Z</dcterms:created>
  <dc:creator>1</dc:creator>
  <dc:description/>
  <cp:keywords/>
  <dc:language>en-US</dc:language>
  <cp:lastModifiedBy>1</cp:lastModifiedBy>
  <cp:lastPrinted>2022-11-09T12:04:00Z</cp:lastPrinted>
  <dcterms:modified xsi:type="dcterms:W3CDTF">2023-11-14T08:14:00Z</dcterms:modified>
  <cp:revision>79</cp:revision>
  <dc:subject/>
  <dc:title>Приложение № 2 </dc:title>
</cp:coreProperties>
</file>