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 18.10. 2023    №  4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районного бюджета за 9 месяцев 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9"/>
        <w:gridCol w:w="1368"/>
      </w:tblGrid>
      <w:tr>
        <w:trPr>
          <w:trHeight w:val="562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3г.  </w:t>
            </w:r>
          </w:p>
        </w:tc>
      </w:tr>
      <w:tr>
        <w:trPr>
          <w:trHeight w:val="191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37,5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4,5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3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466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58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5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61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27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0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928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83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3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7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27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6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6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29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24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для обеспечения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2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1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троительно-монтажные работы и пуско-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 - Обеспечение жильем молодых семьей – 571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Улучшение жилищных условий граждан на селе – 123,7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государственную поддержку отрасли культуры (Федеральный проект "Творческие люди") (Оказана государственная поддержка лучшим работникам сельских учреждений культуры), в т.ч. краевые 0,5; федер. 50,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текущий и капитальный ремонт, благоустройство территорий объектов культурного наследия - памятников Великой Отечественн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по капитальному ремонту объектов муниципальной собственности в рамках подпрограммы "Обеспечение условий реализации программы и развития отрасли" государственной программы Алтайского края "Развитие культуры Алтай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по капитальному ремонту объектов муниципальной собственности в рамках подпрограммы "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" государственной программы Алтайского края "Развитие образования в Алтай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аевский район, село ВерхПай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аевский район, село Покр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14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896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7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0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Функционирование законодательных (представительных) органов государственной власти и представительных орган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8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5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Обеспечение деятельности финансовых, налоговых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моженных органов и органов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,9</w:t>
            </w:r>
          </w:p>
        </w:tc>
      </w:tr>
      <w:tr>
        <w:trPr>
          <w:trHeight w:val="90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Национальная безопасность и правоохраните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310 Защита населения и территорий от чрезвычайных ситуаций природного и техногенного характера, пожар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7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9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8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5 </w:t>
            </w:r>
            <w:r>
              <w:rPr>
                <w:color w:val="000000"/>
                <w:sz w:val="24"/>
                <w:szCs w:val="24"/>
              </w:rPr>
              <w:t xml:space="preserve">Другие вопросы в области жилищно-коммуналь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9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9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5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11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6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0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3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0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0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9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6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2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04 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4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3 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 Охрана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3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3 </w:t>
            </w: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 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 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3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 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7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94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1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1,6</w:t>
            </w:r>
          </w:p>
        </w:tc>
      </w:tr>
      <w:tr>
        <w:trPr>
          <w:trHeight w:val="16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дефицита район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301,6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left="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4:00Z</dcterms:created>
  <dc:creator>1</dc:creator>
  <dc:description/>
  <cp:keywords/>
  <dc:language>en-US</dc:language>
  <cp:lastModifiedBy>Пользователь</cp:lastModifiedBy>
  <cp:lastPrinted>2023-07-12T16:28:00Z</cp:lastPrinted>
  <dcterms:modified xsi:type="dcterms:W3CDTF">2023-10-31T08:13:00Z</dcterms:modified>
  <cp:revision>597</cp:revision>
  <dc:subject/>
  <dc:title>Приложение № 2 </dc:title>
</cp:coreProperties>
</file>