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9.05. 2020 г.  </w:t>
        <w:tab/>
        <w:tab/>
        <w:t xml:space="preserve">         с. Баево  </w:t>
        <w:tab/>
        <w:tab/>
        <w:tab/>
        <w:tab/>
        <w:t xml:space="preserve">№   143 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О  внесении изменений и дополнен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народных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депутатов от 20.12.2019 № 122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«О бюджет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Баевский район Алтайского кра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а 2020 год  и на плановый пери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1 и  2022 годов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Устава муниципального образования Баевский район Алтайского края, районный Совет народных депутатов РЕШИЛ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нять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 внесении изменений и дополнений в решение районного Совета народных депутатов от 20.12.2019 № 122 «О бюджет муниципального образования Баевский район Алтайского края на 2020 год  и на плановый период  2021 и  2022 годов»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следующие изменения и допол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твердить основные характеристики районного бюджета на 2020 год: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220575,9 тыс. рублей, в том числе межбюджетные трансферты из краевого бюджета в сумме 172126,9 тыс. рублей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225896,4 тыс. рублей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Баевского района на 1 января 2021 года в сумме 23484,7 тыс. рублей, в т.ч. предельный объем обязательств по муниципальным гарантиям района в сумме 10592,0 тыс. рублей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5320,5 тыс. рублей.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В статье 3 приложение 4 дополнить новым кодом дох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) В статье 4 приложения  6, 7, 8  изложить в новой реда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В статье 6 части 3 приложение 12 изменить таблицу 2, 7, 9 и дополнить таблицами 10, 11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Дополнить новой статьей:</w:t>
      </w:r>
    </w:p>
    <w:p>
      <w:pPr>
        <w:pStyle w:val="Normal"/>
        <w:ind w:firstLine="284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«Статья 6.1 Межбюджетные трансферты в районный бюджет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 в сумме 1310,0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В статье 10 приложение 18 изложить в новой реда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«Опубликовать данное решение в районной газете «Голос хлебороба»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СНД                                                                       А.П. Кравченк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29  »  мая   2020 года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 xml:space="preserve">143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4:00Z</dcterms:created>
  <dc:creator>Алекандр</dc:creator>
  <dc:description/>
  <cp:keywords/>
  <dc:language>en-US</dc:language>
  <cp:lastModifiedBy>Администратор</cp:lastModifiedBy>
  <cp:lastPrinted>2020-03-03T09:11:00Z</cp:lastPrinted>
  <dcterms:modified xsi:type="dcterms:W3CDTF">2020-06-05T09:36:00Z</dcterms:modified>
  <cp:revision>318</cp:revision>
  <dc:subject/>
  <dc:title>РЕШЕНИЕ</dc:title>
</cp:coreProperties>
</file>