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ЕВ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 29.05. 2020                                 с. Баево                                             №  142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муниципального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бразования Баевский район Алтайск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края за 2019 год»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4 Устава муниципального образования Баевский район Алтайского края, статьей 21 Положения «О бюджетном устройстве, бюджетном процессе и финансовом контроле в Баевском районе», районный Совет народных депутатов РЕШИЛ: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ь решение «Об исполнении бюджета муниципального образования Баевский район Алтайского края за 2019 год» далее «районный бюджет»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уточненный план районного бюджета на 2019 год по доходам в сумме   214998,0 тыс. рублей, по расходам в сумме 226669,7 тыс. рублей, по источникам финансирования дефицит районного бюджета в сумме 11671,7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твердить отчет об исполнении районного бюджета за 2019 год по доходам в сумме 220349,6 тыс. рублей, по расходам в сумме 221732,8  тыс. рублей, по источникам финансирования дефицит бюджета  в сумме 1383,2 тыс. рублей со следующими показателя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 по источникам финансирования дефицита районного бюджета за 2019 год согласно приложениям № 1, 2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о доходам районного бюджета за 2019 год согласно приложениям № 3, 4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о распределению расходов районного бюджета за 2019 год согласно приложениям №  5,6,7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по распределению расходов районного бюджета за 2019 год по межбюджетным трансфертам согласно приложению № 8 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о программе муниципальных внутренних заимствований Баевского района на 2019 год  согласно приложению № 9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по программе муниципальных гарантий Баевского района за 2019 год согласно приложению № 10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)  по районным целевым программам Баевского района за 2019 год согласно приложению № 11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)  по адресной инвестиционной программе за 2019 год согласно приложению № 1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Обнародовать данное решение в районной газете «Голос хлебороб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РСНД                                                                      А.П. Кравченко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5">
    <w:name w:val="Заголовок 5 Знак"/>
    <w:basedOn w:val="Style13"/>
    <w:qFormat/>
    <w:rPr>
      <w:b/>
      <w:sz w:val="28"/>
    </w:rPr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2:24:00Z</dcterms:created>
  <dc:creator>Алекандр</dc:creator>
  <dc:description/>
  <cp:keywords/>
  <dc:language>en-US</dc:language>
  <cp:lastModifiedBy>Пользователь</cp:lastModifiedBy>
  <cp:lastPrinted>2019-04-19T10:55:00Z</cp:lastPrinted>
  <dcterms:modified xsi:type="dcterms:W3CDTF">2020-06-03T03:02:00Z</dcterms:modified>
  <cp:revision>185</cp:revision>
  <dc:subject/>
  <dc:title>РЕШЕНИЕ</dc:title>
</cp:coreProperties>
</file>