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Баевского района от 30.01.2023 №27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ПОРЯДОК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ПРЕДОСТАВЛЕНИЯ СУБСИДИЙ НА ВОЗМЕЩЕНИЕ ВЫПАДАЮЩИХ ДОХОДОВ</w:t>
      </w:r>
    </w:p>
    <w:p>
      <w:pPr>
        <w:pStyle w:val="ConsPlusTitle"/>
        <w:jc w:val="center"/>
        <w:rPr/>
      </w:pPr>
      <w:r>
        <w:rPr>
          <w:szCs w:val="24"/>
        </w:rPr>
        <w:t>ПЕРЕВОЗЧИКАМ, ОСУЩЕСТВЛЯЮЩИМ РЕГУЛЯРНЫЕ ПАССАЖИРСКИЕ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 xml:space="preserve">ПЕРЕВОЗКИ АВТОМОБИЛЬНЫМ ТРАНСПОРТОМ 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ПО МУНИЦИПАЛЬНЫМ МАРШРУТАМ РЕГУЛЯРНЫХ ПЕРЕВОЗОК</w:t>
      </w:r>
    </w:p>
    <w:p>
      <w:pPr>
        <w:pStyle w:val="ConsPlusTitle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 xml:space="preserve">НА ТЕРРИТОРИИ МУНИЦИПАЛЬНОГО ОБРАЗОВАНИЯ 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БАЕВСКИЙ РАЙОН АЛТАЙСКОГО КРАЯ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 о предоставлении субсид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азработан в целях решения вопросов местного значения по созданию условий для предоставления транспортных услуг населению и организации транспортного обслуживания населения на территории муниципального образования Баевский район Алтайского кра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7 части 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 и определяет механизм предоставления средств районного бюджета в виде субсидий юридическим лицам (за исключением субсидий государственным (муниципальным) учреждениям), индивидуальным предпринимателям, выполняющим пассажирские перевозки граждан по муниципальным маршрута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Субсидии предоставляются на безвозмездной и безвозвратной основе в целях возмещения недополученных доходов  от перевозки пассажиров и багажа автомобильным транспортом по маршрутной сети муниципального образования Баевский район Алтайского края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Юридические лица, индивидуальные предприниматели, выполняющие пассажирские перевозки автомобильным транспортом по маршрутной сети муниципального образования Баевский  район Алтайского края (далее - Получатели субсидий, заявители), на основании свидетельства об осуществлении перевозок по муниципальным маршрутам регулярных перевозок на территории Баевского района Алтайского края, удовлетворяющие следующим критериям: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ение юридическим лицом, индивидуальным предпринимателем деятельности на территории Баевского района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ответствие сферы деятельности юридического лица, индивидуального предпринимателя, видам деятельности, субсидируемым из районного бюджета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тсутствие просроченной задолженности по возврату в бюджет Баевского района в соответствии с правовым актом субсидий, бюджетных инвестиций, предоставленных в том числе в соответствии с иными правовыми актами, и иной просроченной задолженности перед бюджетом Баевского района;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отсутствие процедуры реорганизации, ликвидации, банкротства в отношении юридического лица, отсутствие решений арбитражных судов о признании юридического лица, индивидуального предпринимателя несостоятельным (банкротом) и об открытии конкурсного производства; получатели субсидий – индивидуальные предприниматели не должны прекратить деятельность в качестве индивидуального предпринимателя;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наличие в собственности, в хозяйственном ведении, оперативном управлении, в аренде или на ином законном основании транспортных средств для перевозки пассажиров и багажа автомобильным транспортом;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аличие оформленной в установленном законодательством порядке действующей лицензии на перевозку пассажиров и багажа автомобильным транспорто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Не допускается предоставление субсидий иностранным юридическим лицам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нформации при проведении финансовых операций (офшорные зоны) в отношении таких юридических лиц. Указанные иностранные юридические лица, а также российские юридические лица, в уставном (складочном) капитале которых доля участия офшорных компаний в совокупности превышает 50 процентов, не вправе являться получателями субсидий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убсидии предоставляются при условии заключения соглашения между главным распорядителем средств районного бюджета и получателем субсидий (далее – «соглашение»), в котором в соответствии с законодательством Российской Федерации, Алтайского края и Баевского района должны быть определены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мер, сроки предоставления субсидии, а также конкретная цель ее предоставл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язательства юридических лиц, индивидуальных предпринимателей по целевому использованию субсидии, в случае возмещения произведенных расходов за счет субсидии из районного бюджета - предоставления документов, подтверждающих факт приобретения товаров, выполнения работ, предоставления услуг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документов, необходимых для предоставления субсидии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предоставления отчетности о результатах выполнения получателем субсидий установленных условий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гласие получателя субсидии на осуществление главным распорядителем средств районного бюджета и органами муниципального финансового контроля проверок соблюдения получателем условий, целей и порядка предоставления субсидии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указанных средств иных операций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язательства юридического лица, индивидуального предпринимателя по возврату полной суммы средств субсидии, полученных с нарушением условий их предоставления и (или) использованных не по целевому назначению, а также средств, не использованных в течение финансового года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ответственность за несоблюдение сторонами условий договора. </w:t>
      </w:r>
      <w:bookmarkStart w:id="0" w:name="P46"/>
      <w:bookmarkEnd w:id="0"/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Субсидии предоставляются юридическим лицам (за исключением государственных (муниципальных) учреждений), выполняющим пассажирские перевозки автомобильным транспортом по маршрутной сети муниципального образования Баевский  район Алтайского края (далее - Получатели субсидий, заявители), на основании свидетельства об осуществлении перевозок по муниципальным маршрутам регулярных перевозок на территории Баевского района Алтайского края и соглашения о предоставлении субсидий, заключенного с Администрацией Баевского района Алтайского кра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P47"/>
      <w:bookmarkStart w:id="2" w:name="P47"/>
      <w:bookmarkEnd w:id="2"/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едоставления субсидий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убсидии предоставляются ежеквартально в пределах бюджетных ассигнований, предусмотренных главным распорядителям средств районного бюджета по соответствующим кодам классификации расходов бюджетов решением Баевского районного Совета народных депутатов в соответствии с утвержденной сводной бюджетной росписью районного бюджета на текущий финансовый год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 Основанием для предоставления субсидий является свидетельство об осуществлении перевозок по муниципальным маршрутам регулярных перевозок на территории Баевского района Алтайского края и соглашение, указанное в пункте 1.4 настоящего Порядка.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3.  Для заключения соглашения юридические лица, индивидуальные предприниматели предоставляют в Администрацию района следующие документы: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w:anchor="P1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N 1 к настоящему Порядку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чредительные документы – для юридических лиц,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кумент удостоверяющий личность – для индивидуальных предпринимателей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полномочия лица на осуществление действий от имени заявител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новь созданные юридические лица, вновь зарегистрированные индивидуальные предприниматели, помимо документов, указанных  в настоящем пункте, предоставляют заявление о соответствии их условиям отнесения к субъектам МСП, установленным Федеральным законом от 24.07.2007 №209-ФЗ «О развитии малого и среднего предпринимательства в Российской Федерации», по форме, утвержденной приказом Минэкономразвития России от 10.03.2016 № 113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hyperlink w:anchor="P19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у-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ыпадающих доходах по маршруту согласно приложению N 2 к настоящему Порядку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калькуляцию фактических затрат на осуществление регулярных перевозок за отчетный период по каждому маршруту отдельно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татистический отчет 65-транс за прошедший год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Администрация Баевского района в течение 10 рабочих дней со дня поступления заявления проверяет полноту предоставленных документо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заявителем представлен пакет документов, предусмотренных п.2.1.3. настоящего Порядка на в полном объеме, заявление возвращается заявителю, с обоснованием отказа в его приеме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заявителю по данным основаниям не лишает его права повтороно обратиться в случае устранения причин, послуживших основаниями для отказ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При предоставлении полного пакета документов Администрация Баевского района направляет копии документов в рабочую группу по вопросам оказания имущественной поддержки субъектам малого и среднего предпринимательства на территории Баевского района Алтайского края (далее – рабочая группа), для рассмотрения и принятия решения о возможности заключения Соглашения либо об отказе в заключен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Основаниями для отказа в заключении  Соглашения являются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соответствие заявления установленной форме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сутствие права на получение субсидий в соответствии с пунктом 1.3. настоящего Порядка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едоставление заявителем неполного пакета документов, указанных в </w:t>
      </w:r>
      <w:hyperlink w:anchor="P1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.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явление недостоверной (искаженной) информации в представленных заявителем документах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явление фактов нарушения условий предоставления субсидии, если такая субсидия предоставлялась ранее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 xml:space="preserve">2.1.6. Администрация района в течение 3 рабочих дней со дня принятия решения, предусмотренного </w:t>
      </w:r>
      <w:hyperlink w:anchor="P6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2.1.4. настоящего Порядка, письменно уведомляет юридических лиц, индивидуальных предпринимателей, подавших документы на предоставление субсидий, о результате рассмотрения заявлений, а в случае отказа в заключении  соглашения - с указанием причин отказ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 Юридическим лицам, индивидуальным предпринимателям, в отношении которых принято решение о предоставлении Субсидий, Администрация района одновременно с уведомлением направляет проект Соглашения для подписа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8. Получатели субсидий в течение 5 рабочих дней со дня получения проекта Соглашения предоставляют в Администрацию района один экземпляр подписанно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9 Соглашение о предоставлении Субсидий вступает в силу с момента его подписания и действует в течение текущего финансового год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0. Расчет выпадающих (недополученных) доходов от перевозки пассажиров и багажа городским автомобильным транспортом рассчитывается по каждому маршруту и определяется по следующей формуле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=Зп+(Зп*Рп)-Дох, 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 - размер субсидии по маршруту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затраты перевозчика в расчетном периоде на осуществление регулярных перевозок пассажиров и багажа автомобильным транспортом по муниципальному маршруту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п - уровень рентабельности перевозок, применяемый в размере 9,6% в соответствии с приказом Министерства транспорта Российской Федерации от 18 апреля 2013 г. N НА-37-р "О введении в действие методических рекомендаций по расчету экономически обоснованной стоимости перевозки пассажиров и багажа в городском и пригородном сообщении автомобильным и городским наземным электрическим транспортом общего пользования" (с последующими изменениями)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 - доходы перевозчика по маршруту, полученные в связи с оказанием услуг населению по перевозке пассажиров на регулярных автобусных маршрутах в границах муниципального образования Баевский  район Алтайского края.  Под доходом перевозчика по маршруту, полученным в связи с оказанием услуг по перевозке пассажиров на регулярных автобусных маршрутах в границах муниципального образования Баевский район Алтайского края понимаются доходы от реализации проездных (перевозочных) документов (билеты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и обоснования размера недополученных доходов, возникающих в результате перевозки пассажиров и багажа по субсидируемым маршрутам, перевозчики обязаны вести раздельный учет доходов и произведенных расходов по субсидируемым маршрутам и иным осуществляемым видам деятельност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1. Получатели субсидий ежеквартально, не позднее 25 числа месяца, следующего за отчетным периодом, предоставляют в Администрацию района заявление о предоставлении субсидии и расчет объемов недополученных доходов. Ответственность за достоверность предоставленных данных возлагается на Получателей субсидий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2. Администрация района отказывает в предоставлении субсидий в следующих случаях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е расчета объемов недополученных доходов с нарушением установленного срока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есоответствие представленных получателем субсидии документов требованиям, определенным </w:t>
      </w:r>
      <w:hyperlink w:anchor="P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.1.3</w:t>
        </w:r>
      </w:hyperlink>
      <w:r>
        <w:rPr>
          <w:rFonts w:cs="Times New Roman" w:ascii="Times New Roman" w:hAnsi="Times New Roman"/>
          <w:sz w:val="28"/>
          <w:szCs w:val="28"/>
        </w:rPr>
        <w:t>. настоящего Порядка, или непредставление (представление не в полном объеме) указанных документов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достоверность представленной Получателем субсидии информации, в том числе предоставление недостоверных сведений в расчете объемов недополученных доход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3. Решение о предоставлении или отказе в предоставлении субсидий принимается не позднее 10 рабочих дней с момента предоставления расчета объемов недополученных доходов. Уведомление о принятом решении или об отказе в предоставлении субсидий направляется Получателям субсидий в течение 7 рабочих дней с момента принятия ре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4. В случае принятия решения о предоставлении субсидий Администрация района направляет бюджетную заявку и расчет объемов недополученных доходов в Комитет по финансам, налоговой и кредитной политике Администрации Баевского район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5. Комитет по финансам, налоговой и кредитной политике осуществляет финансирование получателя бюджетных средств, с лицевого счета которого будет перечислена Субсидия на счет заявител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5. Субсидии перечисляются Комитетом по финансам, налоговой и кредитной политике Администрации Баевского района в установленном порядке главным распорядителям средств районного бюджета на лицевые счета, открытые в Отделении по Баевскому  району Управления Федерального казначейства по Алтайскому краю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6. Главные распорядители перечисляют средства районного бюджета получателям субсидий на расчетные счета, открытые им в кредитных организациях.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7. Субсидия за декабрь текущего года предоставляется не позднее 15 декабря текущего года на основании предварительного отчета, представленного Получателем субсидий Администрации города, в размере, не превышающем среднемесячный размер субсидии за истекший период, в пределах остатка неиспользованных лимитов бюджетных обязательств, установленных главному распорядителю на текущий год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81"/>
      <w:bookmarkEnd w:id="3"/>
      <w:r>
        <w:rPr>
          <w:rFonts w:cs="Times New Roman" w:ascii="Times New Roman" w:hAnsi="Times New Roman"/>
          <w:sz w:val="28"/>
          <w:szCs w:val="28"/>
        </w:rPr>
        <w:t>3. Контроль за использованием субсидий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Главный распорядитель средств районного бюджета и органы муниципального финансового контроля проводят проверки соблюдения условий, целей и порядка предоставления субсидий их получателями в соответствии с Бюджетным кодексом Российской Федераци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Главные распорядители средств районного бюджета и юридические лица, индивидуальные предприниматели - получатели субсидий в соответствии с действующим законодательством несут ответственность за целевое и эффективное использование бюджетных средств, а также за своевременное предоставление отчетности об использовании средств районного бюджета в установленные срок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. </w:t>
      </w:r>
      <w:hyperlink w:anchor="P2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езультатах работы и использовании субсидии на возмещение выпадающих доходов Получателем субсидии при осуществлении пассажирских перевозок автомобильным транспортом по муниципальным маршрутам регулярных перевозок  на территории муниципального образования Баевский  район Алтайского края (согласно приложению N 3 к настоящему Порядку) предоставляется Получателем субсидий не позднее 25 числа месяца, следующего за отчетным кварталом, при отражении следующих фактических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ходы по оплате труда принимаются в размере фактических затрат, но не выше 5-кратного размера минимальной оплаты труда, установленного федеральным законодательством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числения на социальные нужды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ы на горюче-смазочные материалы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нос автомобильной резины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сходы, связанные с проведением капитального и текущего ремонта подвижного состава автомобильного транспорта, обслуживающего муниципальные маршруты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щехозяйственные расходы распределяются по видам перевозок согласно учетной политике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прочие расходы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ми втор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тьи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етвертым подпункта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4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48.1 пункта 1 статьи 26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;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амортизационные отчисл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амортизация на основные средства, приобретенные за счет бюджетных средств, не начисляется и в отчет не включается. </w:t>
      </w:r>
    </w:p>
    <w:p>
      <w:pPr>
        <w:pStyle w:val="ConsPlusNonformat"/>
        <w:ind w:firstLine="567"/>
        <w:jc w:val="both"/>
        <w:rPr/>
      </w:pPr>
      <w:bookmarkStart w:id="4" w:name="P89"/>
      <w:bookmarkEnd w:id="4"/>
      <w:r>
        <w:rPr>
          <w:rFonts w:cs="Times New Roman" w:ascii="Times New Roman" w:hAnsi="Times New Roman"/>
          <w:sz w:val="28"/>
          <w:szCs w:val="28"/>
        </w:rPr>
        <w:t>3.3. В случае выявления главным распорядителем средств районного бюджета фактов неисполнения получателем субсидии условий, целей и порядка денежные средства подлежат возврату в районный бюджет не позднее 30 календарных дней с даты  установления нарушения.</w:t>
      </w:r>
    </w:p>
    <w:p>
      <w:pPr>
        <w:pStyle w:val="ConsPlusNonformat"/>
        <w:ind w:firstLine="567"/>
        <w:jc w:val="both"/>
        <w:rPr/>
      </w:pPr>
      <w:bookmarkStart w:id="5" w:name="P91"/>
      <w:bookmarkEnd w:id="5"/>
      <w:r>
        <w:rPr>
          <w:rFonts w:cs="Times New Roman" w:ascii="Times New Roman" w:hAnsi="Times New Roman"/>
          <w:sz w:val="28"/>
          <w:szCs w:val="28"/>
        </w:rPr>
        <w:t>3.4. В случае выявления органами муниципального финансового контроля фактов причинения ущерба Баевскому району нарушением бюджетного законодательства Российской Федерации и иных нормативных правовых актов, регулирующих бюджетные правоотношения, ущерб подлежит возмещению в доход районного бюджета в течение срока, указанного в предписании органов муниципального финансового контрол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Главный распорядитель средств районного бюджета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тупает главным администратором поступлений, указанных в </w:t>
      </w:r>
      <w:hyperlink w:anchor="P8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х </w:t>
        </w:r>
      </w:hyperlink>
      <w:r>
        <w:rPr>
          <w:rFonts w:cs="Times New Roman" w:ascii="Times New Roman" w:hAnsi="Times New Roman"/>
          <w:sz w:val="28"/>
          <w:szCs w:val="28"/>
        </w:rPr>
        <w:t>3.3, 3.4 настоящего Порядка; принимает меры по своевременному и полному возврату получателями субсидий средств, в том числе обращается в суд с исковыми заявлениями о возмещении ущерба, причиненного Баевского району нарушением получателями субсидий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ConsPlus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Normal"/>
        <w:jc w:val="right"/>
        <w:rPr/>
      </w:pPr>
      <w:r>
        <w:rPr/>
        <w:t>К порядку предоставления субсид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возмещение выпадающих доход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евозчикам, осуществляющим пассажирск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еревозки автомобильным  транспортом по </w:t>
      </w:r>
    </w:p>
    <w:p>
      <w:pPr>
        <w:pStyle w:val="Normal"/>
        <w:jc w:val="right"/>
        <w:rPr/>
      </w:pPr>
      <w:r>
        <w:rPr/>
        <w:t xml:space="preserve">муниципальным маршрутам регулярных </w:t>
      </w:r>
    </w:p>
    <w:p>
      <w:pPr>
        <w:pStyle w:val="Normal"/>
        <w:jc w:val="right"/>
        <w:rPr/>
      </w:pPr>
      <w:r>
        <w:rPr/>
        <w:t xml:space="preserve">перевозок на территории  муниципальног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разования   Баевский район Алтай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45"/>
      <w:bookmarkEnd w:id="6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  возмещения   выпадающих   (недополученных)   доходов  в  связи   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м  регулярных пассажирских перевозок автомобильным транспортом по муниципальным маршрутам  на территории муниципального образования Баевский район Алтайского края, прошу  заключить  соглашение  на предоставление субсидий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полное наименование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заявител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 подтверждаю,  что  в отношени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не проводится процедура ликвидации,  банкротства,  реорганизации,  отсутствуют  решения арбитражных судов  о  признании  ____________________________________________________________________  несостоятельным  (банкротом)  и об открытии конкурсного производства;    ____________________________________________________________________  не является иностранным юридическим лицом, а также российским юридическим лицом, в уставном (складочном) капитале которых доля участия  иностранных  юридических  лиц, местом регистрации которых является государство   или   территория,  включенные  в  утверждаемый  Министерством финансов   Российской   Федерации  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государств   и   территорий, предоставляющих   льготный  налоговый  режим  налогообложения  и  (или)  не предусматривающих  раскрытия  и  предоставления  информации  при проведении финансовых  операций  (оффшорные зоны) в отношении таких юридических лиц, в совокупности превышает 50 процент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оставленной информации гарантиру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         _____________         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должность)              (подпись)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 20__ г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Normal"/>
        <w:jc w:val="right"/>
        <w:rPr/>
      </w:pPr>
      <w:r>
        <w:rPr/>
        <w:t>К порядку предоставления субсид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возмещение выпадающих доход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евозчикам, осуществляющим пассажирск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еревозки автомобильным  транспортом п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ым маршрутам регулярных перевозок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на территории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аевский район Алтайского края</w:t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195"/>
      <w:bookmarkEnd w:id="7"/>
      <w:r>
        <w:rPr>
          <w:rFonts w:cs="Times New Roman" w:ascii="Times New Roman" w:hAnsi="Times New Roman"/>
          <w:sz w:val="28"/>
          <w:szCs w:val="28"/>
        </w:rPr>
        <w:t>Справка-расчет о выпадающих доходах по маршруту N 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_______________   20____ год 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 </w:t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1420"/>
        <w:gridCol w:w="1134"/>
        <w:gridCol w:w="1134"/>
        <w:gridCol w:w="1134"/>
        <w:gridCol w:w="1134"/>
        <w:gridCol w:w="1134"/>
        <w:gridCol w:w="992"/>
        <w:gridCol w:w="1418"/>
      </w:tblGrid>
      <w:tr>
        <w:trPr>
          <w:trHeight w:val="255" w:hRule="atLeast"/>
        </w:trPr>
        <w:tc>
          <w:tcPr>
            <w:tcW w:w="4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N п/п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Наименование маршрут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тяженность маршрута (км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Количество рейсо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еревезено пассажиров (тыс. человек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(тыс. рублей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Расходы (тыс. рублей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Убытки (тыс. рублей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Расчетные субсидии (тыс. рублей)</w:t>
            </w:r>
          </w:p>
        </w:tc>
      </w:tr>
      <w:tr>
        <w:trPr>
          <w:trHeight w:val="255" w:hRule="atLeast"/>
        </w:trPr>
        <w:tc>
          <w:tcPr>
            <w:tcW w:w="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3</w:t>
            </w:r>
          </w:p>
        </w:tc>
      </w:tr>
      <w:tr>
        <w:trPr/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Х</w:t>
            </w:r>
          </w:p>
        </w:tc>
      </w:tr>
      <w:tr>
        <w:trPr/>
        <w:tc>
          <w:tcPr>
            <w:tcW w:w="1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</w:tbl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_____________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Глава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_  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  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3</w:t>
      </w:r>
    </w:p>
    <w:p>
      <w:pPr>
        <w:pStyle w:val="Normal"/>
        <w:jc w:val="right"/>
        <w:rPr/>
      </w:pPr>
      <w:r>
        <w:rPr/>
        <w:t>К порядку предоставления субсид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возмещение выпадающих доход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еревозчикам, осуществляющим  пассажирские </w:t>
      </w:r>
    </w:p>
    <w:p>
      <w:pPr>
        <w:pStyle w:val="Normal"/>
        <w:jc w:val="right"/>
        <w:rPr/>
      </w:pPr>
      <w:r>
        <w:rPr/>
        <w:t xml:space="preserve">перевозки автомобильным  транспортом  по  </w:t>
      </w:r>
    </w:p>
    <w:p>
      <w:pPr>
        <w:pStyle w:val="Normal"/>
        <w:jc w:val="right"/>
        <w:rPr/>
      </w:pPr>
      <w:r>
        <w:rPr/>
        <w:t xml:space="preserve">муниципальным маршрутам регулярных  </w:t>
      </w:r>
    </w:p>
    <w:p>
      <w:pPr>
        <w:pStyle w:val="Normal"/>
        <w:jc w:val="right"/>
        <w:rPr/>
      </w:pPr>
      <w:r>
        <w:rPr/>
        <w:t>перевозок  на территории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разования  Баевский район Алтай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bookmarkStart w:id="8" w:name="P298"/>
      <w:bookmarkEnd w:id="8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 результатах работы и использовании субсидии на возмещение выпадающ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 по организации транспортного обслуживания населения автомобильным        транспортом по маршрутам регулярных перевозок на территории муниципального образования Баевский район Алтайского кра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За _____ 20_____ год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91"/>
        <w:gridCol w:w="1681"/>
        <w:gridCol w:w="2288"/>
      </w:tblGrid>
      <w:tr>
        <w:trPr/>
        <w:tc>
          <w:tcPr>
            <w:tcW w:w="5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стающим итогом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за отчетный месяц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Эксплуатационные показатели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Количество автобусов (шт.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Пассажиропоток (тыс. чел.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Среднесписочная численность работников (чел.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9" w:name="P325"/>
            <w:bookmarkEnd w:id="9"/>
            <w:r>
              <w:rPr>
                <w:rFonts w:cs="Times New Roman" w:ascii="Times New Roman" w:hAnsi="Times New Roman"/>
                <w:sz w:val="28"/>
                <w:szCs w:val="28"/>
              </w:rPr>
              <w:t>2. Расходы, всего (тыс. сруб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Заработная плата с учетом ограниче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Отчисления на социальные нужд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Горюче-смазочные материал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Износ автоши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Капитальный ремонт подвижного соста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Текущий ремонт подвижного соста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 Общехозяйственные расход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 Прочие расход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 Амортизация подвижного состава, приобретенного за счет собственных сред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P358"/>
            <w:bookmarkEnd w:id="10"/>
            <w:r>
              <w:rPr>
                <w:rFonts w:cs="Times New Roman" w:ascii="Times New Roman" w:hAnsi="Times New Roman"/>
                <w:sz w:val="28"/>
                <w:szCs w:val="28"/>
              </w:rPr>
              <w:t>3. Доходы, всего (тыс. сруб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1" w:name="P361"/>
            <w:bookmarkEnd w:id="11"/>
            <w:r>
              <w:rPr>
                <w:rFonts w:cs="Times New Roman" w:ascii="Times New Roman" w:hAnsi="Times New Roman"/>
                <w:sz w:val="28"/>
                <w:szCs w:val="28"/>
              </w:rPr>
              <w:t>4. Убытки (</w:t>
            </w:r>
            <w:hyperlink w:anchor="P32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hyperlink w:anchor="P35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 (тыс. сруб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2" w:name="P364"/>
            <w:bookmarkEnd w:id="12"/>
            <w:r>
              <w:rPr>
                <w:rFonts w:cs="Times New Roman" w:ascii="Times New Roman" w:hAnsi="Times New Roman"/>
                <w:sz w:val="28"/>
                <w:szCs w:val="28"/>
              </w:rPr>
              <w:t>5. Погашение кредиторской задолженности бюджетам и внебюджетным фондам (тыс. сруб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3" w:name="P367"/>
            <w:bookmarkEnd w:id="13"/>
            <w:r>
              <w:rPr>
                <w:rFonts w:cs="Times New Roman" w:ascii="Times New Roman" w:hAnsi="Times New Roman"/>
                <w:sz w:val="28"/>
                <w:szCs w:val="28"/>
              </w:rPr>
              <w:t>6. Потребность в бюджетных ассигнованиях (</w:t>
            </w:r>
            <w:hyperlink w:anchor="P36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hyperlink w:anchor="P36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 (тыс. сруб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4" w:name="P370"/>
            <w:bookmarkEnd w:id="1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Фактически выделено бюджетных ассигнований из районного бюджета, всего (тыс. сруб)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Фактически израсходовано средств районного бюджета на погашение убытков и кредиторской задолженности (тыс. сруб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Результат: - недофинансирование, + перефинансирование (</w:t>
            </w:r>
            <w:hyperlink w:anchor="P36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hyperlink w:anchor="P37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 (тыс. руб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_____________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(расшифровка подписи)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787" w:leader="none"/>
      </w:tabs>
      <w:ind w:firstLine="811"/>
      <w:jc w:val="both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83BD705E52FE7778B63862F602F752080487828BF1876CC61E4E9863955BC579328020C1764A7FDB17E8A236227099533ABC3449635C42s5E2I" TargetMode="External"/><Relationship Id="rId3" Type="http://schemas.openxmlformats.org/officeDocument/2006/relationships/hyperlink" Target="consultantplus://offline/ref=F383BD705E52FE7778B63862F602F7520804878882F3876CC61E4E9863955BC579328020C2744E7AD448EDB7277A7F9A4C25BF2855615Ds4EBI" TargetMode="External"/><Relationship Id="rId4" Type="http://schemas.openxmlformats.org/officeDocument/2006/relationships/hyperlink" Target="consultantplus://offline/ref=F383BD705E52FE7778B63862F602F7520804878882F3876CC61E4E9863955BC579328020C1744978D817E8A236227099533ABC3449635C42s5E2I" TargetMode="External"/><Relationship Id="rId5" Type="http://schemas.openxmlformats.org/officeDocument/2006/relationships/hyperlink" Target="consultantplus://offline/ref=F383BD705E52FE7778B63862F602F7520804878882F3876CC61E4E9863955BC579328020C57142738B4DF8A67F757C855326A3345760s5E4I" TargetMode="External"/><Relationship Id="rId6" Type="http://schemas.openxmlformats.org/officeDocument/2006/relationships/hyperlink" Target="consultantplus://offline/ref=F383BD705E52FE7778B63862F602F7520804878882F3876CC61E4E9863955BC579328020C1744979DE17E8A236227099533ABC3449635C42s5E2I" TargetMode="External"/><Relationship Id="rId7" Type="http://schemas.openxmlformats.org/officeDocument/2006/relationships/hyperlink" Target="consultantplus://offline/ref=F383BD705E52FE7778B63862F602F7520804878882F3876CC61E4E9863955BC579328022C07F48738B4DF8A67F757C855326A3345760s5E4I" TargetMode="External"/><Relationship Id="rId8" Type="http://schemas.openxmlformats.org/officeDocument/2006/relationships/hyperlink" Target="consultantplus://offline/ref=F383BD705E52FE7778B63862F602F7520804878882F3876CC61E4E9863955BC579328020C1744979DA17E8A236227099533ABC3449635C42s5E2I" TargetMode="External"/><Relationship Id="rId9" Type="http://schemas.openxmlformats.org/officeDocument/2006/relationships/hyperlink" Target="consultantplus://offline/ref=F383BD705E52FE7778B63862F602F7520804878882F3876CC61E4E9863955BC579328020C1744979D817E8A236227099533ABC3449635C42s5E2I" TargetMode="External"/><Relationship Id="rId10" Type="http://schemas.openxmlformats.org/officeDocument/2006/relationships/hyperlink" Target="consultantplus://offline/ref=F383BD705E52FE7778B63862F602F7520804878882F3876CC61E4E9863955BC579328020C1744979D717E8A236227099533ABC3449635C42s5E2I" TargetMode="External"/><Relationship Id="rId11" Type="http://schemas.openxmlformats.org/officeDocument/2006/relationships/hyperlink" Target="consultantplus://offline/ref=F383BD705E52FE7778B63862F602F7520804878882F3876CC61E4E9863955BC579328025C17649738B4DF8A67F757C855326A3345760s5E4I" TargetMode="External"/><Relationship Id="rId12" Type="http://schemas.openxmlformats.org/officeDocument/2006/relationships/hyperlink" Target="consultantplus://offline/ref=F383BD705E52FE7778B63862F602F7520804878882F3876CC61E4E9863955BC579328020C174497ADB17E8A236227099533ABC3449635C42s5E2I" TargetMode="External"/><Relationship Id="rId13" Type="http://schemas.openxmlformats.org/officeDocument/2006/relationships/hyperlink" Target="consultantplus://offline/ref=F383BD705E52FE7778B63862F602F7520804878882F3876CC61E4E9863955BC579328020C174497AD917E8A236227099533ABC3449635C42s5E2I" TargetMode="External"/><Relationship Id="rId14" Type="http://schemas.openxmlformats.org/officeDocument/2006/relationships/hyperlink" Target="consultantplus://offline/ref=F383BD705E52FE7778B63862F602F7520804878882F3876CC61E4E9863955BC579328020C174497AD817E8A236227099533ABC3449635C42s5E2I" TargetMode="External"/><Relationship Id="rId15" Type="http://schemas.openxmlformats.org/officeDocument/2006/relationships/hyperlink" Target="consultantplus://offline/ref=F383BD705E52FE7778B63862F602F7520804878882F3876CC61E4E9863955BC579328029C1744F738B4DF8A67F757C855326A3345760s5E4I" TargetMode="External"/><Relationship Id="rId16" Type="http://schemas.openxmlformats.org/officeDocument/2006/relationships/hyperlink" Target="consultantplus://offline/ref=F383BD705E52FE7778B63862F602F7520804878882F3876CC61E4E9863955BC579328020C174497BDE17E8A236227099533ABC3449635C42s5E2I" TargetMode="External"/><Relationship Id="rId17" Type="http://schemas.openxmlformats.org/officeDocument/2006/relationships/hyperlink" Target="consultantplus://offline/ref=F383BD705E52FE7778B63862F602F7520804878882F3876CC61E4E9863955BC579328020C2744E7BD448EDB7277A7F9A4C25BF2855615Ds4EBI" TargetMode="External"/><Relationship Id="rId18" Type="http://schemas.openxmlformats.org/officeDocument/2006/relationships/hyperlink" Target="consultantplus://offline/ref=F383BD705E52FE7778B63862F602F7520804878882F3876CC61E4E9863955BC579328027C77F42738B4DF8A67F757C855326A3345760s5E4I" TargetMode="External"/><Relationship Id="rId19" Type="http://schemas.openxmlformats.org/officeDocument/2006/relationships/hyperlink" Target="consultantplus://offline/ref=F383BD705E52FE7778B63862F602F7520804878882F3876CC61E4E9863955BC579328020C174497DD917E8A236227099533ABC3449635C42s5E2I" TargetMode="External"/><Relationship Id="rId20" Type="http://schemas.openxmlformats.org/officeDocument/2006/relationships/hyperlink" Target="consultantplus://offline/ref=F383BD705E52FE7778B63862F602F7520804878882F3876CC61E4E9863955BC579328020C174497DD817E8A236227099533ABC3449635C42s5E2I" TargetMode="External"/><Relationship Id="rId21" Type="http://schemas.openxmlformats.org/officeDocument/2006/relationships/hyperlink" Target="consultantplus://offline/ref=F383BD705E52FE7778B63862F602F7520804878882F3876CC61E4E9863955BC579328020C174497EDA17E8A236227099533ABC3449635C42s5E2I" TargetMode="External"/><Relationship Id="rId22" Type="http://schemas.openxmlformats.org/officeDocument/2006/relationships/hyperlink" Target="consultantplus://offline/ref=F383BD705E52FE7778B63862F602F7520804878882F3876CC61E4E9863955BC579328027C57449738B4DF8A67F757C855326A3345760s5E4I" TargetMode="External"/><Relationship Id="rId23" Type="http://schemas.openxmlformats.org/officeDocument/2006/relationships/hyperlink" Target="consultantplus://offline/ref=F383BD705E52FE7778B63862F602F752090D84818DF7876CC61E4E9863955BC579328024CA221A3C8A11BEF26C767F855024BCs3EEI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5:02:00Z</dcterms:created>
  <dc:creator>ў б</dc:creator>
  <dc:description/>
  <cp:keywords/>
  <dc:language>en-US</dc:language>
  <cp:lastModifiedBy>Булгакова</cp:lastModifiedBy>
  <cp:lastPrinted>2018-06-27T12:46:00Z</cp:lastPrinted>
  <dcterms:modified xsi:type="dcterms:W3CDTF">2023-04-07T02:59:00Z</dcterms:modified>
  <cp:revision>10</cp:revision>
  <dc:subject/>
  <dc:title>РОССИЙСКАЯ ФЕДЕРАЦИЯ</dc:title>
</cp:coreProperties>
</file>