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тановлением Администрации                                               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евского района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т  17.04. 2023    № 14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районного бюджета за 1 квартал 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районного бюджета по доходам, расх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сточникам финансирования дефицита районного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559"/>
        <w:gridCol w:w="1368"/>
      </w:tblGrid>
      <w:tr>
        <w:trPr>
          <w:trHeight w:val="562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3г.  </w:t>
            </w:r>
          </w:p>
        </w:tc>
      </w:tr>
      <w:tr>
        <w:trPr>
          <w:trHeight w:val="191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6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4,9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0,6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4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02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38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2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8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2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1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1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440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5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7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по составлению списков кандидатов в присяжные заседатели федеральных судов общей юрисди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5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5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для обеспечения расчетов за топливно-энергетические ресурсы потребляемые муниципа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4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троительно-монтажные работы и пуско-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- все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.ч.   - Обеспечение жильем молодых семьей – 571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Улучшение жилищных условий граждан на селе – 123,7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за счет средств федерального бюджета,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489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03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Функционирование законодательных (представительных) органов государственной власти и представительных органов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6 Обеспечение деятельности финансовых, налоговых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моженных органов и органов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0</w:t>
            </w:r>
          </w:p>
        </w:tc>
      </w:tr>
      <w:tr>
        <w:trPr>
          <w:trHeight w:val="90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 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13 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Национальная безопасность и правоохраните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310 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05 </w:t>
            </w: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6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4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6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3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0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3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0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9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04 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2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9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3 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 Охрана семьи,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01 Обслуживание внутреннего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01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 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13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2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фицит (-), 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2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9</w:t>
            </w:r>
          </w:p>
        </w:tc>
      </w:tr>
      <w:tr>
        <w:trPr>
          <w:trHeight w:val="168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 дефицита районного бюдже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10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92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4:00Z</dcterms:created>
  <dc:creator>1</dc:creator>
  <dc:description/>
  <cp:keywords/>
  <dc:language>en-US</dc:language>
  <cp:lastModifiedBy>Пользователь</cp:lastModifiedBy>
  <cp:lastPrinted>2023-04-17T16:33:00Z</cp:lastPrinted>
  <dcterms:modified xsi:type="dcterms:W3CDTF">2023-04-17T10:03:00Z</dcterms:modified>
  <cp:revision>541</cp:revision>
  <dc:subject/>
  <dc:title>Приложение № 2 </dc:title>
</cp:coreProperties>
</file>