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тации администрациям сельсоветов на выравни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й обеспеченности  посел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411"/>
        <w:gridCol w:w="2452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ций сельсовет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3 год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 9 месяцев 2023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,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венции  администрациям сельсов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существление полномочий по первичному воинскому уч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ях, где отсутствуют военные комиссариаты </w:t>
      </w:r>
    </w:p>
    <w:p>
      <w:pPr>
        <w:pStyle w:val="Normal"/>
        <w:jc w:val="right"/>
        <w:rPr/>
      </w:pP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 xml:space="preserve">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3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9 месяцев 2023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 иных межбюджетных трансфертов на проектирование, строительство, реконструкцию, капитальный ремонт  и ремонт автомобильных дорог  общего пользования местного зна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268"/>
        <w:gridCol w:w="255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3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9 месяцев 2023г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иных межбюджетных трансфертов бюджетам посел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269"/>
        <w:gridCol w:w="2517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3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 9 месяцев 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</w:tc>
      </w:tr>
      <w:tr>
        <w:trPr>
          <w:trHeight w:val="33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8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6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, ремонт, реконструкцию и строительст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мобильных дорог, являющихся муниципальной собственность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 xml:space="preserve">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3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9 месяцев 2023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6.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ы культурного наслед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269"/>
        <w:gridCol w:w="2517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3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 9 месяцев 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6.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и содержание мест захорон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3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9 месяцев 2023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 6.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водоснабжения населения на территории пос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3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9 месяцев 2023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ума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6.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агоустройство и содержание контейнерных площадок </w:t>
      </w:r>
    </w:p>
    <w:p>
      <w:pPr>
        <w:pStyle w:val="Normal"/>
        <w:jc w:val="center"/>
        <w:rPr/>
      </w:pPr>
      <w:r>
        <w:rPr>
          <w:sz w:val="28"/>
          <w:szCs w:val="28"/>
        </w:rPr>
        <w:t>и мест размещения  контейнер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3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9 месяцев 2023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Таблица 7</w:t>
        <w:tab/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пределение иных межбюджетных трансфертов на реализац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ов развития (создания) общественной инфраструктур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анных на местных инициативах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>(тыс. рублей)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505"/>
        <w:gridCol w:w="2375"/>
      </w:tblGrid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администраций </w:t>
            </w:r>
          </w:p>
          <w:p>
            <w:pPr>
              <w:pStyle w:val="Normal"/>
              <w:ind w:lef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о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3 год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9 месяцев 2023г.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рх-Пайвински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,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жнечумански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3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788" w:firstLine="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блица 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иных межбюджетных трансфертов на софинанс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 районного бюджета на реализацию проектов развития (создания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ственной инфраструктуры,  основанных на местных инициативах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1" w:hanging="0"/>
        <w:rPr/>
      </w:pPr>
      <w:r>
        <w:rPr>
          <w:sz w:val="28"/>
          <w:szCs w:val="28"/>
        </w:rPr>
        <w:t>(</w:t>
      </w:r>
      <w:r>
        <w:rPr/>
        <w:t>тыс. рублей)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625"/>
        <w:gridCol w:w="237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администраций </w:t>
            </w:r>
          </w:p>
          <w:p>
            <w:pPr>
              <w:pStyle w:val="Normal"/>
              <w:ind w:lef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ов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3 год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9 месяцев 2023г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Пайвински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и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2:27:00Z</dcterms:created>
  <dc:creator>Алекандр</dc:creator>
  <dc:description/>
  <cp:keywords/>
  <dc:language>en-US</dc:language>
  <cp:lastModifiedBy>Пользователь</cp:lastModifiedBy>
  <cp:lastPrinted>2018-04-11T15:22:00Z</cp:lastPrinted>
  <dcterms:modified xsi:type="dcterms:W3CDTF">2023-10-17T06:55:00Z</dcterms:modified>
  <cp:revision>235</cp:revision>
  <dc:subject/>
  <dc:title>Приложение № 12</dc:title>
</cp:coreProperties>
</file>