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.2023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лтайского края за 9 месяцев 2023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9 месяцев  2023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Т.И. Давыд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огласовано :  Начальник юридического отдела                                                   Е.А. Лун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    Председатель комитета                                                                   Н.В. Алё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 Стрижова Г.Н.</w:t>
      </w:r>
    </w:p>
    <w:p>
      <w:pPr>
        <w:pStyle w:val="Normal"/>
        <w:rPr/>
      </w:pPr>
      <w:r>
        <w:rPr>
          <w:sz w:val="22"/>
          <w:szCs w:val="22"/>
        </w:rPr>
        <w:t>Отпечатать 4 экз. (1-дело, 1-комитет по финансам,  1-прокуратура, 1-КС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23-04-17T16:58:00Z</cp:lastPrinted>
  <dcterms:modified xsi:type="dcterms:W3CDTF">2023-10-17T05:57:00Z</dcterms:modified>
  <cp:revision>168</cp:revision>
  <dc:subject/>
  <dc:title>АДМИНИСТРАЦИЯ БАЕВСКОГО РАЙОНА</dc:title>
</cp:coreProperties>
</file>