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  13.07. 2023    №  2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1 полугодие 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9"/>
        <w:gridCol w:w="1368"/>
      </w:tblGrid>
      <w:tr>
        <w:trPr>
          <w:trHeight w:val="562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3г.  </w:t>
            </w:r>
          </w:p>
        </w:tc>
      </w:tr>
      <w:tr>
        <w:trPr>
          <w:trHeight w:val="191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95,8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0,2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5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9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68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03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80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2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1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967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90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6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7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95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0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82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для обеспечения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3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троительно-монтажные работы и пуско-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  - Обеспечение жильем молодых семьей – 571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Улучшение жилищных условий граждан на селе – 123,7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государственную поддержку отрасли культуры (Федеральный проект "Творческие люди") (Оказана государственная поддержка лучшим работникам сельских учреждений культуры), в т.ч. краевые 0,5; федер. 50,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2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58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664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Функционирование законодательных (представительных) органов государственной власти и представительных орган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Обеспечение деятельности финансовых, налоговых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моженных органов и органов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,1</w:t>
            </w:r>
          </w:p>
        </w:tc>
      </w:tr>
      <w:tr>
        <w:trPr>
          <w:trHeight w:val="9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ациональная безопасность 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0 Защита населения и территорий от чрезвычайных ситуаций природного и техногенного характера, пожар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5 </w:t>
            </w:r>
            <w:r>
              <w:rPr>
                <w:color w:val="000000"/>
                <w:sz w:val="24"/>
                <w:szCs w:val="24"/>
              </w:rPr>
              <w:t xml:space="preserve">Другие вопросы в области жилищно-коммуналь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3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7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6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2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0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7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9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8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8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6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04 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2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3 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 Охрана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 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 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 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0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7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11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0</w:t>
            </w:r>
          </w:p>
        </w:tc>
      </w:tr>
      <w:tr>
        <w:trPr>
          <w:trHeight w:val="16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район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11,0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left="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1</dc:creator>
  <dc:description/>
  <cp:keywords/>
  <dc:language>en-US</dc:language>
  <cp:lastModifiedBy>Пользователь</cp:lastModifiedBy>
  <cp:lastPrinted>2023-07-12T16:28:00Z</cp:lastPrinted>
  <dcterms:modified xsi:type="dcterms:W3CDTF">2023-08-03T08:37:00Z</dcterms:modified>
  <cp:revision>572</cp:revision>
  <dc:subject/>
  <dc:title>Приложение № 2 </dc:title>
</cp:coreProperties>
</file>