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1полугодие 2023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змещения 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аблица 7</w:t>
        <w:tab/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иных межбюджетных трансфертов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ов развития (создания) общественной инфраструк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505"/>
        <w:gridCol w:w="237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Пайви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софинанс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й инфраструктуры,  основанных на местных инициатива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625"/>
        <w:gridCol w:w="237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администраций </w:t>
            </w:r>
          </w:p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3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1полугодие 2023г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Пайв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3-07-12T09:32:00Z</dcterms:modified>
  <cp:revision>227</cp:revision>
  <dc:subject/>
  <dc:title>Приложение № 12</dc:title>
</cp:coreProperties>
</file>