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3 год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559"/>
        <w:gridCol w:w="1516"/>
      </w:tblGrid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полугодие 2023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8</w:t>
            </w:r>
          </w:p>
        </w:tc>
      </w:tr>
      <w:tr>
        <w:trPr>
          <w:trHeight w:val="18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3 1010060990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5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6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6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23-2027 годы» -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финансам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106/0113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4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от  13.07. 2023   №  288    «Об исполнении бюджета муниципального образования Баевский район Алтайского края за 1 полугодие 2023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9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5,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3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8,9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1 полугодие 2023 года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(тыс.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843"/>
        <w:gridCol w:w="1743"/>
      </w:tblGrid>
      <w:tr>
        <w:trPr>
          <w:trHeight w:val="300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полугодие 2023 года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23-07-12T12:47:00Z</cp:lastPrinted>
  <dcterms:modified xsi:type="dcterms:W3CDTF">2023-07-13T09:28:00Z</dcterms:modified>
  <cp:revision>296</cp:revision>
  <dc:subject/>
  <dc:title/>
</cp:coreProperties>
</file>