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851" w:hRule="atLeast"/>
        </w:trPr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pacing w:val="20"/>
                <w:sz w:val="26"/>
                <w:lang w:eastAsia="en-US"/>
              </w:rPr>
              <w:t xml:space="preserve">БАЕВСКИЙ </w:t>
            </w:r>
            <w:r>
              <w:rPr>
                <w:b/>
                <w:caps/>
                <w:spacing w:val="20"/>
                <w:sz w:val="26"/>
                <w:lang w:eastAsia="en-US"/>
              </w:rPr>
              <w:t>районНЫЙ 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aps/>
                <w:spacing w:val="20"/>
                <w:lang w:eastAsia="en-US"/>
              </w:rPr>
            </w:pPr>
            <w:r>
              <w:rPr>
                <w:b/>
                <w:caps/>
                <w:spacing w:val="20"/>
                <w:sz w:val="26"/>
                <w:lang w:eastAsia="en-US"/>
              </w:rPr>
              <w:t xml:space="preserve"> </w:t>
            </w:r>
            <w:r>
              <w:rPr>
                <w:b/>
                <w:caps/>
                <w:spacing w:val="20"/>
                <w:sz w:val="26"/>
                <w:lang w:eastAsia="en-US"/>
              </w:rPr>
              <w:t>Алтайского края</w:t>
            </w:r>
          </w:p>
          <w:p>
            <w:pPr>
              <w:pStyle w:val="Normal"/>
              <w:widowControl w:val="false"/>
              <w:autoSpaceDE w:val="false"/>
              <w:ind w:right="-2" w:firstLine="709"/>
              <w:rPr>
                <w:rFonts w:ascii="Arial" w:hAnsi="Arial" w:cs="Arial"/>
                <w:b/>
                <w:b/>
                <w:caps/>
                <w:spacing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pacing w:val="20"/>
                <w:lang w:eastAsia="en-US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  <w:lang w:eastAsia="en-US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b/>
                <w:b/>
                <w:bCs/>
                <w:caps/>
                <w:spacing w:val="84"/>
                <w:sz w:val="36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pacing w:val="84"/>
                <w:sz w:val="36"/>
                <w:lang w:eastAsia="en-US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u w:val="single"/>
                <w:lang w:eastAsia="en-US"/>
              </w:rPr>
            </w:pPr>
            <w:r>
              <w:rPr>
                <w:rFonts w:cs="Arial" w:ascii="Arial" w:hAnsi="Arial"/>
                <w:u w:val="single"/>
                <w:lang w:eastAsia="en-US"/>
              </w:rPr>
              <w:t>15.03.202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u w:val="single"/>
                <w:lang w:eastAsia="en-US"/>
              </w:rPr>
            </w:pPr>
            <w:r>
              <w:rPr>
                <w:rFonts w:cs="Arial" w:ascii="Arial" w:hAnsi="Arial"/>
                <w:u w:val="single"/>
                <w:lang w:eastAsia="en-US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u w:val="single"/>
                <w:lang w:eastAsia="en-US"/>
              </w:rPr>
            </w:pPr>
            <w:r>
              <w:rPr>
                <w:rFonts w:cs="Arial" w:ascii="Arial" w:hAnsi="Arial"/>
                <w:u w:val="single"/>
                <w:lang w:eastAsia="en-US"/>
              </w:rPr>
              <w:t>3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  <w:lang w:eastAsia="en-US"/>
        </w:rPr>
      </w:pPr>
      <w:r>
        <w:rPr>
          <w:rFonts w:cs="Arial" w:ascii="Arial" w:hAnsi="Arial"/>
          <w:b/>
          <w:sz w:val="18"/>
          <w:lang w:eastAsia="en-US"/>
        </w:rPr>
        <w:t>с. Ба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8"/>
          <w:lang w:eastAsia="en-US"/>
        </w:rPr>
      </w:pPr>
      <w:r>
        <w:rPr>
          <w:rFonts w:cs="Arial" w:ascii="Arial" w:hAnsi="Arial"/>
          <w:b/>
          <w:sz w:val="28"/>
          <w:lang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283"/>
        <w:gridCol w:w="4689"/>
        <w:gridCol w:w="9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4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/>
        <w:tc>
          <w:tcPr>
            <w:tcW w:w="53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в 2022 году Плана мероприятий по реализации Стратегии социально-экономического развития муниципального образования Баевский район Алтайского края на 2019-2035 годы </w:t>
            </w:r>
          </w:p>
          <w:p>
            <w:pPr>
              <w:pStyle w:val="Normal"/>
              <w:suppressAutoHyphens w:val="true"/>
              <w:ind w:right="-1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uppressAutoHyphens w:val="true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отчет Администрации Баевского района Алтайского края о ходе исполнения в 2022 году Плана мероприятий по реализации Стратегии социально-экономического развития муниципального образования Баевский район Алтайского края на 2019-2035 годы,  районный Совет народных депутатов РЕШИЛ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об исполнении в 2022 году Плана мероприятий по реализации Стратегии социально-экономического развития муниципального образования Баевский район Алтайского края на 2019-2035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органам местного самоуправления, структурным подразделениям Администрации Баевского района Алтайского кра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редставить изменения и дополнения в План мероприятий по реализации Стратегии социально-экономического развития муниципального образования Баевский район Алтайского края на 2019-2035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народовать данное решение на официальном интернет-сайте Администрации Баев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            И.А. Глад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риложение к решению Баевского РСНД    от 15.03.2023.  № 33____________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ind w:firstLine="851"/>
        <w:jc w:val="center"/>
        <w:rPr/>
      </w:pPr>
      <w:r>
        <w:rPr>
          <w:color w:val="000000"/>
          <w:sz w:val="28"/>
          <w:szCs w:val="28"/>
        </w:rPr>
        <w:t>о ходе исполнения в 2022 году Плана мероприятий по реализации Стратегии социально-экономического развития муниципального образования Баевский район Алтайского края на 2019-2035 год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ратегия социально-экономического развития муниципального образования Баевский район Алтайского края до 2035 года принята решением Баевского РСНД от 14.12.2018 №80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решением Баевского РСНД от 18.03.2016 №18 «Об утверждении Положения о стратегическом планировании в муниципальном образовании Баевский район Алтайского края», Администрация муниципального образования Баевский район Алтайского края готовит ежегодный отчет о ходе исполнения плана мероприятий по реализации стратегии социально-экономического развития муниципального образования Баевский район Алтайского кра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основании постановления Администрации района от 21.03.2016 №184 «О порядке разработки, корректировки, осуществления мониторинга и контроля  реализации стратегии социально-экономического развития муниципального образова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евский район Алтайского края и плана мероприятий по реализации стратег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 Баевский район Алтайского края», отчет о ходе исполнения Плана мероприятий по реализации Стратегии представляется одновременно с отчетом главы муниципального образования Баевский район Алтайского края в Баевский РСНД Алтайского края о результатах деятельности, деятельности муниципального образования Баевский район Алтайского края и иных подведомственных органов местного самоуправлени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чет о ходе исполнения в 2022 году Плана мероприятий по реализации Стратегии представляет собой итоги работы муниципальных предприятий и учреждений, организаций района в соответствии с утвержденным планом мероприятий по реализации Стратегии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ан мероприятий содержит систему целей и задач социально-экономического развития района с учетом приоритетов современного развития общества, доступности информации, мобильности населения, постоянного повышения требований как в социальном, так и в экономическом план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лан мероприятий, его выполнение в 2022 году сформированы по целям и задачам Стратегии, а именно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цели 1. Высокое качество жизни населения заложены 7 задач, выполнение которых составило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1  Обеспечение сбалансированного и эффективного рынка труда: исполнение совместно с работодателями, Администрацией района, ЦЗН из 6 мероприятий выполнены 5 (не выполнен показатель по вводу новых рабочих мест (68 рабочих места из 110, 62% от планового показателя)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2. Обеспечение высокого качества и доступности образования на 2022 год из запланированных мероприятий выполнение из 8 мероприятий выполнено 7, -87,5%;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Не выполнение по п. Укрепление материально-технической базы учреждений образования: Капитальный ремонт МКОУ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3. Сохранение и укрепление здоровья населени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7 мероприятий выполнение составило по 5, не выполнены в полном размере: показатели по диспансеризации населения: по причине ограничений по короновирусной инфекции (выполнение 71%), капитальный ремонт ЦРБ.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4. Создание условий для развития физической культуры и спорта, эффективной молодежной политик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9 мероприятий выполнено 7,  выполнение составило 77,8%. Не выполнен показатель по ремонту и строительству  баскетбольных площадок, площадок для пляжного волейбола в поселениях, капитальному ремонту зданий и стадионов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дача 1.5. Развитие сферы культуры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10 мероприятий выполнено 9, выполнение составило 90%. Не выполнено: капитальный ремонт и реконструкция сельских домов культуры, ремонт ДШ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 1.6. Содействие улучшению жилищных условий и повышение доступности жилья выполнение 100%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 1.7. Удовлетворение потребности сельского населения, в том числе молодых семей и молодых специалистов, в благоустроенном жилье выполнение 100%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едоставлена социальная выплата одной семье, приобретено жилье.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2. Конкурентоспособная экономик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1.Формирование благоприятного инвестиционного климата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 запланированных 4 мероприятий выполнение составило 100%: это оказание информационной и консультационной поддержки ведения предпринимательской и инвестиционной деятельности – 98 консультаций, наполнение и поддержание в актуальном состоянии раздела об инвестиционной деятельности на официальном сайте Баевского района, в том числе инвестиционного паспорта района, формирование доступной инфраструктуры, земельных участков для размещения производственных и иных объектов для субъектов инвестиционной и предпринимательской деятельност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2.  Развитие промышленности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 запланированных 4 мероприятий выполнение составило 75%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алось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борудования для кондитерского цеха по производству кондитерских изделий (ПО «Общепит»). Данный проект удовлетворил бы потребительский спрос  населения в продуктах питания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3.   Развитие сельского хозяйст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запланированных 6 мероприятий выполнение составило 33%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алось реализовать проекты по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стройству территории для сельскохозяйственного производства, техническому перевооружению КФХ, реконструкции животноводческих ферм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4. Создание благоприятных условий для развития сферы туризма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Из запланированных 2 мероприятий выполнение составило 100% , а именно: организована база отдыха на озере Соленое новым арендатором, ИП отремонтирована гостиница «Кулунда» в с.Баево, что конечно же способствовало созданию комфортных условий для проживания гостей села, вводу новых рабочих мест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2.5.   Развитие малого предпринимательств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2 мероприятий выполнение составило 50%, а именно предоставление услуг по обслуживанию автомобилей, введен ИП в действие объект гаражного назначения,  не удалось ИП в с.Нижнечуманка строительство  гостиницы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3. Развитая инфраструктур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1.   Сохранение и развитие транспортной инфраструк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 мероприятий выполнение составило 76%, а именно: восстановление верхних слоев дорог (ремонт), выполнение работ по содержанию автомобильных дорог общего пользования (ремонт). В полном объеме не удалось: ремонт улично- дорожной сети в поселениях, что связано с уменьшение суммы дорожного фонда.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ча 3.2.   Модернизация и развитие коммунальной и энергетической инфраструктуры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6 мероприятий выполнение составило 33% : приобретение котлов и оборудования в котельные, проходит строительство централизованной системы водоснабжения в с.Н-Чуманка. Не выполнено: объединение котельных, капитальный ремонт водопровода в с.Баево, скважин в поседениях, ремонт многоквартирных домов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3.3.   Развитие потребительского рынка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планированных 2 мероприятий выполнение составило 50%, а именно: строительство автомойки в с.Баево ИП, не удалось строительство теплицы в с.Нижнечуманка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4. Эффективное управление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Задача 4.1.   Повышение эффективности и открытости деятельности органов местного самоуправления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ых услуг  в электронном виде органами местного самоуправления 74%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Задача  4.2. Совершенствование системы управления муниципальными финансами и муниципальным имуществом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Осуществление и реализация приватизация муниципального имущества, сдача в аренду недвижимого имущества, земельных участков выполняются в соответствии с планами и дорожными картами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color w:val="000000"/>
          <w:sz w:val="28"/>
          <w:szCs w:val="28"/>
        </w:rPr>
        <w:t>Всего выполнение плана в 2022 году составило 69,7% (в 2021 -  70,3%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contextualSpacing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лан  мероприятий </w:t>
      </w:r>
    </w:p>
    <w:p>
      <w:pPr>
        <w:pStyle w:val="Normal"/>
        <w:keepNext w:val="true"/>
        <w:spacing w:lineRule="exact" w:line="240" w:before="0" w:after="0"/>
        <w:contextualSpacing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keepNext w:val="true"/>
        <w:spacing w:lineRule="exact" w:line="240" w:before="0" w:after="0"/>
        <w:contextualSpacing/>
        <w:jc w:val="center"/>
        <w:rPr/>
      </w:pPr>
      <w:r>
        <w:rPr>
          <w:b/>
          <w:color w:val="000000"/>
          <w:szCs w:val="24"/>
        </w:rPr>
        <w:t>муниципального образования Баевский район Алтайского края на 2019-2035 годы (выполнение в 2022</w:t>
      </w:r>
      <w:r>
        <w:rPr/>
        <w:t xml:space="preserve"> году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851"/>
        <w:gridCol w:w="2693"/>
        <w:gridCol w:w="2977"/>
        <w:gridCol w:w="311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ль/задач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Срок выполнения (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Ответственный исполн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й результат</w:t>
            </w:r>
          </w:p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Факт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22 года</w:t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Цель 1. Высокое качество жизни населения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1.1</w:t>
            </w:r>
            <w:r>
              <w:rPr>
                <w:b/>
                <w:color w:val="000000"/>
                <w:szCs w:val="24"/>
              </w:rPr>
              <w:t xml:space="preserve">  Обеспечение сбалансированного и эффективного рынка тру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новых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Работодатели, Администрация района, ЦЗН УСЗН по Каменскому, Крутихинскому и  Баевскому райо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нижение безработицы, 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ведено 68 рабочих места (100% от планового показателя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Повышение квалификации рабочей силы, переподготовки безработных граждан и занятого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ЦЗН УСЗН по Каменскому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Крутихинскому и  Баевскому районам, работодател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Обучено (повышение квалификации, переподготовка) 22 безработных граждан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еспечение прав работников на оформление трудовых отношений с работодателями, своевременная выплата начисленной заработной 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Работодатели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Оформление с работниками трудовых отношений работодателями, своевременная выплата начисленной заработной пла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Cs w:val="24"/>
                <w:lang w:val="en-US"/>
              </w:rPr>
              <w:t>Ежемесячный</w:t>
            </w:r>
            <w:r>
              <w:rPr>
                <w:color w:val="000000"/>
                <w:szCs w:val="24"/>
              </w:rPr>
              <w:t xml:space="preserve"> мо</w:t>
            </w:r>
            <w:r>
              <w:rPr>
                <w:color w:val="000000"/>
                <w:szCs w:val="24"/>
                <w:lang w:val="en-US"/>
              </w:rPr>
              <w:t>ниторинг уровня среднемесячной заработной платы.</w:t>
            </w:r>
          </w:p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  <w:lang w:val="en-US"/>
              </w:rPr>
              <w:t xml:space="preserve">адолженность по з/плате </w:t>
            </w:r>
            <w:r>
              <w:rPr>
                <w:color w:val="000000"/>
                <w:szCs w:val="24"/>
              </w:rPr>
              <w:t>отсутству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существление комплекса мер по легализации заработной платы и заня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од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Трудоустройство граждан, выплата заработной платы не ниже МР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Рабочей группой по снижению неформальной занятости проведено 9 заседаний, рассмотрено 7 работодателей, с руководителями проведено 8 бесед по вопросам легализации трудовых отношений и сохранения занятости граждан, в том числе предпенсионного возра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йствие трудоустройству граждан, ищущих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ЦЗН УСЗН по Каменскому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Крутихинскому и  Баевскому райо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Трудоустроено 269 граждан, в том числе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на временные работы – 21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плачиваемые общественные работы – 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1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Сокращение неформальной занят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ЦЗН УСЗН по Каменскому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Крутихинскому и  Баевскому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районам, работодатели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Трудоустройство безработны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Легализовали трудовые отношения 36 граждан, в качестве ИП зарегистрировалось 23 лиц, самозанятых – 59 чел.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Задача 1.2. Обеспечение высокого качества и доступности образ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крепление материально-технической базы учреждений образования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апитальный ремонт МКО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4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я края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Улучшение качества образования, улучшение условий обучающихся, укрепление материально-техническ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готовка ПСД на капремонт МКОУ «Верх-Чуманская СОШ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лучшение материально-спортивной базы школ, реконструкции и обновления имеющихся спортивных объектов в целях развития материально-спортивной базы физической культуры и спорта в школа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-2025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я края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учшение качества образования, улучшение услови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учшение спортивной базы за счет поступления оборудования и инвентар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Ремонт в детском оздоровительном лагере «Орле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21-20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министрация края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оздание благоприятных условий для занятий, отдыха и  культурного досуга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На  укрепление материально-технической базы выделено из краевого бюджета – 1,5 млн.руб., районного бюджета - 418,9 тыс.руб., работы проведены по: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- устройство новой кровли на  здание мед.пункта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- ремонт кровли на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жилых домиках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замена  металлических труб отопления (баня)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- частичная замена линии эл. передачи и вводов (жилые домики)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- приобретены материалы для ремонта крыши на зданиях (баня, столовая)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- приобретено 100 поодушек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Мероприятия, направленные на профилактику суицидального поведения подростков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Комитет Администрации Баевского района Алтайского края  по образованию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Оказание социально-психологической и педагогической помощи детям, родителям, педагог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филактическая работа с несовершеннолетними и семьями, находящимися в социально опасном положении, в том числе по вопросам защиты детей от насилия и жестокого обращени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оциально- психологическое тестирование учащихся 4-11 кл.  КГБУ «Алтайский краевой центр ППМС-помощи»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сихолого-педагогическая диагностика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сихологическая подготовка  к сдаче экзаменов учащихся (9 и 11 кл.) (педагогом-психологом)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Психолого-педагогическое сопровождение обучающихся «группы риска»;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Индивидуальная работа с обучающимися, попавшими в трудную жизненную ситуацию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частие обучающихся в социологическом исследовании в рамках проекта по разработке, апробации и внедрению российского индекса детского благополучия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каждой школе функционирует психолого-педагогический консилиу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монт школьных музеев в МБО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5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Комитет Администрации Баевского района Алтайского края  по образованию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Укрепление единого культурного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транства в ОО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аевского района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Частичное содержание передвижных выста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2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ведение патриотических мероприятий  к празднованию дней воинской славы и памятных дат России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Комитет Администрации Баевского района Алтайского края  по образован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атриотическое воспитание, направленное на патриотизм и воспитание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нкурс рисунков, поделок к 23 февраля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я (классные часы, конкурс творческих работ, посвященные 77-й годовщине Победы в ВОВ, участие во Всероссийской акции «Бессмертный полк», «Вахты Памяти»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Районный фестиваль-конкурс исполнителей песен гражданско-патриотической направленности «Поклон тебе, солдат».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частие во Всероссийской акции «Письмо к солдату»;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я в Дню народного единства, Дню Конституции Российской Федерации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федерального проекта « Патриотическое воспитание  граждан Российской Федерации» реализуется программа развития социальной активности для обучающихся начальных классов «Орлята России»</w:t>
            </w:r>
          </w:p>
        </w:tc>
      </w:tr>
      <w:tr>
        <w:trPr>
          <w:trHeight w:val="10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2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здание муниципальных рабочих групп по подготовке детей к олимпиадам, конкурсам, </w:t>
            </w:r>
            <w:r>
              <w:rPr>
                <w:color w:val="000000"/>
                <w:spacing w:val="-4"/>
                <w:szCs w:val="24"/>
              </w:rPr>
              <w:t>внедрение новых технологий и форм работы с одаренными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Комитет Администрации Баевского района Алтайского края  по образован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величение доли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Проведение школьного и муниципального этапов всероссийской олимпиады школьников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дрение новых технологий и форм работы  с одаренными детьми через создание в районе Центров образования цифрового и гуманитарного профилей «Точка рост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оздание комплекса условий в ОО для обеспечения возможности выбора старшеклассниками профиля обучения, предпрофильной подготов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Комитет Администрации Баевского района Алтайского края  по образованию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величение доли обучающихся по программам профильной 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Во всех средних школах района разработаны и реализуются универсальные учебные планы с углубленным изучением отдельных предметов, позволяющие ориентировать выпускников на выбор профессии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В «Точках роста» имеются перечни программ по учебным предметам, реализуемых на базе центра образования естественно-научной и технологической направленностей, перечни дополнительных программ по химии,  биологии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рганизовано обучение с изучением предметов на углубленном уровн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Задача 1.3. Сохранение и укрепление здоровья на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витие сети фельдшерско-акушерских пун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Баевского района,  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Доступность медицинской помощи и повышение качества медицински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по приобретению мобильного ФАПа с целью улучшения доступности мед.помощи в отдаленных селах района (с.Нижнепайв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зданий КГБУЗ «Баев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края, Администрация 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овышение качества медицински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СД по ремонту 3 этажа главного корпуса ЦР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испансеризация взрослого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шли 1752 чел. (62) - невыполнение показателя обусловлено ограничениями при коронавирусной инфекции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илактические осмотры детского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шли 1510 чел. (98%)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Целевой краевой показатель практически выполнен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Оснащение КГБУЗ «Баевская ЦРБ» современным дезинфекционным, стериализационным диагностическим оборудованием (оборудование для детской поликлиник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ланировалось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Обеспечение квалифицированными кадрами – медицинскими работниками   КГБУЗ «Баевская ЦРБ»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Укрепление здоровья, увеличение продолжительности жизни на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комплектованность врачами 91%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ми медицинскими работниками- 98 %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устроены 2 выпускника</w:t>
            </w:r>
          </w:p>
        </w:tc>
      </w:tr>
      <w:tr>
        <w:trPr>
          <w:trHeight w:val="6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3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Обеспечение квалифицированными кадрами – медицинскими работниками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ФАП  (с.Покровка, с.Сафроново, с.Пакли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ГБУЗ «Баевская ЦР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крепление здоровья, увеличение продолжительности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апы сел Сафроново и Паклино укомплектованы   медицинскими работниками.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АП с. Покровка -  форма работы выездная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Задача 1.4. Создание условий для развития физической культуры и спорта, эффективной молодежной поли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роведение мероприятий, на</w:t>
              <w:softHyphen/>
              <w:t>правленных на предупреждение упот</w:t>
              <w:softHyphen/>
              <w:t>ребления наркоти</w:t>
              <w:softHyphen/>
              <w:t>ков и организации досуга подростков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тдел по физической культуре  спорту Администрации района, комитет по образованию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Ведение здорового образа жизн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/>
                <w:color w:val="000000"/>
                <w:szCs w:val="24"/>
              </w:rPr>
              <w:t>Проведение тематических бесед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«День против курения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«Здоровье - это жизнь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«Личность и алкоголь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Arial"/>
                <w:color w:val="000000"/>
                <w:szCs w:val="24"/>
              </w:rPr>
              <w:t>Горькие плоды «сладкой жизни» или о тяжких социальных последствиях употребления наркотиков»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Родительские  собрания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color w:val="000000"/>
                <w:szCs w:val="24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>«Подросток и наркотики»;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</w:t>
            </w:r>
            <w:r>
              <w:rPr>
                <w:rFonts w:cs="Arial"/>
                <w:color w:val="000000"/>
                <w:szCs w:val="24"/>
              </w:rPr>
              <w:t>«Курить или не курить?»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Организация занятий школьника по укреплению здоровья и привитию здорового образа жизни» (с приглашением  специалист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Реконструкция спортивного зала  с.Баево МКОУ ДОД «Баевская ДЮС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019-20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тдел по физической культуре  спорту Администрации района, Отдел градостроительства и архитектуры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оведен косметический ремонт на сумму 48,6 тыс. руб.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дготовлена ПСД на ремонт крыши школы для участия в ПП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1.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Организация и про</w:t>
              <w:softHyphen/>
              <w:t>ведение районных летних и зимних олимпи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тдел по физической культуре  спорту Администрации  района, Администрация  района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Разнообразие видов спорта, расширение кругозора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оведена летняя  олимпиада в с. Бае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Обеспечение уча</w:t>
              <w:softHyphen/>
              <w:t>стия спортсменов сборных команд района в зональных соревнованиях и финалах зимних и летних Олимпийских игр сельских спортсменов Алт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тдел по физической культуре  спорту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Разнообразие видов спорта, расширение кругозора детей, популяризация здорового образа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Участие в зональных соревнованиях и финалах зимних и летних Олимпийских игр сельских спортсменов Алтайского края, в летних олимпийский играх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 футболу, волейболу, спортивным семьям, гиревому спорту, шахматам и зимней рыбал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матери</w:t>
              <w:softHyphen/>
              <w:t>ально-технической базы в районе (Приобретение необходимого спортивного оборудования и инвентар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тдел по физической культуре  спорту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Минспорт АК передал  мячи, спортинвент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6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Развитие футбола, самбо, гиревого, лыжного спорта в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Отдел по физической культуре  спорту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Занятие на спортивной площадке заполнят свободное время подростков, популяризация здорового образа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В районе развиты все виды спо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апитальный ремонт стадионов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спортивных площадок в поселениях</w:t>
            </w:r>
          </w:p>
          <w:p>
            <w:pPr>
              <w:pStyle w:val="Normal"/>
              <w:ind w:right="132" w:hanging="0"/>
              <w:jc w:val="both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условий для развития физической культуры и массового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Не проводилось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о государственной программе получены и установлены уличные тренажеры для сдачи норм ГТО</w:t>
            </w:r>
          </w:p>
          <w:p>
            <w:pPr>
              <w:pStyle w:val="Normal"/>
              <w:ind w:right="132" w:hanging="0"/>
              <w:jc w:val="both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участников 22 человек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4.9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монт и строительство  баскетбольных площадок, площадок для пляжного волейбола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условий для развития физической культуры и массового спорта,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занятие на спортивной площадке заполнят свободное время подро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о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дача 1.5. Развитие сферы 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и реконструкция сельских домов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 края</w:t>
            </w:r>
          </w:p>
          <w:p>
            <w:pPr>
              <w:pStyle w:val="Normal"/>
              <w:ind w:hanging="101"/>
              <w:jc w:val="both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Администрации сельсов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Обеспечение культурного обслуживания населения и улучшение материально-технической спортивной базы, увеличение посещаем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Составлена смета на  капитальный  ремонт системы отопления здания Верх-Чуманского СДК для участия в ППМИ в 2023 год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Ремонт Дома культуры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Администрация Алтайского края, Администрация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одготовка к ремонту системы отопления в зале Баевского межпоселенческого Дома 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Приобретение светового и звукоусиливающего оборудования устройство сцены на открытой площад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Администрация Алтайского края, Администрация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риобретена акустическая система (колонки и микшерский пульт) на сумму 140 тыс. руб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  <w:lang w:eastAsia="ar-SA"/>
              </w:rPr>
              <w:t>Ремонт здания библиотеки в с.Баев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Администрация Алтайского края, Администрация район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Ремонт цоколя и отмостки   здания Баевской межпоселенческой библиотеки на сумму 78 тыс.руб.</w:t>
            </w:r>
          </w:p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Ремонт коворкинг зоны для молодежи в Детской библиотеке на сумму 50 тыс. руб</w:t>
            </w:r>
          </w:p>
        </w:tc>
      </w:tr>
      <w:tr>
        <w:trPr>
          <w:trHeight w:val="2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  <w:lang w:eastAsia="ar-SA"/>
              </w:rPr>
              <w:t xml:space="preserve">Капитальный ремонт МБУДО «Баевская ДШ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Алтайского края, Администрация района,</w:t>
            </w:r>
            <w:r>
              <w:rPr>
                <w:color w:val="000000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ar-SA"/>
              </w:rPr>
              <w:t>МБУДО «Баевская ДШ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культурного обслуживания населения и улучшение материально-технической спортивной баз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оставлена проектно-сметная документация, получено положительное заключение КАУ «Алтай РЦЦС» о проверке достоверности определения  сметной стоимости данного объекта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Направлена заявка на участие в КАИ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Пополнение  библиотечных фондов, приобретение справочной, энциклопедической, художественной, детской, краеведческой литературы, изданий на электронных носителях для библиотек района и выделение финансовых средств на подпис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ГБУ « Алтайская краевая универсальная научная библиотека им. В.Я. Шишкова»</w:t>
            </w:r>
          </w:p>
          <w:p>
            <w:pPr>
              <w:pStyle w:val="Normal"/>
              <w:ind w:hanging="101"/>
              <w:rPr/>
            </w:pPr>
            <w:r>
              <w:rPr>
                <w:color w:val="000000"/>
                <w:szCs w:val="24"/>
              </w:rPr>
              <w:t xml:space="preserve">Отдел по культуре и делам молодежи Администрация Баевского района,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Увеличение посещаемости мероприятий и клубных форми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полнение библиотечного фонда:  всего 1204 экз, в том числе 81 экз. на сумму 20341 рублей из местного бюджета, 1123 экз. из  краевого и федерального бюджета безвозмезд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еспечение подготовки и проведения районных смотров, конкурсов и фестивалей,  районный смотр  самодеятельного  художественного твор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тдел по культуре и делам молодежи Администрация Баевского района, 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both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Увеличение посещаемости мероприятий и клубных форми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Проведение мероприятий, смотров, конкурсов на сумму ограничено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личество культурно-досуговых формирований      129, участников в них: 2022г –  1512 чел. </w:t>
            </w:r>
          </w:p>
          <w:p>
            <w:pPr>
              <w:pStyle w:val="Normal"/>
              <w:ind w:hanging="10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иобретение оборудования для учреждений культуры (компьютерного, звукоусилительного, осветительного оборудования, видеоаппара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АУ  «Алтайский государственный Дом народного творчества», Отдел по культуре и делам молодежи Администрация Баевского района,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БУК «Баевский МфКЦ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Увеличение посещаемости мероприятий и клубных формир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а аппаратура на сумму 149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ключение учреждений культуры к сети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района,</w:t>
            </w:r>
          </w:p>
          <w:p>
            <w:pPr>
              <w:pStyle w:val="Normal"/>
              <w:ind w:hanging="101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Отдел по культуре и делам молодежи Администрация Баевского района, МБУК «Баевский МфКЦ»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величение посещаемости, обеспечение доступа населения района к </w:t>
            </w:r>
            <w:r>
              <w:rPr>
                <w:rFonts w:eastAsia="Calibri"/>
                <w:color w:val="000000"/>
                <w:szCs w:val="24"/>
              </w:rPr>
              <w:t>уникальному культурному наслед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50% библиотек подключены к сети Интернет, проведено подключение к Президентской библиотек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Количество посещений удаленных пользователей 106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1.5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Обеспечение доступности маломобильных слоев населения и людей с ограниченными возможностями здоровья.   Устройство  пандусов, обеспечение кнопками выз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района, Отдел по культуре и делам молодежи Администрация Баевского района, МБУК «Баевский МфКЦ»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Увеличение посещаемости, обеспечение доступности учреждений культуры маломобильных слоев населения и людей с ограниченными возможностями здоровья.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строен пандус в МБУК «Баевский МФКЦ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В Баевский межпоселенческий Дом культуры приобретена тактильная мнемосхема о работе ДК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дача 1.6. Содействие улучшению жилищных условий и повышение доступности жиль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1.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редоставление молодым семьям социальных выплат на приобретение или строительств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Баевского района, Отдел по культуре и делам молодежи Администрация Баевского района, индивидуальные застройщ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лучшение условий проживания, приобретение ж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В рамках программы «Обеспечение доступным и комфортным жильем молодых семей в Баевском районе» 1 семье на приобретение жилья предоставлена социальная выплата     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Cs w:val="24"/>
              </w:rPr>
              <w:t>Задача 1.7. Удовлетворение потребности сельского населения, в том числе молодых семей и молодых специалистов, в благоустроенном жиль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1.7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редоставление  гражданам, проживающим в сельской местности социальных выплат на приобретение или строительств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Баевского района, Отдел по культуре и делам молодежи Администрация Баевского района, индивидуальные застройщ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лучшение условий проживания, приобретение жил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В рамках программы КРСТ предоставлена социальная выплата одной семье 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72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Цель 2. Конкурентоспособная экономик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Задача 2.1.Формирование благоприятного инвестиционного клим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Оказание информационной и консультационной поддержки ведения предпринимательской и инвестиционной деятельности, в том числе в сфере предоставления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Оказано 98 консультацион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2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rPr/>
            </w:pPr>
            <w:r>
              <w:rPr>
                <w:color w:val="000000"/>
                <w:szCs w:val="24"/>
              </w:rPr>
              <w:t>Наполнение и поддержание в актуальном состоянии раздела об инвестиционной деятельности на официальном сайте Баевского района, в том числе инвестиционного паспорта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полнение и поддержание в актуальном состоянии раздела об инвестиционной деятельности на официальном сайте, ежегодное обновление инвестиционного паспо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2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jc w:val="both"/>
              <w:rPr/>
            </w:pPr>
            <w:r>
              <w:rPr>
                <w:color w:val="000000"/>
                <w:szCs w:val="24"/>
              </w:rPr>
              <w:t>Формирование ежегодно обновляемого плана создания объектов необходимой для инвесторов инфраструктуры в Бае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лан создания объектов необходимой для инвесторов инфраструктуры в Баевском районе формируется ежегодно, с последующей поквартальной актуализацией</w:t>
            </w:r>
          </w:p>
        </w:tc>
      </w:tr>
      <w:tr>
        <w:trPr>
          <w:trHeight w:val="19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"/>
              <w:jc w:val="both"/>
              <w:rPr/>
            </w:pPr>
            <w:r>
              <w:rPr>
                <w:color w:val="000000"/>
                <w:szCs w:val="24"/>
              </w:rPr>
              <w:t>Формирование доступной инфраструктуры, земельных участков для размещения производственных и иных объектов субъектов инвестиционной и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оздание благоприятного инвестиционного клим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Создан и ежеквартально актуализируется перечень инвестиционных площадок, а так же реестр свободных земельных участков муниципального образования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2.2. </w:t>
            </w:r>
            <w:r>
              <w:rPr>
                <w:rFonts w:eastAsia="Calibri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>Развитие промышл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</w:rPr>
              <w:t>Мероприятие 2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Производство хлеба и хлебобулочных изделий в с.Нижнечума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Харламова И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производстве хлеба и хлебобулочных изделий постоянное изучение спрос, нового ассортимента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екарня производит 9 видов хлеба, а так же иные хлебобулочные изделия (булочки, самса, плюшка, расстегай, ромовая баба и т.д.), поставки продукции осуществляются во все населенные пункты Баев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</w:rPr>
              <w:t>Мероприятие 2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роизводство продукции из мяса убойных животных и мяса птицы в  с.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Бовку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учается спрос населения на данный вид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2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роизводство колбасных изделий, мясных и мясосодержащих консервов и полуфабрикатов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Петров А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яется ассортимент выпускаемой продукции, изучается спро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</w:t>
            </w:r>
          </w:p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Приобретение оборудования для кондитерского цеха. Производство кондитер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«Общепи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довлетворение потребительского спроса  населения в продуктах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борудование не приобреталось, изучается спрос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2.3. </w:t>
            </w:r>
            <w:r>
              <w:rPr>
                <w:rFonts w:eastAsia="Calibri"/>
                <w:color w:val="000000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Развитие сельск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</w:rPr>
              <w:t>Мероприятие 2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конструкция сушильной башни, приобретение и монтаж сушильного оборудования, оборудования для подработки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Баевское ХП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ирост объема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не проводил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2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ическое перевооружение КФХ Курбатова М.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ФХ Курбатова М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ирост объема производства, новые рабочие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3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троительство сушильного комплекса в с. 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Восх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овышение качества товарного з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3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МТФ (коров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Восхо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ирост объема производства, новые рабочие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проведе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3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Реконструкция животноводческих ферм в с. Ситник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ФХ Дзюба П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ирост объема производства, новые рабочие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о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3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Техническое перевооружение с\х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Борово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оздание новых рабочих м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о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2.4. </w:t>
            </w:r>
            <w:r>
              <w:rPr>
                <w:b/>
                <w:color w:val="000000"/>
                <w:szCs w:val="24"/>
              </w:rPr>
              <w:t>Создание благоприятных условий для развития сферы туриз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</w:rPr>
              <w:t>Мероприятие 2.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базы отдыха на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зере Соле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Смольников В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Увеличение потока отдыхающих турис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Ремонт средств  размещения, санитарная обработка террито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2.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 xml:space="preserve">Ремонт гостиницы «Кулунда» в с.Баево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Гладков И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оздание комфортных условий для проживания гостей села, ввод новых рабочих м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ект завершен, планируется классификация гостиницы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2.5.  </w:t>
            </w:r>
            <w:r>
              <w:rPr>
                <w:b/>
                <w:color w:val="000000"/>
                <w:szCs w:val="24"/>
              </w:rPr>
              <w:t xml:space="preserve"> Развитие малого предприниматель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2.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втосервисный центр по обслуживанию автомобилей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Горобец А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Увеличение количества услуг оказываемых нас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оборудования для геометрии колес</w:t>
            </w:r>
          </w:p>
        </w:tc>
      </w:tr>
      <w:tr>
        <w:trPr>
          <w:trHeight w:val="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2.5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 гостиницы в с. 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Бовкуш С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оздание комфортных условий для проживания гостей села, ввод новых рабочих ме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о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ель 3. Развитая инфраструктур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3.1.  </w:t>
            </w:r>
            <w:r>
              <w:rPr>
                <w:b/>
                <w:color w:val="000000"/>
                <w:szCs w:val="24"/>
              </w:rPr>
              <w:t xml:space="preserve"> Сохранение и развитие транспорт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 3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Строительство дорог на участках без дорожного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3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color w:val="000000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Cs w:val="24"/>
                <w:lang w:val="en-US" w:eastAsia="en-US"/>
              </w:rPr>
              <w:t>Восстановление верхних слоев дорог (ремонт)</w:t>
            </w:r>
          </w:p>
          <w:p>
            <w:pPr>
              <w:pStyle w:val="Normal"/>
              <w:rPr>
                <w:rFonts w:eastAsia="Calibri"/>
                <w:color w:val="000000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100 м. асфальта по ул. Щеблыкина в с.Баево на сумму 939,0 тыс.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3.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ыполнение работ по содержанию автомобильных дорог общего пользования (ремонт)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Работы выполняются в пределах сумм дорож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е 3.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улично- дорожной сети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Администрация Алтайского края, Администрация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транспортной доступности населения, устойчивого функционирования автомобильных дор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 xml:space="preserve">Ремонт дорожной сети на участке Леньки-Плотава на сумму 7304 тыс. руб., на участке Завьялово-Баево-Камень-на-Оби на сумму 1000 тыс. руб. </w:t>
            </w:r>
          </w:p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3.2.  </w:t>
            </w:r>
            <w:r>
              <w:rPr>
                <w:b/>
                <w:color w:val="000000"/>
                <w:szCs w:val="24"/>
              </w:rPr>
              <w:t xml:space="preserve"> Модернизация и развитие коммунальной и энергетическ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Капитальный ремонт скважин в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набжение населения вод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проводил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водопровода в с.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учшение качества  жизн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троительство централизованной системы водоснабжения в с. Н-Чуманка продолжается. Проложено 11140 м трассы, установлено 139 колодцев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ошло увеличение стоимости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онструкция котельных, модернизация коте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 xml:space="preserve">Улучшение качества оказания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 xml:space="preserve">Приобретены 3 котла в котельные на сумму 876,1 тыс. руб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ъединение котельных, установка новых кот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Администрация Алтайского края, 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4"/>
              </w:rPr>
              <w:t>Улучшение качества оказания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Подготовка документации по объединен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4"/>
              </w:rPr>
              <w:t>Ремонт 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района,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Улучшение условий прожи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я не проводил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2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4"/>
              </w:rPr>
              <w:t>Капитальный ремонт водопровода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Алтайского края, Администрация Баевского района, 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Обеспечение населения  питьевой вод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не проводились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3.3.  </w:t>
            </w:r>
            <w:r>
              <w:rPr>
                <w:b/>
                <w:color w:val="000000"/>
                <w:szCs w:val="24"/>
              </w:rPr>
              <w:t xml:space="preserve"> Развитие потребительского ры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теплицы в с. Нижнечума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Бовкуш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еспечение населения овощами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Мероприятия не проводил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3.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оительство автомойки в с.Ба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Гладков И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Увеличение количества услуг оказываемых насел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ываются необходимые услуги населению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Цель 4. Эффективное управление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/>
                <w:b/>
                <w:color w:val="000000"/>
                <w:szCs w:val="24"/>
                <w:shd w:fill="FFFFFF" w:val="clear"/>
              </w:rPr>
              <w:t xml:space="preserve">Задача 4.1.  </w:t>
            </w:r>
            <w:r>
              <w:rPr>
                <w:b/>
                <w:color w:val="000000"/>
                <w:szCs w:val="24"/>
              </w:rPr>
              <w:t xml:space="preserve"> Повышение эффективности и открытости деятельности органов местного самоуправления</w:t>
            </w:r>
          </w:p>
        </w:tc>
      </w:tr>
      <w:tr>
        <w:trPr>
          <w:trHeight w:val="1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4.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Предоставление муниципальных услуг  в электронном виде органами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Администрации сельсоветов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комитет по образованию Администрации райо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ступность получения  услуг  в электронном ви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В Паклинском, Плотавском, В-Пайвинском, Баевском  сельсоветах  доступно получение 9 мун. услуг в эл. виде. В Прослаухинском сельсовете доступно 8 мун. услуг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Администрацией района предоставлено 149 услуг в эл.ви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4.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left="-108" w:hanging="32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Повышение количества рабочих мест в Администрации Баевского района и ее структурных подразделениях, оборудованных специализированным программным обеспечением для защиты информации и персональных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Алтайского края, Администрация  района, структурные подразделения Администрации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Повышение качества оказания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места обеспечены необходимыми программами и оборудованием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дача  4.2. Совершенствование системы управления муниципальными финансами и муниципальным имуществ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Увеличение налогового потенциала за счет регистрации объектов недвижимости (земельных участков, объектов незавершенного строи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одится работа в рамках ФЗ №518-Ф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4.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Проведение работы по выявлению бесхозяйного имущества и оформления его в муниципальную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Администрации сельсо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не проводил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4.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Приватизация муниципального иму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Администрация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ей Баевского района приватизированы 2  автобуса специальных для перевозки детей  ГАЗ 322171 2012 г.в.</w:t>
            </w:r>
          </w:p>
        </w:tc>
      </w:tr>
      <w:tr>
        <w:trPr>
          <w:trHeight w:val="4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Мероприятие 4.2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дача в аренду недвижимого имущества,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-2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>Администрация района,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Cs w:val="24"/>
              </w:rPr>
              <w:t xml:space="preserve">Администрации сельсове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доходности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оступило доходов от сдачи в аренду муниципального имущества на общую сумму 668,2 тыс. руб., земельных участков 14,7 млн. руб.</w:t>
            </w:r>
          </w:p>
        </w:tc>
      </w:tr>
    </w:tbl>
    <w:p>
      <w:pPr>
        <w:pStyle w:val="Normal"/>
        <w:keepNext w:val="true"/>
        <w:spacing w:lineRule="exact" w:line="24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u w:val="non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u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outlineLvl w:val="8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u w:val="none"/>
      <w:vertAlign w:val="baseline"/>
    </w:rPr>
  </w:style>
  <w:style w:type="character" w:styleId="WW8Num26z6">
    <w:name w:val="WW8Num26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7">
    <w:name w:val="WW8Num26z7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26z8">
    <w:name w:val="WW8Num26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occaption">
    <w:name w:val="doccaption"/>
    <w:qFormat/>
    <w:rPr/>
  </w:style>
  <w:style w:type="character" w:styleId="Style9">
    <w:name w:val="Без интервала Знак"/>
    <w:qFormat/>
    <w:rPr>
      <w:sz w:val="22"/>
      <w:szCs w:val="22"/>
    </w:rPr>
  </w:style>
  <w:style w:type="character" w:styleId="C2">
    <w:name w:val="c2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4"/>
      <w:szCs w:val="22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mallCaps/>
      <w:sz w:val="28"/>
      <w:szCs w:val="22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Название объекта Знак"/>
    <w:qFormat/>
    <w:rPr>
      <w:rFonts w:ascii="Times New Roman" w:hAnsi="Times New Roman" w:eastAsia="Times New Roman" w:cs="Times New Roman"/>
      <w:smallCaps/>
      <w:spacing w:val="40"/>
      <w:sz w:val="28"/>
      <w:lang w:val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2"/>
      <w:szCs w:val="22"/>
      <w:shd w:fill="000080" w:val="clear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23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b/>
      <w:bCs/>
      <w:color w:val="000000"/>
      <w:spacing w:val="6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qFormat/>
    <w:rPr>
      <w:rFonts w:ascii="Arial" w:hAnsi="Arial" w:cs="Arial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47">
    <w:name w:val="Font Style47"/>
    <w:qFormat/>
    <w:rPr>
      <w:rFonts w:ascii="Lucida Sans Unicode" w:hAnsi="Lucida Sans Unicode" w:cs="Lucida Sans Unicode"/>
      <w:spacing w:val="-20"/>
      <w:sz w:val="26"/>
      <w:szCs w:val="26"/>
    </w:rPr>
  </w:style>
  <w:style w:type="character" w:styleId="FontStyle48">
    <w:name w:val="Font Style48"/>
    <w:qFormat/>
    <w:rPr>
      <w:rFonts w:ascii="Lucida Sans Unicode" w:hAnsi="Lucida Sans Unicode" w:cs="Lucida Sans Unicode"/>
      <w:sz w:val="18"/>
      <w:szCs w:val="18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4">
    <w:name w:val="Заголовок №2_"/>
    <w:qFormat/>
    <w:rPr>
      <w:b/>
      <w:bCs/>
      <w:sz w:val="27"/>
      <w:szCs w:val="27"/>
      <w:shd w:fill="FFFFFF" w:val="clear"/>
    </w:rPr>
  </w:style>
  <w:style w:type="character" w:styleId="32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LucidaSansUnicode10pt">
    <w:name w:val="Основной текст + Lucida Sans Unicode;1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5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3">
    <w:name w:val="Подпись к таблиц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2">
    <w:name w:val="Подпись к таблице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Arial10pt">
    <w:name w:val="Основной текст + Arial;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номер страницы"/>
    <w:qFormat/>
    <w:rPr/>
  </w:style>
  <w:style w:type="character" w:styleId="26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character" w:styleId="MicrosoftSansSerif11pt">
    <w:name w:val="Основной текст + Microsoft Sans Serif;11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Tahoma75pt">
    <w:name w:val="Основной текст + Tahoma;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71">
    <w:name w:val="Основной текст (7)_"/>
    <w:qFormat/>
    <w:rPr>
      <w:b/>
      <w:bCs/>
      <w:sz w:val="27"/>
      <w:szCs w:val="27"/>
      <w:shd w:fill="FFFFFF" w:val="clear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</w:rPr>
  </w:style>
  <w:style w:type="character" w:styleId="43">
    <w:name w:val="ЗагНум4 Знак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Style23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4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pt0pt">
    <w:name w:val="Основной текст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8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30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2"/>
      <w:szCs w:val="22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36" w:before="0" w:after="480"/>
      <w:ind w:hanging="52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60" w:after="780"/>
      <w:jc w:val="center"/>
    </w:pPr>
    <w:rPr>
      <w:rFonts w:ascii="Calibri" w:hAnsi="Calibri" w:eastAsia="Calibri" w:cs="Calibri"/>
      <w:sz w:val="26"/>
      <w:szCs w:val="2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871"/>
      <w:jc w:val="both"/>
    </w:pPr>
    <w:rPr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51"/>
      <w:ind w:firstLine="727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48"/>
      <w:ind w:firstLine="864"/>
      <w:jc w:val="both"/>
    </w:pPr>
    <w:rPr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54"/>
      <w:ind w:firstLine="864"/>
      <w:jc w:val="both"/>
    </w:pPr>
    <w:rPr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461"/>
      <w:ind w:firstLine="842"/>
    </w:pPr>
    <w:rPr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46"/>
      <w:ind w:firstLine="835"/>
      <w:jc w:val="both"/>
    </w:pPr>
    <w:rPr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46"/>
      <w:ind w:firstLine="828"/>
      <w:jc w:val="both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jc w:val="both"/>
    </w:pPr>
    <w:rPr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jc w:val="right"/>
    </w:pPr>
    <w:rPr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46"/>
      <w:ind w:firstLine="1310"/>
      <w:jc w:val="both"/>
    </w:pPr>
    <w:rPr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450"/>
    </w:pPr>
    <w:rPr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54"/>
      <w:jc w:val="both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50"/>
      <w:ind w:firstLine="842"/>
    </w:pPr>
    <w:rPr>
      <w:szCs w:val="24"/>
    </w:rPr>
  </w:style>
  <w:style w:type="paragraph" w:styleId="211">
    <w:name w:val="Заголовок №2"/>
    <w:basedOn w:val="Normal"/>
    <w:qFormat/>
    <w:pPr>
      <w:widowControl w:val="false"/>
      <w:shd w:fill="FFFFFF" w:val="clear"/>
      <w:spacing w:lineRule="atLeast" w:line="0" w:before="300" w:after="360"/>
      <w:jc w:val="center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81">
    <w:name w:val="Основной текст8"/>
    <w:basedOn w:val="Normal"/>
    <w:qFormat/>
    <w:pPr>
      <w:widowControl w:val="false"/>
      <w:shd w:fill="FFFFFF" w:val="clear"/>
      <w:spacing w:lineRule="atLeast" w:line="0" w:before="240" w:after="240"/>
      <w:jc w:val="right"/>
    </w:pPr>
    <w:rPr>
      <w:color w:val="000000"/>
      <w:sz w:val="26"/>
      <w:szCs w:val="26"/>
    </w:rPr>
  </w:style>
  <w:style w:type="paragraph" w:styleId="PlainText">
    <w:name w:val="Plain Text"/>
    <w:basedOn w:val="Normal"/>
    <w:qFormat/>
    <w:pPr>
      <w:widowControl w:val="false"/>
      <w:spacing w:lineRule="auto" w:line="312" w:before="120" w:after="0"/>
      <w:ind w:firstLine="709"/>
      <w:jc w:val="both"/>
    </w:pPr>
    <w:rPr>
      <w:sz w:val="26"/>
      <w:szCs w:val="22"/>
    </w:rPr>
  </w:style>
  <w:style w:type="paragraph" w:styleId="Iauiue1">
    <w:name w:val="Iau?iue1"/>
    <w:qFormat/>
    <w:pPr>
      <w:widowControl w:val="false"/>
      <w:bidi w:val="0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19" w:before="160" w:after="0"/>
      <w:ind w:right="20" w:firstLine="680"/>
      <w:jc w:val="both"/>
    </w:pPr>
    <w:rPr>
      <w:szCs w:val="22"/>
    </w:rPr>
  </w:style>
  <w:style w:type="paragraph" w:styleId="Iniiaiieoaeno21">
    <w:name w:val="Iniiaiie oaeno 21"/>
    <w:basedOn w:val="Normal"/>
    <w:qFormat/>
    <w:pPr>
      <w:widowControl w:val="false"/>
      <w:spacing w:lineRule="auto" w:line="360" w:before="60" w:after="0"/>
      <w:ind w:firstLine="709"/>
      <w:jc w:val="both"/>
    </w:pPr>
    <w:rPr>
      <w:sz w:val="26"/>
      <w:szCs w:val="22"/>
    </w:rPr>
  </w:style>
  <w:style w:type="paragraph" w:styleId="BodyText22">
    <w:name w:val="Body Text 22"/>
    <w:basedOn w:val="Normal"/>
    <w:qFormat/>
    <w:pPr>
      <w:ind w:right="-1049" w:firstLine="720"/>
      <w:jc w:val="both"/>
    </w:pPr>
    <w:rPr>
      <w:rFonts w:ascii="Times New Roman CYR" w:hAnsi="Times New Roman CYR" w:cs="Times New Roman CYR"/>
      <w:szCs w:val="22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911" w:leader="dot"/>
      </w:tabs>
      <w:ind w:left="200" w:hanging="0"/>
    </w:pPr>
    <w:rPr>
      <w:b/>
      <w:smallCaps/>
      <w:szCs w:val="24"/>
      <w:lang w:val="en-US" w:eastAsia="en-US"/>
    </w:rPr>
  </w:style>
  <w:style w:type="paragraph" w:styleId="21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9923" w:leader="none"/>
      </w:tabs>
      <w:ind w:firstLine="709"/>
      <w:jc w:val="both"/>
    </w:pPr>
    <w:rPr>
      <w:rFonts w:eastAsia="Calibri"/>
      <w:szCs w:val="24"/>
    </w:rPr>
  </w:style>
  <w:style w:type="paragraph" w:styleId="BodyTextIndent3">
    <w:name w:val="Body Text Indent 3"/>
    <w:basedOn w:val="Normal"/>
    <w:qFormat/>
    <w:pPr>
      <w:spacing w:lineRule="auto" w:line="360" w:before="120" w:after="0"/>
      <w:ind w:firstLine="567"/>
      <w:jc w:val="both"/>
    </w:pPr>
    <w:rPr>
      <w:rFonts w:ascii="TimesDL;Times New Roman" w:hAnsi="TimesDL;Times New Roman" w:cs="TimesDL;Times New Roman"/>
      <w:sz w:val="28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1560" w:after="300"/>
      <w:ind w:hanging="176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13">
    <w:name w:val="Стиль 1.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both"/>
    </w:pPr>
    <w:rPr>
      <w:sz w:val="26"/>
      <w:szCs w:val="22"/>
    </w:rPr>
  </w:style>
  <w:style w:type="paragraph" w:styleId="111">
    <w:name w:val="Стиль 1.1.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jc w:val="both"/>
    </w:pPr>
    <w:rPr>
      <w:sz w:val="26"/>
      <w:szCs w:val="22"/>
    </w:rPr>
  </w:style>
  <w:style w:type="paragraph" w:styleId="1111">
    <w:name w:val="Стиль 1.1.1.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sz w:val="26"/>
      <w:szCs w:val="22"/>
    </w:rPr>
  </w:style>
  <w:style w:type="paragraph" w:styleId="11111">
    <w:name w:val="Стиль 1.1.1.1."/>
    <w:basedOn w:val="Normal"/>
    <w:qFormat/>
    <w:pPr>
      <w:numPr>
        <w:ilvl w:val="0"/>
        <w:numId w:val="2"/>
      </w:numPr>
      <w:tabs>
        <w:tab w:val="clear" w:pos="708"/>
        <w:tab w:val="left" w:pos="1588" w:leader="none"/>
      </w:tabs>
      <w:ind w:left="0" w:firstLine="709"/>
      <w:jc w:val="both"/>
    </w:pPr>
    <w:rPr>
      <w:sz w:val="26"/>
      <w:szCs w:val="22"/>
    </w:rPr>
  </w:style>
  <w:style w:type="paragraph" w:styleId="14">
    <w:name w:val="Стиль ппп_1)"/>
    <w:basedOn w:val="Normal"/>
    <w:qFormat/>
    <w:pPr>
      <w:numPr>
        <w:ilvl w:val="0"/>
        <w:numId w:val="2"/>
      </w:numPr>
      <w:jc w:val="both"/>
    </w:pPr>
    <w:rPr>
      <w:sz w:val="26"/>
      <w:szCs w:val="22"/>
    </w:rPr>
  </w:style>
  <w:style w:type="paragraph" w:styleId="Style37">
    <w:name w:val="Стиль ппп_а)"/>
    <w:basedOn w:val="Normal"/>
    <w:qFormat/>
    <w:pPr>
      <w:numPr>
        <w:ilvl w:val="0"/>
        <w:numId w:val="3"/>
      </w:numPr>
      <w:jc w:val="both"/>
    </w:pPr>
    <w:rPr>
      <w:sz w:val="26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1"/>
      <w:ind w:firstLine="533"/>
      <w:jc w:val="both"/>
    </w:pPr>
    <w:rPr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Style13340596580000000168default">
    <w:name w:val="style_13340596580000000168default"/>
    <w:basedOn w:val="Normal"/>
    <w:qFormat/>
    <w:pPr>
      <w:spacing w:before="280" w:after="280"/>
    </w:pPr>
    <w:rPr>
      <w:szCs w:val="24"/>
    </w:rPr>
  </w:style>
  <w:style w:type="paragraph" w:styleId="Style13340668530000000306consplusnormal">
    <w:name w:val="style_13340668530000000306consplusnormal"/>
    <w:basedOn w:val="Normal"/>
    <w:qFormat/>
    <w:pPr>
      <w:spacing w:before="280" w:after="280"/>
    </w:pPr>
    <w:rPr>
      <w:szCs w:val="24"/>
    </w:rPr>
  </w:style>
  <w:style w:type="paragraph" w:styleId="Style13340647220000000523consplusnormal">
    <w:name w:val="style_13340647220000000523consplusnormal"/>
    <w:basedOn w:val="Normal"/>
    <w:qFormat/>
    <w:pPr>
      <w:spacing w:before="280" w:after="280"/>
    </w:pPr>
    <w:rPr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120" w:after="120"/>
      <w:ind w:left="720" w:firstLine="567"/>
      <w:contextualSpacing/>
      <w:jc w:val="both"/>
    </w:pPr>
    <w:rPr>
      <w:szCs w:val="24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2"/>
      <w:szCs w:val="22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509"/>
      <w:jc w:val="both"/>
    </w:pPr>
    <w:rPr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667"/>
    </w:pPr>
    <w:rPr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8"/>
      <w:ind w:firstLine="566"/>
    </w:pPr>
    <w:rPr>
      <w:szCs w:val="24"/>
    </w:rPr>
  </w:style>
  <w:style w:type="paragraph" w:styleId="Style38">
    <w:name w:val="Подпись документа"/>
    <w:basedOn w:val="Normal"/>
    <w:qFormat/>
    <w:pPr/>
    <w:rPr>
      <w:sz w:val="26"/>
      <w:szCs w:val="2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4"/>
    </w:rPr>
  </w:style>
  <w:style w:type="paragraph" w:styleId="A">
    <w:name w:val="a"/>
    <w:basedOn w:val="Normal"/>
    <w:qFormat/>
    <w:pPr>
      <w:spacing w:before="280" w:after="280"/>
    </w:pPr>
    <w:rPr>
      <w:rFonts w:eastAsia="Calibri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eaie">
    <w:name w:val="Aeai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ru-RU" w:eastAsia="en-US" w:bidi="ar-SA"/>
    </w:rPr>
  </w:style>
  <w:style w:type="paragraph" w:styleId="BodyTextIndent2">
    <w:name w:val="Body Text Indent 2"/>
    <w:basedOn w:val="Iauiue1"/>
    <w:qFormat/>
    <w:pPr>
      <w:spacing w:lineRule="auto" w:line="240" w:before="60" w:after="120"/>
    </w:pPr>
    <w:rPr/>
  </w:style>
  <w:style w:type="paragraph" w:styleId="Caaieiaie3">
    <w:name w:val="caaieiaie 3"/>
    <w:basedOn w:val="Iauiue1"/>
    <w:next w:val="Iauiue1"/>
    <w:qFormat/>
    <w:pPr>
      <w:keepNext w:val="true"/>
      <w:spacing w:lineRule="auto" w:line="240" w:before="0" w:after="0"/>
      <w:ind w:firstLine="720"/>
      <w:jc w:val="left"/>
    </w:pPr>
    <w:rPr>
      <w:lang w:val="en-US"/>
    </w:rPr>
  </w:style>
  <w:style w:type="paragraph" w:styleId="Caaieiaie2">
    <w:name w:val="caaieiaie 2"/>
    <w:basedOn w:val="Iauiue1"/>
    <w:next w:val="Iauiue1"/>
    <w:qFormat/>
    <w:pPr>
      <w:keepNext w:val="true"/>
      <w:spacing w:lineRule="auto" w:line="240" w:before="0" w:after="0"/>
      <w:ind w:hanging="0"/>
      <w:jc w:val="left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2"/>
    </w:rPr>
  </w:style>
  <w:style w:type="paragraph" w:styleId="BodyTextIndent23">
    <w:name w:val="Body Text Indent 23"/>
    <w:basedOn w:val="Normal"/>
    <w:qFormat/>
    <w:pPr>
      <w:ind w:right="-143" w:firstLine="720"/>
      <w:jc w:val="both"/>
    </w:pPr>
    <w:rPr>
      <w:rFonts w:ascii="Times New Roman CYR" w:hAnsi="Times New Roman CYR" w:cs="Times New Roman CYR"/>
      <w:szCs w:val="22"/>
    </w:rPr>
  </w:style>
  <w:style w:type="paragraph" w:styleId="BodyTextIndent33">
    <w:name w:val="Body Text Indent 33"/>
    <w:basedOn w:val="Normal"/>
    <w:qFormat/>
    <w:pPr>
      <w:ind w:left="-284" w:firstLine="1004"/>
      <w:jc w:val="both"/>
    </w:pPr>
    <w:rPr>
      <w:rFonts w:ascii="Times New Roman CYR" w:hAnsi="Times New Roman CYR" w:cs="Times New Roman CYR"/>
      <w:color w:val="FF0000"/>
      <w:sz w:val="28"/>
      <w:szCs w:val="22"/>
    </w:rPr>
  </w:style>
  <w:style w:type="paragraph" w:styleId="BodyText210">
    <w:name w:val="Body Text 210"/>
    <w:basedOn w:val="Normal"/>
    <w:qFormat/>
    <w:pPr>
      <w:widowControl w:val="false"/>
      <w:tabs>
        <w:tab w:val="clear" w:pos="708"/>
        <w:tab w:val="left" w:pos="4962" w:leader="none"/>
      </w:tabs>
      <w:spacing w:lineRule="atLeast" w:line="240" w:before="0" w:after="60"/>
      <w:jc w:val="both"/>
    </w:pPr>
    <w:rPr>
      <w:rFonts w:ascii="Times New Roman CYR" w:hAnsi="Times New Roman CYR" w:cs="Times New Roman CYR"/>
      <w:sz w:val="26"/>
      <w:szCs w:val="22"/>
    </w:rPr>
  </w:style>
  <w:style w:type="paragraph" w:styleId="BodyTextIndent31">
    <w:name w:val="Body Text Indent 31"/>
    <w:basedOn w:val="Normal"/>
    <w:qFormat/>
    <w:pPr>
      <w:spacing w:before="0" w:after="120"/>
      <w:ind w:right="-1" w:firstLine="567"/>
      <w:jc w:val="both"/>
    </w:pPr>
    <w:rPr>
      <w:rFonts w:ascii="Times New Roman CYR" w:hAnsi="Times New Roman CYR" w:cs="Times New Roman CYR"/>
      <w:sz w:val="26"/>
      <w:szCs w:val="22"/>
    </w:rPr>
  </w:style>
  <w:style w:type="paragraph" w:styleId="BodyText21">
    <w:name w:val="Body Text 21"/>
    <w:basedOn w:val="Normal"/>
    <w:qFormat/>
    <w:pPr>
      <w:spacing w:lineRule="auto" w:line="216"/>
      <w:ind w:firstLine="567"/>
      <w:jc w:val="both"/>
    </w:pPr>
    <w:rPr>
      <w:rFonts w:ascii="Times New Roman CYR" w:hAnsi="Times New Roman CYR" w:cs="Times New Roman CYR"/>
      <w:sz w:val="28"/>
      <w:szCs w:val="22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lockText">
    <w:name w:val="Block Text"/>
    <w:basedOn w:val="Normal"/>
    <w:qFormat/>
    <w:pPr>
      <w:spacing w:lineRule="exact" w:line="320"/>
      <w:ind w:left="-142" w:right="28" w:firstLine="720"/>
      <w:jc w:val="center"/>
    </w:pPr>
    <w:rPr>
      <w:rFonts w:ascii="Times New Roman CYR" w:hAnsi="Times New Roman CYR" w:cs="Times New Roman CYR"/>
      <w:i/>
      <w:sz w:val="28"/>
      <w:szCs w:val="22"/>
    </w:rPr>
  </w:style>
  <w:style w:type="paragraph" w:styleId="Contents4">
    <w:name w:val="TOC 4"/>
    <w:basedOn w:val="Normal"/>
    <w:next w:val="Normal"/>
    <w:pPr>
      <w:widowControl w:val="false"/>
      <w:ind w:left="600" w:hanging="0"/>
    </w:pPr>
    <w:rPr>
      <w:sz w:val="18"/>
      <w:szCs w:val="22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sz w:val="18"/>
      <w:szCs w:val="22"/>
    </w:rPr>
  </w:style>
  <w:style w:type="paragraph" w:styleId="Contents6">
    <w:name w:val="TOC 6"/>
    <w:basedOn w:val="Normal"/>
    <w:next w:val="Normal"/>
    <w:pPr>
      <w:widowControl w:val="false"/>
      <w:ind w:left="1000" w:hanging="0"/>
    </w:pPr>
    <w:rPr>
      <w:sz w:val="18"/>
      <w:szCs w:val="22"/>
    </w:rPr>
  </w:style>
  <w:style w:type="paragraph" w:styleId="Contents7">
    <w:name w:val="TOC 7"/>
    <w:basedOn w:val="Normal"/>
    <w:next w:val="Normal"/>
    <w:pPr>
      <w:widowControl w:val="false"/>
      <w:ind w:left="1200" w:hanging="0"/>
    </w:pPr>
    <w:rPr>
      <w:sz w:val="18"/>
      <w:szCs w:val="22"/>
    </w:rPr>
  </w:style>
  <w:style w:type="paragraph" w:styleId="Contents8">
    <w:name w:val="TOC 8"/>
    <w:basedOn w:val="Normal"/>
    <w:next w:val="Normal"/>
    <w:pPr>
      <w:widowControl w:val="false"/>
      <w:ind w:left="1400" w:hanging="0"/>
    </w:pPr>
    <w:rPr>
      <w:sz w:val="18"/>
      <w:szCs w:val="22"/>
    </w:rPr>
  </w:style>
  <w:style w:type="paragraph" w:styleId="Contents9">
    <w:name w:val="TOC 9"/>
    <w:basedOn w:val="Normal"/>
    <w:next w:val="Normal"/>
    <w:pPr>
      <w:widowControl w:val="false"/>
      <w:ind w:left="1600" w:hanging="0"/>
    </w:pPr>
    <w:rPr>
      <w:sz w:val="18"/>
      <w:szCs w:val="22"/>
    </w:rPr>
  </w:style>
  <w:style w:type="paragraph" w:styleId="44">
    <w:name w:val="ЗагНум4"/>
    <w:qFormat/>
    <w:pPr>
      <w:widowControl/>
      <w:bidi w:val="0"/>
      <w:spacing w:lineRule="auto" w:line="360"/>
      <w:outlineLvl w:val="3"/>
    </w:pPr>
    <w:rPr>
      <w:rFonts w:ascii="Times New Roman" w:hAnsi="Times New Roman" w:eastAsia="Calibri" w:cs="Times New Roman"/>
      <w:b/>
      <w:color w:val="000000"/>
      <w:sz w:val="28"/>
      <w:szCs w:val="28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20:00Z</dcterms:created>
  <dc:creator>Admin</dc:creator>
  <dc:description/>
  <cp:keywords/>
  <dc:language>en-US</dc:language>
  <cp:lastModifiedBy>Deeva</cp:lastModifiedBy>
  <cp:lastPrinted>2020-02-27T14:32:00Z</cp:lastPrinted>
  <dcterms:modified xsi:type="dcterms:W3CDTF">2023-03-20T05:00:00Z</dcterms:modified>
  <cp:revision>81</cp:revision>
  <dc:subject/>
  <dc:title/>
</cp:coreProperties>
</file>