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3 год и на плановый период 2024 и 2025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на 2023</w:t>
      </w:r>
      <w:r>
        <w:rPr/>
        <w:t xml:space="preserve"> год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5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1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1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–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5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6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дминистрация района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6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Информатизация органов местного самоуправления муниципального образования Баевский район Алтайского края  на 2023-2027 годы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нансам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1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1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00609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70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08-02T16:23:00Z</cp:lastPrinted>
  <dcterms:modified xsi:type="dcterms:W3CDTF">2023-04-13T11:00:00Z</dcterms:modified>
  <cp:revision>134</cp:revision>
  <dc:subject/>
  <dc:title/>
</cp:coreProperties>
</file>