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к решению районного Совета народных           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путатов «О бюджете муниципального     </w:t>
      </w:r>
    </w:p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Баевский район Алтайского</w:t>
      </w:r>
    </w:p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я на 2023 год и на плановый период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4 и 2025 годов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районного бюджета на 2023 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5"/>
        <w:gridCol w:w="10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16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00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16,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1:29:00Z</dcterms:created>
  <dc:creator>Вырупаев П.</dc:creator>
  <dc:description/>
  <cp:keywords/>
  <dc:language>en-US</dc:language>
  <cp:lastModifiedBy>Пользователь</cp:lastModifiedBy>
  <cp:lastPrinted>2022-01-08T11:08:00Z</cp:lastPrinted>
  <dcterms:modified xsi:type="dcterms:W3CDTF">2023-04-14T02:29:00Z</dcterms:modified>
  <cp:revision>100</cp:revision>
  <dc:subject/>
  <dc:title/>
</cp:coreProperties>
</file>