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народных депутатов              .04.2023   №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О внесении изменений и дополнений в решение районного Совета народных депутатов от 22.12.2022 года № 23 «О бюджете муниципального образования Баевский район Алтайского края  на 2023 и на плановый период 2024 и 2025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3</w:t>
      </w:r>
      <w:r>
        <w:rPr/>
        <w:t xml:space="preserve"> год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76"/>
      </w:tblGrid>
      <w:tr>
        <w:trPr>
          <w:trHeight w:val="3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зменение параметров доходной части районного бюджета-всего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ду доходов 00011715030050000150 «Инициативные платежи, зачисляемые в бюджеты сельских поселений» - 132,2 тыс. рублей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ду доходов 00010302000000000110 «Акцизы по подакцизным товарам (продукции), производимым на территории Российской Федерации» на сумму 76,7 тыс. рублей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8,9</w:t>
            </w:r>
          </w:p>
        </w:tc>
      </w:tr>
      <w:tr>
        <w:trPr>
          <w:trHeight w:val="63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менение расходной части районного бюджета- всего: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 содержание, ремонт, реконструкция и строительство автомобильных дорог, являющихся муниципальной собственностью) – всего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- Администрации Баевского района Алтайского края (93,0тыс.  рублей, направление остатков на 01.01.2023год);  и на 76,7 тыс. рублей (за счет увеличения доходов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митету по финансам (софинансирование на ППМИ  В-Пайвинский сельсовет 91,0 тыс. руб.; Нижнечуманский сельсовет 41,2 тыс. руб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ходы направляются н</w:t>
            </w:r>
            <w:r>
              <w:rPr>
                <w:rFonts w:cs="Times New Roman" w:ascii="Times New Roman" w:hAnsi="Times New Roman"/>
              </w:rPr>
              <w:t>а увеличение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301,9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</w:tr>
      <w:tr>
        <w:trPr>
          <w:trHeight w:val="68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.  Изменение финансирования по уведомлениям Министерства финансов всего -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1,6</w:t>
            </w:r>
          </w:p>
        </w:tc>
      </w:tr>
      <w:tr>
        <w:trPr>
          <w:trHeight w:val="61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,0</w:t>
            </w:r>
          </w:p>
        </w:tc>
      </w:tr>
      <w:tr>
        <w:trPr>
          <w:trHeight w:val="61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бсидии бюджетам муниципальных образований на c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1,1</w:t>
            </w:r>
          </w:p>
        </w:tc>
      </w:tr>
      <w:tr>
        <w:trPr>
          <w:trHeight w:val="469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убсидии на государственную поддержку отрасли культуры (государственная поддержка лучших работников сельских учреждений культуры)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</w:tr>
      <w:tr>
        <w:trPr>
          <w:trHeight w:val="47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Субсидии бюджетам муниципальных образований на реализацию инициативных проектов развития (создания) общественной инфраструктуры, основанных на местных инициативах – все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ело ВерхПайва -  ремонт дорог 1209,4 тыс. руб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ло Покровка – ремонт обелиска воинам, погибшим в годы ВОВ (1941-1945гг.) 573,6 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3,0</w:t>
            </w:r>
          </w:p>
        </w:tc>
      </w:tr>
      <w:tr>
        <w:trPr>
          <w:trHeight w:val="34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Перемещение ассигнований на основании справок об изменении бюджетной росписи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Изменение классификации в соответствии с приказами краевого комитета по финан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43:00Z</dcterms:created>
  <dc:creator>Вырупаев П.</dc:creator>
  <dc:description/>
  <cp:keywords/>
  <dc:language>en-US</dc:language>
  <cp:lastModifiedBy>Пользователь</cp:lastModifiedBy>
  <cp:lastPrinted>2019-03-14T10:07:00Z</cp:lastPrinted>
  <dcterms:modified xsi:type="dcterms:W3CDTF">2023-04-14T04:32:00Z</dcterms:modified>
  <cp:revision>128</cp:revision>
  <dc:subject/>
  <dc:title/>
</cp:coreProperties>
</file>