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за  2022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560"/>
        <w:gridCol w:w="1743"/>
      </w:tblGrid>
      <w:tr>
        <w:trPr>
          <w:trHeight w:val="73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6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лг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евский район Алтайского края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683"/>
        <w:gridCol w:w="1764"/>
        <w:gridCol w:w="1255"/>
        <w:gridCol w:w="145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язательств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2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в 2022г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в 2022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3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креди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бюджетному кредиту  в сумме 335,0 тыс. рублей пролонгирован до 2026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исленности и фонду оплаты тру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муниципального образования Ба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тайского края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751"/>
        <w:gridCol w:w="1588"/>
        <w:gridCol w:w="1650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лжностей работников органа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2,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0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Вырупаев П.</dc:creator>
  <dc:description/>
  <cp:keywords/>
  <dc:language>en-US</dc:language>
  <cp:lastModifiedBy>Пользователь</cp:lastModifiedBy>
  <cp:lastPrinted>2017-03-14T12:48:00Z</cp:lastPrinted>
  <dcterms:modified xsi:type="dcterms:W3CDTF">2023-03-28T09:39:00Z</dcterms:modified>
  <cp:revision>124</cp:revision>
  <dc:subject/>
  <dc:title/>
</cp:coreProperties>
</file>