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Администрация Баевского района Алтайского края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b/>
          <w:bCs/>
          <w:spacing w:val="2"/>
          <w:sz w:val="28"/>
          <w:szCs w:val="28"/>
          <w:lang w:eastAsia="ru-RU"/>
        </w:rPr>
        <w:t>ПРОТОКОЛ</w:t>
      </w:r>
    </w:p>
    <w:p>
      <w:pPr>
        <w:pStyle w:val="Normal"/>
        <w:widowControl w:val="false"/>
        <w:shd w:fill="FFFFFF" w:val="clear"/>
        <w:tabs>
          <w:tab w:val="clear" w:pos="708"/>
          <w:tab w:val="left" w:pos="1150" w:leader="underscore"/>
          <w:tab w:val="left" w:pos="4606" w:leader="underscore"/>
        </w:tabs>
        <w:autoSpaceDE w:val="false"/>
        <w:spacing w:lineRule="auto" w:line="240" w:before="0" w:after="0"/>
        <w:jc w:val="center"/>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sz w:val="28"/>
          <w:szCs w:val="28"/>
          <w:u w:val="single"/>
          <w:lang w:eastAsia="ru-RU"/>
        </w:rPr>
        <w:t xml:space="preserve">06.04.2023 г. </w:t>
      </w:r>
      <w:r>
        <w:rPr>
          <w:rFonts w:eastAsia="Times New Roman" w:cs="Times New Roman" w:ascii="Times New Roman" w:hAnsi="Times New Roman"/>
          <w:sz w:val="28"/>
          <w:szCs w:val="28"/>
          <w:lang w:eastAsia="ru-RU"/>
        </w:rPr>
        <w:t xml:space="preserve">                                                                                    №</w:t>
        <w:tab/>
        <w:t xml:space="preserve"> </w:t>
      </w:r>
      <w:r>
        <w:rPr>
          <w:rFonts w:eastAsia="Times New Roman" w:cs="Times New Roman" w:ascii="Times New Roman" w:hAnsi="Times New Roman"/>
          <w:sz w:val="28"/>
          <w:szCs w:val="28"/>
          <w:u w:val="single"/>
          <w:lang w:eastAsia="ru-RU"/>
        </w:rPr>
        <w:t>1</w:t>
      </w:r>
    </w:p>
    <w:p>
      <w:pPr>
        <w:pStyle w:val="Normal"/>
        <w:widowControl w:val="false"/>
        <w:shd w:fill="FFFFFF" w:val="clear"/>
        <w:tabs>
          <w:tab w:val="clear" w:pos="708"/>
          <w:tab w:val="left" w:pos="9638" w:leader="none"/>
        </w:tabs>
        <w:autoSpaceDE w:val="false"/>
        <w:spacing w:lineRule="exact" w:line="331" w:before="0" w:after="0"/>
        <w:ind w:left="50" w:right="-14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Баев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rPr>
        <w:t>Публичных слуш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 отчету об исполнен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юджета муниципаль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разования Баевский район </w:t>
      </w:r>
    </w:p>
    <w:p>
      <w:pPr>
        <w:pStyle w:val="Normal"/>
        <w:spacing w:lineRule="auto" w:line="240" w:before="0" w:after="0"/>
        <w:rPr/>
      </w:pPr>
      <w:r>
        <w:rPr>
          <w:rFonts w:cs="Times New Roman" w:ascii="Times New Roman" w:hAnsi="Times New Roman"/>
          <w:sz w:val="28"/>
          <w:szCs w:val="28"/>
        </w:rPr>
        <w:t>Алтайского края за 2022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 Горбоносов Виктор Михайлович, первый заместитель главы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арь – Ансупова Татьяна Борисовна, главный специалист комитета  Администрации Баевского района Алтайского края по финансам, налоговой и кредитной полити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сутствовали – 18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12" w:hanging="0"/>
        <w:jc w:val="center"/>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bCs/>
          <w:spacing w:val="-4"/>
          <w:sz w:val="28"/>
          <w:szCs w:val="28"/>
          <w:lang w:eastAsia="ru-RU"/>
        </w:rPr>
        <w:t>ПОВЕСТКА ДНЯ:</w:t>
      </w:r>
    </w:p>
    <w:p>
      <w:pPr>
        <w:pStyle w:val="Normal"/>
        <w:spacing w:lineRule="auto" w:line="240" w:before="0" w:after="0"/>
        <w:jc w:val="both"/>
        <w:rPr>
          <w:rFonts w:ascii="Times New Roman" w:hAnsi="Times New Roman" w:eastAsia="Times New Roman" w:cs="Times New Roman"/>
          <w:bCs/>
          <w:spacing w:val="-4"/>
          <w:sz w:val="28"/>
          <w:szCs w:val="28"/>
          <w:lang w:eastAsia="ru-RU"/>
        </w:rPr>
      </w:pPr>
      <w:r>
        <w:rPr>
          <w:rFonts w:eastAsia="Times New Roman" w:cs="Times New Roman" w:ascii="Times New Roman" w:hAnsi="Times New Roman"/>
          <w:bCs/>
          <w:spacing w:val="-4"/>
          <w:sz w:val="28"/>
          <w:szCs w:val="28"/>
          <w:lang w:eastAsia="ru-RU"/>
        </w:rPr>
      </w:r>
    </w:p>
    <w:p>
      <w:pPr>
        <w:pStyle w:val="Normal"/>
        <w:spacing w:lineRule="auto" w:line="240" w:before="0" w:after="0"/>
        <w:jc w:val="both"/>
        <w:rPr/>
      </w:pPr>
      <w:r>
        <w:rPr>
          <w:rFonts w:cs="Times New Roman" w:ascii="Times New Roman" w:hAnsi="Times New Roman"/>
          <w:sz w:val="28"/>
          <w:szCs w:val="28"/>
        </w:rPr>
        <w:t>О рассмотрении отчета об исполнении бюджета муниципального образования Баевский район Алтайского края за 2022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л публичные слушания председатель В.М. Горбон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ЛИ: Н.В.Аленина, председатель комитета Администрации Баевского района Алтайского края по финансам, налоговой и кредитной политике.</w:t>
      </w:r>
    </w:p>
    <w:p>
      <w:pPr>
        <w:pStyle w:val="Normal"/>
        <w:spacing w:lineRule="auto" w:line="240" w:before="0" w:after="0"/>
        <w:ind w:firstLine="567"/>
        <w:jc w:val="both"/>
        <w:rPr/>
      </w:pPr>
      <w:r>
        <w:rPr>
          <w:rFonts w:cs="Times New Roman" w:ascii="Times New Roman" w:hAnsi="Times New Roman"/>
          <w:sz w:val="28"/>
          <w:szCs w:val="28"/>
        </w:rPr>
        <w:t>Районный бюджет на 2022 год утвержден решением Совета народных депутатов от 22.12.2021 г. № 215.</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отчетного периода  три  раза  проводились внесение изменений и дополнений в решение муниципального образования Баевский район Алтайского края на 2022 год.</w:t>
      </w:r>
    </w:p>
    <w:p>
      <w:pPr>
        <w:pStyle w:val="Normal"/>
        <w:spacing w:lineRule="auto" w:line="240" w:before="0" w:after="0"/>
        <w:ind w:left="851" w:hanging="851"/>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Баевского районного совета народных депутатов от 15.03.2023 года № 37, в соответствии со ст.28 ФЗ № 131-ФЗ «Об общих принципах организации местного самоуправления в РФ», с Бюджетным кодексом РФ, статьей 15 Устава Баевского района проводятся публичные слушания по исполнению бюджета муниципального образования Баевский район за 2022 год. Доходы за 2022 год исполнены в сумме 317914,9 тыс.руб., расходы в размере 297771,8 тыс.руб. План по собственным доходам выполнен на 10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енный объем основных характеристик по доходам характеризуется следующими данными:</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rPr>
        <w:t xml:space="preserve">   </w:t>
      </w:r>
      <w:r>
        <w:rPr/>
        <w:t>тыс. руб.</w:t>
      </w:r>
    </w:p>
    <w:tbl>
      <w:tblPr>
        <w:tblW w:w="9570" w:type="dxa"/>
        <w:jc w:val="left"/>
        <w:tblInd w:w="-113" w:type="dxa"/>
        <w:tblLayout w:type="fixed"/>
        <w:tblCellMar>
          <w:top w:w="0" w:type="dxa"/>
          <w:left w:w="108" w:type="dxa"/>
          <w:bottom w:w="0" w:type="dxa"/>
          <w:right w:w="108" w:type="dxa"/>
        </w:tblCellMar>
      </w:tblPr>
      <w:tblGrid>
        <w:gridCol w:w="3227"/>
        <w:gridCol w:w="1868"/>
        <w:gridCol w:w="1590"/>
        <w:gridCol w:w="1463"/>
        <w:gridCol w:w="1422"/>
      </w:tblGrid>
      <w:tr>
        <w:trPr>
          <w:trHeight w:val="131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Первоначаль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на 2021 год</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 173</w:t>
            </w:r>
          </w:p>
          <w:p>
            <w:pPr>
              <w:pStyle w:val="Normal"/>
              <w:spacing w:lineRule="auto" w:line="240" w:before="0" w:after="0"/>
              <w:jc w:val="center"/>
              <w:rPr/>
            </w:pPr>
            <w:r>
              <w:rPr>
                <w:rFonts w:cs="Times New Roman" w:ascii="Times New Roman" w:hAnsi="Times New Roman"/>
                <w:sz w:val="24"/>
                <w:szCs w:val="24"/>
              </w:rPr>
              <w:t>от 22.12.2021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Уточненный план на 2022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а </w:t>
            </w:r>
          </w:p>
          <w:p>
            <w:pPr>
              <w:pStyle w:val="Normal"/>
              <w:spacing w:lineRule="auto" w:line="240" w:before="0" w:after="0"/>
              <w:rPr/>
            </w:pPr>
            <w:r>
              <w:rPr>
                <w:rFonts w:cs="Times New Roman" w:ascii="Times New Roman" w:hAnsi="Times New Roman"/>
                <w:sz w:val="24"/>
                <w:szCs w:val="24"/>
              </w:rPr>
              <w:t>за 2022 год</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ходы всего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551,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4444,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7914,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е, краевы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139,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7" w:leader="none"/>
                <w:tab w:val="right" w:pos="137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673,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rPr>
              <w:t>250175,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ч. – дот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49,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499,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499,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от негосударственных организаций</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зврат субвенции, субсидии прошлых лет</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687" w:leader="none"/>
                <w:tab w:val="right" w:pos="137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стны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434,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7" w:leader="none"/>
                <w:tab w:val="right" w:pos="137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771,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07,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ходы всег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573,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2438,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771,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ицит (-), профицит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4,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4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собственных доходов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рублей)                                                                   </w:t>
      </w:r>
    </w:p>
    <w:tbl>
      <w:tblPr>
        <w:tblW w:w="9651" w:type="dxa"/>
        <w:jc w:val="left"/>
        <w:tblInd w:w="-113" w:type="dxa"/>
        <w:tblLayout w:type="fixed"/>
        <w:tblCellMar>
          <w:top w:w="0" w:type="dxa"/>
          <w:left w:w="108" w:type="dxa"/>
          <w:bottom w:w="0" w:type="dxa"/>
          <w:right w:w="108" w:type="dxa"/>
        </w:tblCellMar>
      </w:tblPr>
      <w:tblGrid>
        <w:gridCol w:w="3510"/>
        <w:gridCol w:w="2358"/>
        <w:gridCol w:w="2160"/>
        <w:gridCol w:w="162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точненный план 2022г.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г.</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6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566,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по упрощенной системе налогооблож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6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72,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хозналог</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28,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а земли за земли с/х назначения до разграничения</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2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29,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8,5</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цессе исполнения бюджета  были внесены изменения с учетом реального поступления налоговых и неналоговых до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итогу 2022 года  план по собственным доходам был скорректирован по налоговым и неналоговым доходам. План по УСНО был увеличен на 1 907 000 рублей,  по ЕСХН увеличен на 1 430 200 рублей, доходы от аренды земель сельскохозяйственного назначения уменьшен на 182 000 рублей, увеличен по доходам от продажи земельных участков на 182 000 рублей, в том чис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УСНО                                                                         +  1 907 000 рубле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ХН                                                                         +  1 430 200 рубле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    182 000 рубле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компенсации затрат                               +      60 600 рублей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      10 000 рубле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трафы, санкции, возмещение ущерба                  -      50 600 рублей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арендной платы                                       -    182 000 рублей    </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очненный план 2022 года по доходам составляет  314 444,5 тыс. рублей, по расходам  322 438,9 тыс.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точненный план по собственным доходам выполнен на 111,9%, при плане 60 771,4 тыс. рублей факт составляет 68 007,9 тыс. рублей, исполнение относительно с прошлым годом составило 110,4%, темп роста.</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Налоговые доходы выполнены на 108,9%, также относительно к исполнению прошлому году наблюдается увеличение на 12,3 %. Увеличились  поступления по налогу на доходы физических лиц, по упрощенной системе налогообложения, по  государственной пошлине по делам, рассматриваемым в судах общей юрисдикции мировыми судьями.</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ичины роста налоговых доходов: </w:t>
      </w:r>
    </w:p>
    <w:p>
      <w:pPr>
        <w:pStyle w:val="Normal"/>
        <w:numPr>
          <w:ilvl w:val="0"/>
          <w:numId w:val="1"/>
        </w:numPr>
        <w:spacing w:lineRule="auto" w:line="240" w:before="0" w:after="0"/>
        <w:ind w:left="1211"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о налогу на доходы физических лиц в связи увеличением увеличения МРОТ с июня 2022 года; заработной платы  работникам муниципальной службы на 4%; </w:t>
      </w:r>
    </w:p>
    <w:p>
      <w:pPr>
        <w:pStyle w:val="Normal"/>
        <w:numPr>
          <w:ilvl w:val="0"/>
          <w:numId w:val="1"/>
        </w:numPr>
        <w:spacing w:lineRule="auto" w:line="240" w:before="0" w:after="0"/>
        <w:ind w:left="1211"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увеличение поступлений по УСНО по ИП Твердохлеб С.И. в 2021 году поступления составили 1695,6 тыс. рублей, а в 2022 году 2863,5 тыс. рублей на 1167,9 тыс. рублей больше. ИП Твердохлеб С.И. занимается сдачей площадей в аренду, как пояснил бухгалтер, что объем сдаваемых площадей не увеличилась, а дополнительно поступила задолженность прошлых лет по арендуемым площадям. От ИП Твердохлеб Андрей Сергеевич это вновь зарегистрированный предприниматель в декабре 2020 года, в 2021 году от него поступило 327,5 тыс. рублей, уже в 2022 году увеличились поступления и  составили 668,0 тыс. рублей. Основной вид деятельности предпринимателя продажа запчастей. По итогам 2022 года больше уплатили: МУП «КОМХОЗ» на 60,3 тыс. рублей, Модоров В.Н.  на 35,0 тыс. рублей, Дегтярёв С.В. на 52,5 тыс. рублей, Конев С.А. на 51,3 тыс. рублей (заготовка, продажа дров), Гладков И,А на 170,0 тыс. рублей (рост выручки в связи с ростом цен на бытовую технику, стройматериалы), ИП Черников на 225,0 тыс. рублей (рост цен на уголь, дрова).</w:t>
      </w:r>
    </w:p>
    <w:p>
      <w:pPr>
        <w:pStyle w:val="Normal"/>
        <w:numPr>
          <w:ilvl w:val="0"/>
          <w:numId w:val="1"/>
        </w:numPr>
        <w:spacing w:lineRule="auto" w:line="240" w:before="0" w:after="0"/>
        <w:ind w:left="1211" w:hanging="36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орост поступлений по государственной пошлине в течение года в каждом месяце, количество судебных дел осталось на прежнем уровне, а суммы заявлений по искам увеличились, соответственно увеличились поступления, Иски в основной части по кредитам выданным банками, либо другими кредитными организациями. </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Неналоговые доходы выполнены на 123,2 % к плану, в сравнении к прошлому году увеличение поступлений на 7 %.</w:t>
      </w:r>
    </w:p>
    <w:p>
      <w:pPr>
        <w:pStyle w:val="Normal"/>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По неналоговым доходам увеличение по аренде земли, по аренде имущества, продажа земельных участков, а также продажа имущества основных средств (2-х автобусов). Аренда земли: в течении второго квартала проведены аукционы по аренде земли, заключены новые договора с арендаторами и задатки по аукционам переведены в счёт оплаты договоров, дополнительная сумма поступлений составила 1345,0 тыс. рублей. арендаторы по которым увеличились поступления: ООО «Восход» на 620,8 тыс. рублей, ИП глава КФХ Дзюба П.И на 15,7 тыс. рублей, ИП глава КФХ Соколов В.Л. на 596,9 тыс. рублей ООО «Алтайский производственный альянс» на 267,0 тыс. рублей, ООО «Марс» на 185,4 тыс. рублей. По аренде имущества увеличились поступления по причине сдачи в аренду 4 автобусов, грейдера и экскаватора. Продажа земельных участков ИП Дзюба П.И, на сумму 182,0 тыс. рубля и ИП КФХ Соколов В.Л. на сумму 35,0 тыс. рублей, а также продажа имущества 2-х автобусов на сумму 399,0 тыс. рублей, дополнительно получена сумма доходы от компенсации затрат бюджетов муниципальных районов 108 000 рублей.</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муниципальную собственность района и поселений оформлено 269 земельных участков общей площадью 20,9 тыс. га, средняя ставка арендной платы земель сельскохозяйственного назначения составила 425,09 руб./га, а пашня -470,53 руб./га. доходы от аренды земель сельскохозяйственного назначения в 2021 составили 10 419 858 рублей, поступление в 2022 году  от сдачи в аренду земельных участков составили 11 805 600 рублей, что на 1 385 742 рублей выше уровня прошлого года. Рост поступлений, обусловлен, Аренда земли: в течении второго квартала проведены аукционы по аренде земли, заключены новые договора с арендаторами и задатки по аукционам переведены в счёт оплаты договоров, дополнительная сумма поступлений составила 1345,0 тыс. рублей. Недоимка по арендным платежам в бюджет района есть. Для взыскания задолженности проводится претензионно-исковая работа с арендаторами земельных участков.  Предъявлено 58 претензий на общую сумму задолженности  по арендным платежам и пени за просрочку платежей 1 597 929 рублей, из них добровольно погашено арендной платы в сумме 320 200  рублей (ИП глава К(Ф)Х Курбатова М.Н., ИП КФХ Третьяк А.А., Резанцев А.В., Городецкий А.Н., Браун В.В., Гуль М.И.). </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В Арбитражный суд для принудительного взыскания суммы задолженности по арендной плате и пени за просрочку платежей направлено 19 исков на общую сумму – 521 064  рубля. </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Направлены в службу судебных приставов исполнительные листы на сумму 521 064 рубля. </w:t>
      </w:r>
    </w:p>
    <w:p>
      <w:pPr>
        <w:pStyle w:val="Normal"/>
        <w:spacing w:lineRule="auto" w:line="240" w:before="0" w:after="0"/>
        <w:ind w:firstLine="567"/>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Безнадежные к взысканию и  по которым списана задолженность в 2022 году: </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ИП Бровко Ф.А. – 462 996 рублей, исполнительное производство (договор расторгнут), задолженность списана;</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МУП «Тепловик» - 33 152 рубля; банкрот, задолженность списана;</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ИП Переверзев М.И.– 279 687 рублей, задолженность списана;</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ИП Алёшин О.Г. – 15 205 рублей, прекращение договора по причине  смерти.</w:t>
      </w:r>
    </w:p>
    <w:p>
      <w:pPr>
        <w:pStyle w:val="Normal"/>
        <w:spacing w:lineRule="auto" w:line="240" w:before="0" w:after="0"/>
        <w:ind w:left="851" w:hanging="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left="851" w:hanging="851"/>
        <w:jc w:val="both"/>
        <w:rPr>
          <w:rFonts w:ascii="Times New Roman" w:hAnsi="Times New Roman" w:cs="Times New Roman"/>
          <w:sz w:val="28"/>
          <w:szCs w:val="28"/>
        </w:rPr>
      </w:pPr>
      <w:r>
        <w:rPr>
          <w:rFonts w:cs="Times New Roman" w:ascii="Times New Roman" w:hAnsi="Times New Roman"/>
          <w:sz w:val="28"/>
          <w:szCs w:val="28"/>
        </w:rPr>
        <w:t>Вопросов не поступило.</w:t>
      </w:r>
    </w:p>
    <w:p>
      <w:pPr>
        <w:pStyle w:val="Normal"/>
        <w:spacing w:lineRule="auto" w:line="240" w:before="0" w:after="0"/>
        <w:ind w:left="851" w:hanging="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851"/>
        <w:jc w:val="both"/>
        <w:rPr>
          <w:rFonts w:ascii="Times New Roman" w:hAnsi="Times New Roman" w:cs="Times New Roman"/>
          <w:sz w:val="28"/>
          <w:szCs w:val="28"/>
        </w:rPr>
      </w:pPr>
      <w:r>
        <w:rPr>
          <w:rFonts w:cs="Times New Roman" w:ascii="Times New Roman" w:hAnsi="Times New Roman"/>
          <w:sz w:val="28"/>
          <w:szCs w:val="28"/>
        </w:rPr>
        <w:t>РЕШИЛИ:</w:t>
      </w:r>
    </w:p>
    <w:p>
      <w:pPr>
        <w:pStyle w:val="Normal"/>
        <w:spacing w:lineRule="auto" w:line="240" w:before="0" w:after="0"/>
        <w:ind w:left="851" w:hanging="851"/>
        <w:jc w:val="both"/>
        <w:rPr>
          <w:rFonts w:ascii="Times New Roman" w:hAnsi="Times New Roman" w:cs="Times New Roman"/>
          <w:sz w:val="28"/>
          <w:szCs w:val="28"/>
        </w:rPr>
      </w:pPr>
      <w:r>
        <w:rPr>
          <w:rFonts w:cs="Times New Roman" w:ascii="Times New Roman" w:hAnsi="Times New Roman"/>
          <w:sz w:val="28"/>
          <w:szCs w:val="28"/>
        </w:rPr>
        <w:t>Разработанный проект вынести на рассмотрение РСНД в соответствии с планом проведения сессий РСНД.</w:t>
      </w:r>
    </w:p>
    <w:p>
      <w:pPr>
        <w:pStyle w:val="Normal"/>
        <w:spacing w:lineRule="auto" w:line="240" w:before="0" w:after="0"/>
        <w:ind w:left="1843" w:hanging="18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43" w:hanging="18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43" w:hanging="18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43" w:hanging="18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43" w:hanging="1843"/>
        <w:jc w:val="both"/>
        <w:rPr>
          <w:rFonts w:ascii="Times New Roman" w:hAnsi="Times New Roman" w:cs="Times New Roman"/>
          <w:sz w:val="28"/>
          <w:szCs w:val="28"/>
        </w:rPr>
      </w:pPr>
      <w:r>
        <w:rPr>
          <w:rFonts w:cs="Times New Roman" w:ascii="Times New Roman" w:hAnsi="Times New Roman"/>
          <w:sz w:val="28"/>
          <w:szCs w:val="28"/>
        </w:rPr>
        <w:t>Председатель</w:t>
        <w:tab/>
        <w:tab/>
        <w:tab/>
        <w:tab/>
        <w:tab/>
        <w:tab/>
        <w:tab/>
        <w:tab/>
        <w:tab/>
        <w:t>В.М. Горбоносов</w:t>
      </w:r>
    </w:p>
    <w:p>
      <w:pPr>
        <w:pStyle w:val="Normal"/>
        <w:spacing w:lineRule="auto" w:line="240" w:before="0" w:after="0"/>
        <w:ind w:left="1843" w:hanging="18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43" w:hanging="18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843" w:hanging="1843"/>
        <w:jc w:val="both"/>
        <w:rPr>
          <w:rFonts w:ascii="Times New Roman" w:hAnsi="Times New Roman" w:cs="Times New Roman"/>
          <w:sz w:val="28"/>
          <w:szCs w:val="28"/>
        </w:rPr>
      </w:pPr>
      <w:r>
        <w:rPr>
          <w:rFonts w:cs="Times New Roman" w:ascii="Times New Roman" w:hAnsi="Times New Roman"/>
          <w:sz w:val="28"/>
          <w:szCs w:val="28"/>
        </w:rPr>
        <w:t>Секретарь</w:t>
        <w:tab/>
        <w:tab/>
        <w:tab/>
        <w:tab/>
        <w:tab/>
        <w:tab/>
        <w:tab/>
        <w:tab/>
        <w:tab/>
        <w:t>Т.Б.Ансуп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54:00Z</dcterms:created>
  <dc:creator>Вырупаев П.</dc:creator>
  <dc:description/>
  <dc:language>en-US</dc:language>
  <cp:lastModifiedBy>1</cp:lastModifiedBy>
  <cp:lastPrinted>2021-02-09T15:44:00Z</cp:lastPrinted>
  <dcterms:modified xsi:type="dcterms:W3CDTF">2023-04-06T03:54:00Z</dcterms:modified>
  <cp:revision>2</cp:revision>
  <dc:subject/>
  <dc:title/>
</cp:coreProperties>
</file>