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5 и 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847"/>
        <w:gridCol w:w="1395"/>
        <w:gridCol w:w="154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70,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97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87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38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3,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26 года , на 1 января 2027 года  (50% от 3 строки)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юджетных кредитов на 2025 и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и 2026 годы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предоставленных бюджетных кредитов бюджетам поселений  на 2025 и 2026 годы составляет 0,0    тыс. рублей (не планируется).  Возврат указанных кредитов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и возврат кредитов от других бюджетов бюджетной системы РФ бюджетам муниципального района на 2025 год не планируе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и возврат кредитов от других бюджетов бюджетной системы РФ бюджетам муниципального района на 2026 год не планиру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Пользователь</cp:lastModifiedBy>
  <cp:lastPrinted>2020-11-13T12:36:00Z</cp:lastPrinted>
  <dcterms:modified xsi:type="dcterms:W3CDTF">2023-12-11T04:31:00Z</dcterms:modified>
  <cp:revision>42</cp:revision>
  <dc:subject/>
  <dc:title>                                                        Сведения</dc:title>
</cp:coreProperties>
</file>