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 решению РСН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евский район Алтай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24 год и на плановый период 2025 и 2026 годов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«О бюджете муниципального образования Баевский район Алтайского края на 2024 год и на плановый период 2025 и 2026 годов» (далее – районный бюджет) подготовлен в соответствии с требованиями Бюджетного кодекса РФ, решением РСНД «О бюджетном процессе и финансовом контроле в Баевском районе» и соответствует основным направлениям бюджетной и налоговой политики на 2024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ая политика Баевского района в 2024 - 2026 годах ориентирована на мобилизацию собственных доходов на основе экономического роста и развития налогового потенциал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ая политика на среднесрочную перспективу ориентирована на реализацию основных задач, определенных проектом «Стратегии социально-экономического развития муниципального образования Баевский район Алтайского края до 2030 год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объема прогнозируемых доходов районного бюджета в 2023    году и на основе оценки поступлений доходов в бюджет в 2024 году, рассчитан общий объем расходов районного бюджета на 2024 го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 проекта решения о районном бюджете, документы и материалы представляемые одновременно с проектом соответствуют требованиям, установленным Бюджетным кодексом РФ и статьями 11, 12 решения от 22.12.2020г. № 174 «О бюджетном процессе и финансовом контроле в  муниципальном образовании Баевский район Алтайского кра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основных показателей проекта решения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 образования Баевский район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лтайского края на 2024 год и на плановый период 2025 и 2026 годов 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ые  в настоящем решении основные параметры районного бюджета на 2024 год определены в соответствии с прогнозом социально-экономического развития Баевского района на период до 2030 года и характеризуются следующими показателями: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1833"/>
        <w:gridCol w:w="1417"/>
        <w:gridCol w:w="1559"/>
        <w:gridCol w:w="1666"/>
      </w:tblGrid>
      <w:tr>
        <w:trPr>
          <w:trHeight w:val="225" w:hRule="atLeast"/>
        </w:trPr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2023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РСНД  от 22.12.2022 № 23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803" w:hRule="atLeast"/>
        </w:trPr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а 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а 2025 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а 2026 год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всего (тыс. руб.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48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16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535,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870,1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- федеральные, краевые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02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66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97,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387,0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них - дотаци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2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9,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5,8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е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0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438,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83,1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всего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5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37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535,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870,1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70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62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средств из краевого бюджета определены проектом  Закона Алтайского края  «О краевом бюджете на 2024 год и на плановый период 2025 и 2026 годов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аметры доходов районного бюджета на 2024 год и плановый период 2025 и 2026 годы приведены в приложениях № 1,2,3 к настоящей пояснительной запис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доходов районного бюджета на 2024 год составлен на основе ожидаемых итогов социально-экономического развития Баевского района за 2023 год, а также уточненного прогноза социально-экономического развития района на 2024 год и оценки поступления доходов в районный бюджет в 2023 год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ые доходы районного бюджета на 2024 год прогнозируются в объеме 82504,2 тыс. рублей, что составит 115,4 % к прогнозным показателям районного бюджета 2023 год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уктуре собственных доходов налоговые доходы составят 59935,1 тыс. рублей, неналоговые 22569,1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источниками собственных доходов являются: налог на доходы физических лиц, налог на совокупный доход, аренда земель сельхозназначения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доходы физических лиц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поступления налога на доходы физических лиц на 2024 год произведен в соответствии с положением главы 23 Налогового кодекса РФ.     Сумма налога на доходы физических лиц определена исходя из прогнозируемого объема фонда оплаты труда, численности занятого населения и оценки поступления налога в 2023 год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упления в 2024 году налога на доходы физических лиц прогнозируется в сумме 41722,0 тыс. рублей, что составляет 120 % к прогнозным показателям в 2023 году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и на совокупный дохо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я налога, взимаемого в связи с применением упрощенной системы налогообложения в районный бюджет 6115,0 тыс. руб., что составляет 118 % к ожидаемому поступлению 2023 года. ЕНВД отмена, поступлений нет. Поступления по ЕСХН планируется в сумме 6076,0 тыс. рублей на уровне ожидаемого исполнения этого года. Налог, взимаемый в связи с применением патентной системы налогообложения в сумме 1873,0 тыс. рублей, что составляет 149 % к ожидаемому исполнению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налоговые доход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ъеме доходов районного бюджета на 2024 год прогнозируются неналоговые доходы в размере 22569,1 тыс. рублей, что составляет 103,8 % к прогнозу 2023 года из них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ренда земли до разграничения             - 15400,0 тыс.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ренда земли после разграничения        -   3500,0 тыс.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ходы от сдачи в аренду имущества    -    1118,7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доходы от использован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а                                                 -       15,8 тыс.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та за негативное воздействие              -       20,0 тыс.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штрафы                                                     -      270,0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чие доходы от оказания платных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слуг                                                          -    1912,0 тыс.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пенсация затрат                                 -       332,6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его поступление средств из краевого бюджета на 2024 год и плановый период 2025 и 2026 годов </w:t>
      </w:r>
      <w:r>
        <w:rPr>
          <w:rFonts w:cs="Times New Roman" w:ascii="Times New Roman" w:hAnsi="Times New Roman"/>
          <w:sz w:val="28"/>
          <w:szCs w:val="28"/>
        </w:rPr>
        <w:t>приведены  в приложении № 3,4 к пояснительной записке и планируются на 2024 год в сумме 309660,5  тыс. рублей; на 2025 год – 260097,1 тыс. рублей; на 2026 год – 273387,0 тыс. рублей, в том чис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венций, для осуществления полномочий субъекта Российской Федерации,  планируется  на 2024 год  - 166107,5 тыс. рублей; на 2025 год – 166052,8 тыс. рублей; на 2026 год – 166193,2 тыс. рубл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инансовая помощь в виде дотации на выравнивание бюджетной обеспеченности  планируется на 2024 год в сумме 26128,6 тыс. рублей; на 2025 год – 2869,5 тыс. рублей; на 2026 год – 6535,8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упление субсидии  планируется на 2024 год в сумме 114926,4 тыс. рублей; на 2025 год – 91174,8 тыс. рублей; на 2026 год – 100658,0 тыс. рублей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фицит районного бюдже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фицит районного бюджета на 2024 год  планируется за счет направления остатков денежных средств по состоянию на 01.01.2024 года в сумме 46212,0 тыс. рублей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5  и 2026 годы  дефицит составит  0,0 тыс. рублей.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одходы к формированию расходов районного бюджет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объема и структуры расходов районного бюджета на 2024 год и плановый период 2025 и 2026 годов осуществляется исходя из следующих основных подход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проекта бюджета  предусмотрена индексация заработной пла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дельных категорий работников, подпадающих под действие указов Президента Российской Федерации – на 9,8 процента с 1 января 2024 го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ботников, на которых не распространяется действие указов, - 4,5 процента с 1 октября 2024 год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мальный размер оплаты труда  с 1 января 2024 года увеличится на 18,5 процента и составит 19242 руб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расходы на заработную плату предусматриваются с учетом планируемого темпа роста минимального размера оплаты труда и начислением районного коэффициента сверх утверждаемого минимального размера оплаты труда в соответствии с Постановлениями Конституционного Суд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еднем увеличение темпа роста тарифов на жилищно-коммунальные услуги в 2024 году составит 3,2% к 2023 году; на 2025 -2026 годы планируется на 2% к уровню 2024 го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индекса потребительских цен на 2024 год – 2,0%  к 2023 году, на 2025 год – 2,0%  к 2024 году и  на 2026 год – 2,0%  к уровню 2025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ым аспектом при исполнении бюджета является обеспечение ритмичного финансирования расходных обязательств и своевременное освоение средст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числу приоритетных задач на стадии формирования районного бюджета отнесен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предельных размеров дефицита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ость жесткой экономии средст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лата заработной платы работникам бюджетной сфер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оплату жилищно-коммунальных услуг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расходы на содержание учреждений органов подведомственных учреждений прогнозируются с учетом оптимиз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расходов районного бюджета в 2024 году по сравнению с 2023 годом характеризуется в следующих показателях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1170"/>
        <w:gridCol w:w="1290"/>
        <w:gridCol w:w="15"/>
        <w:gridCol w:w="1317"/>
      </w:tblGrid>
      <w:tr>
        <w:trPr>
          <w:trHeight w:val="345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г. Решение № 23 о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2.2022г.</w:t>
            </w:r>
          </w:p>
        </w:tc>
        <w:tc>
          <w:tcPr>
            <w:tcW w:w="3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750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а 2024 го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а 2025 год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а 2026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–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51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376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535,8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87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расходам –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02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660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97,1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387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общим расхо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3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66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10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18,2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4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расходам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,2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1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расходам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3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расходам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4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75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5,6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расходам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61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7,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2,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расходам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035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60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192,9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106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расходам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8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06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37,5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6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1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расходам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92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1,9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44,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44,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расходам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расходам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расходам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7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64,4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0,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3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расходам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01. Общегосударственные вопрос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бюджетных ассигнований на финансовое обеспечение органов местного самоуправления на 2024 год определен в сумме 41110,7 тыс. рублей, на 2025 год в сумме 24418,2 тыс. рублей, на 2026 год – 24445,0 тыс. рубле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щегосударственные вопрос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4 год </w:t>
      </w:r>
      <w:r>
        <w:rPr/>
        <w:t>характеризуются следующими данными: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382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ункционирование представительных органов (СНД) 491,2 тыс. руб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>
          <w:trHeight w:val="8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ункционирование местной администрации 20671,1 тыс. руб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дебная система 1,3 тыс. руб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деятельности финансовых органов и органов финансового (финансово-бюджетного) надзора  5764,4 тыс. руб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ервный фонд 200,0 тыс. руб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ругие общегосударственные вопросы 13982,7 тыс. руб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/>
        <w:tc>
          <w:tcPr>
            <w:tcW w:w="9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дразделе другие общегосударственные вопросы предусмотрено: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ункционирование административных комисс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0</w:t>
            </w:r>
          </w:p>
        </w:tc>
      </w:tr>
      <w:tr>
        <w:trPr>
          <w:trHeight w:val="55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жба исполнения бюджетов поселения, группа хозяйственного обслужив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30,0</w:t>
            </w:r>
          </w:p>
        </w:tc>
      </w:tr>
      <w:tr>
        <w:trPr>
          <w:trHeight w:val="81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ругие общегосударственные вопросы (оценка недвижимости – 82,6 оплата за публикацию нормативных документов, взносов – 134,0; муниципальные программы 566,1 тыс. руб.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,7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 и 2026 года характеризуются следующими данными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350"/>
        <w:gridCol w:w="1004"/>
        <w:gridCol w:w="339"/>
        <w:gridCol w:w="951"/>
        <w:gridCol w:w="183"/>
        <w:gridCol w:w="1134"/>
      </w:tblGrid>
      <w:tr>
        <w:trPr>
          <w:trHeight w:val="56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тыс. рубле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г.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г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ункционирование представительных органов (СНД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>
          <w:trHeight w:val="8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ункционирование местной администрации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29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удебная систем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деятельности финансовых органов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</w:tr>
      <w:tr>
        <w:trPr>
          <w:trHeight w:val="32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зервный фонд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ругие общегосударственные вопросы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6,8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7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2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дразделе другие общегосударственные вопросы предусмотрено:</w:t>
            </w:r>
          </w:p>
        </w:tc>
      </w:tr>
      <w:tr>
        <w:trPr>
          <w:trHeight w:val="184" w:hRule="atLeast"/>
        </w:trPr>
        <w:tc>
          <w:tcPr>
            <w:tcW w:w="71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190" w:hRule="atLeast"/>
        </w:trPr>
        <w:tc>
          <w:tcPr>
            <w:tcW w:w="7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.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г.</w:t>
            </w:r>
          </w:p>
        </w:tc>
      </w:tr>
      <w:tr>
        <w:trPr>
          <w:trHeight w:val="427" w:hRule="atLeast"/>
        </w:trPr>
        <w:tc>
          <w:tcPr>
            <w:tcW w:w="7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ункционирование административных комиссий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0</w:t>
            </w:r>
          </w:p>
        </w:tc>
      </w:tr>
      <w:tr>
        <w:trPr>
          <w:trHeight w:val="415" w:hRule="atLeast"/>
        </w:trPr>
        <w:tc>
          <w:tcPr>
            <w:tcW w:w="7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жба исполнения бюджетов поселения, обслуживающий персона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1,0</w:t>
            </w:r>
          </w:p>
        </w:tc>
      </w:tr>
      <w:tr>
        <w:trPr>
          <w:trHeight w:val="339" w:hRule="atLeast"/>
        </w:trPr>
        <w:tc>
          <w:tcPr>
            <w:tcW w:w="7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ценка недвижимости 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103" w:hRule="atLeast"/>
        </w:trPr>
        <w:tc>
          <w:tcPr>
            <w:tcW w:w="7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лата за публикацию нормативных документов, взносов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0</w:t>
            </w:r>
          </w:p>
        </w:tc>
      </w:tr>
      <w:tr>
        <w:trPr>
          <w:trHeight w:val="481" w:hRule="atLeast"/>
        </w:trPr>
        <w:tc>
          <w:tcPr>
            <w:tcW w:w="7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етыре муниципальных программ 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,8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,8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ный фонд в сумме 200,0 тыс. рублей направляется на        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, в порядке, установленном администрацией Баевского района. Расходование денежных средств резервного фонда производится по постановлениям и распоряжениям главы Администрации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я расходов местного бюджета на содержание органов местного самоуправления в  объеме собственных доходов составляет на 2024 год – 30,68% при нормативе 36,73%; на 2025 год – 25,7%; на 2026 год – 24,12%. 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02. Национальная оборон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 на 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уществление первичного воинского учета органами местного самоуправления поселений</w:t>
      </w:r>
      <w:r>
        <w:rPr>
          <w:rFonts w:cs="Times New Roman" w:ascii="Times New Roman" w:hAnsi="Times New Roman"/>
          <w:sz w:val="28"/>
          <w:szCs w:val="28"/>
        </w:rPr>
        <w:t>,  прогнозируются на 2024 год в сумме 1150,9 тыс. рублей, на 2025 год в сумме 1270,2 тыс. рублей, на 2026 год в сумме 1391,7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03.  Национальная безопасность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авоохранительная деятельность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прогнозируются  на  оплату труда и начисления на оплату труда Единой дежурно-диспетчерской службы, финансирование производиться по муниципальной программе «Защита населения и территорий от чрезвычайных ситуаций, обеспечение пожарной безопасности людей на водных объектах Баевского района Алтайского края на 2022-2026 годы», в том числе на  2024 год в сумме 2563,4 тыс. рублей;  на 2025 год   - 2000,0 тыс. рублей;  на 2026 год -  2000,0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04. Национальная экономик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ые ассигнования запланированы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24 год – 15375,1 тыс.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25 год – 5325,6 тыс.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26 год – 5475,0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венция на отлов и содержание безнадзорных животных на 2024-2026 годы по  114,0 тыс. рублей на каждый плановый период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на мероприятия по землеустройству и землепользованию  на 2024 год в сумме 905,0 тыс. рублей; на 2025 год – 100,0  тыс. рублей  и на 2026 год – 100,0 тыс.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ржание, ремонт, реконструкция и строительство автомобильных, являющихся муниципальной собственностью на 2024 год 3199,1  тыс. рублей; на 2025 год – 3252,6 тыс. рублей; на 2026 год – 3402,0 тыс. рублей, кроме того в расходах на 2024 год планиру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ходящий остаток денежных средств по состоянию на 01.01.2024 год в сумме 1086,0 тыс. рубл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сидии на проектирование, строительство, реконструкцию, капитальный ремонт и ремонт автомобильных дорог общего пользования местного значения (средства краевого бюджета) на 2024-2026 годы по 1859,0 тыс. рублей на каждый плановый период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на ремонт улично-дорожной сети в с. Верх-Чуманка в сумме 8212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05. Жилищно-коммунальное хозяйст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Бюджетные ассигнования запланированы всего на 2024 год – 13461,4 тыс. рублей, на 2025 год – 3477,0 тыс. рублей;  2026 год – 3872,1 тыс. рублей, 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4-2026 года на передачу полномочий поселениям (благоустройство кладбищ, на организацию водоснабжения населения на территории поселений) по 417,0 тыс. рублей на каждый плановый пери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едусмотрены расходы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2024 год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убсидии из краевого бюджета в сумме 4223,0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капитальный ремонт муниципального жилья, замена окон в здании автостанции 270,0 тыс. рублей;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обслуживание свалки – 300,0 тыс. рубле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риобретение и доставку угля – 6701,4 тыс.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испытание и измерение электрооборудования котельных – 50,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риобретение контейнеров под твердые коммунальные отходы (ТК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а 2025 год: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обслуживание свалки – 100,0 тыс. рублей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приобретение и доставку угля –2960,0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а 2026 год: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обслуживание свалки – 100,0 тыс. рубле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риобретение и доставку угля – 3275,1 тыс.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 ремонт социального жилья – 80,0 тыс. рублей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07. Образование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ые ассигнования запланированы на 2024 год в сумме  315060,4 тыс. рублей, на 2025год – 280192,9,0  тыс. рублей, на 2026  год – 293106,5   тыс. рублей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щей сумме бюджетных ассигнований 2024 года расходы местного значения составляют 62703,6 тыс. рублей, или 19,9% от общих расходов (в 2023 году доля составляла 23,8%).       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«Образование»  на 2024 год характеризуется следующими данным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школьное образование – 33191,4 тыс. рублей, 10,5%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ее образование – 228944,0 тыс. рублей, 72,7 %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олнительное образование детей – 24192,5 тыс. рублей, 7,7%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ругие вопросы в области образования – 28732,5 тыс. рублей, 9,1%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«Образование» на 2025 и 2026 годы характеризуется следующими данным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ыс. рублей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2025 год       2026 го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школьное образование -                                    23393,9          23393,9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щее образование -                                            230376,6        242490,2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полнительное образование детей -                    11110,9          11910,9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ругие вопросы в области образования -                 15311,5           15311,5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разделе « Дошкольное образование»  и «Общее образования» предусмотрены средства краевого бюджет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убвенции, за исключением расходов на содержание зданий и оплату коммунальных услуг, на 2024 год- 163187,0 тыс. рублей, на 2025- 2026 годы по 163187,0 тыс. рублей  на каждый плановый период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бсидии на бесплатное горячее питание обучающихся, получающих начальное общее образование на 2024 год – 4852,6 тыс. рублей; на 2025 год – 4585,7 тыс. рублей и на 2026 год  - 4468,9 тыс. рубле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на оздоровление детей из краевого бюджета предусмотрена на 2026-2026 годы по 1647,5 тыс. рублей на каждый плановый период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убсид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на 2024-2025 годы  по 223,7 тыс. рублей </w:t>
      </w:r>
      <w:r>
        <w:rPr>
          <w:rFonts w:cs="Times New Roman" w:ascii="Times New Roman" w:hAnsi="Times New Roman"/>
          <w:sz w:val="28"/>
          <w:szCs w:val="28"/>
        </w:rPr>
        <w:t>на каждый плановый период, на 2026 год в сумме 270,4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убсидии на обеспечение бесплатным двухразовым  питанием обучающихся с ограниченными возможностями здоровья муниципальных образовательных организациях на 2024-2026 годы  по 1205,0 тыс. рублей </w:t>
      </w:r>
      <w:r>
        <w:rPr>
          <w:rFonts w:cs="Times New Roman" w:ascii="Times New Roman" w:hAnsi="Times New Roman"/>
          <w:sz w:val="28"/>
          <w:szCs w:val="28"/>
        </w:rPr>
        <w:t>на каждый плановый период;</w:t>
      </w:r>
    </w:p>
    <w:p>
      <w:pPr>
        <w:pStyle w:val="Normal"/>
        <w:spacing w:lineRule="auto" w:line="240" w:before="0" w:after="0"/>
        <w:ind w:left="142" w:hanging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* на модернизацию школьных систем образования (Верх-Чуманская СОШ)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10285</wp:posOffset>
                </wp:positionH>
                <wp:positionV relativeFrom="paragraph">
                  <wp:posOffset>154940</wp:posOffset>
                </wp:positionV>
                <wp:extent cx="6210300" cy="1022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субсидии на софинансирование краевой адресной инвестиционной программы, газификации Алтайского края и мероприятий по капитальному ремонту объектов муниципальной собственности  за счет средств федерального и краевого бюджетов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2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о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- 72474,7 тыс. рублей,  в т.ч.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80.5pt;mso-wrap-distance-left:9pt;mso-wrap-distance-right:9pt;mso-wrap-distance-top:0pt;mso-wrap-distance-bottom:0pt;margin-top:12.2pt;mso-position-vertical-relative:text;margin-left:7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- субсидии на софинансирование краевой адресной инвестиционной программы, газификации Алтайского края и мероприятий по капитальному ремонту объектов муниципальной собственности  за счет средств федерального и краевого бюджетов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2024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од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- 72474,7 тыс. рублей,  в т.ч.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42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сумму 57380,2 тыс. рублей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* на модернизацию объектов образования  (Нижнечуманская СОШ)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сумму 15094,5 тыс. рублей;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2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– 81235,3 тыс. рублей,  на модернизацию школьных систем      образования (Верх-Чуманская СОШ);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2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– 90788,6 тыс. рублей,  на модернизацию школьных систем образования (Баевская СОШ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убсидии на повышение уровня антитеррористической защищенности муниципальных общеобразовательных организаций – 2818,7 тыс. рублей;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и на укрепление и развитие материально-технической базы муниципальных загородных лагерей отдыха и оздоровления детей  - 1250,0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«Образование» предусмотрены средства краевого бюджета на 2024 год   на оплату за уголь в сумме  2265,0,0 тыс. рублей и на софинансирование части расходов местных бюджетов по оплате труда работников муниципальных учреждений – 14548,6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риложениям № 16, 17  за счет средств местного бюджета планируется реализация семи муниципальных программ, подпрограмм на 2024 год  - 295964,4 тыс. рублей, на 2025 год  - 267102,9 тыс. рублей;  на  2026  год  - 279216,5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средства данного раздела позволят обеспечить предоставление общего доступного и бесплатного образования детям, обучающимся в общеобразовательных учреждениях,  дошкольного образования, дополнительного образования, детских оздоровительных лагер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08. Культур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исполнение обязательств по этому разделу составляют на 2024 год – 20437,5 тыс. рублей,  на 2025 год – 8316,0 тыс. рублей; 2026 год – 10051,8 тыс. рублей, в том числ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но на обеспечение деятельност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йонной библиотеки и  районного Дома культуры на 2024 год – 15053,1  тыс. рублей,  73,7 % к общим расходам раздела «Культура»; на 2025 год – 6000,0 тыс. рублей, на  2026 год – 7735,8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ругие вопросы в области культуры на 2024 год- 5384,4 тыс. рублей, 26,3% к общим расходам раздела «Культура», на 2025-2026 годы по 2316,0 тыс. рублей на каждый плановый период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на содержание аппарата, централизованной бухгалтерии и обслуживающего персонала на 2024 год в сумме 4993,0 тыс. рублей; на 2025-2026 годы по 2020,0 тыс. рублей на каждый плановый период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на передачу полномочий поселениям  (объекты культурного наследия) на 2024 - 2026 годы по 100,0 тыс. рублей на каждый плановый период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* запланированы денежные средства по пяти муниципальным программам на  2024 год в сумме 291,4 тыс. рублей;  на 2025-2026 годы по 196,0 тыс. рублей на каждый плановый период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0. Социальная политик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редусмотрены  на 2024 год в сумме 16701,9 тыс. рублей,  на 2025 – 2026 годы по 13244,6 тыс. рублей на каждый плановый период, в том чис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венции на содержание ребенка в семье опекуна (попечителя) и приемной семье, а также на вознаграждение приемному родителю  на 2024 - 2026 годы по 12304,0 тыс. рублей на каждый плановый период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венция на компенсацию части родительской платы за присмотр и уход за детьми, осваивающими образовательные  программы дошкольного образования, осуществляющих образовательную деятельность на 2024-2026 годы в сумме 357,0 тыс. рублей на каждый плановый период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местного бюджета запланированы по  две муниципальные программы на 2024 год на сумму 224,3 тыс. рублей, на 2025-2026 годы по  165,0 тыс. рублей на каждый плановый пери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1. Физическая культура и спорт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этому разделу предусмотрено на 2024 год – 350,0 тыс. рублей, на 2025-2026 годы по 100,0 тыс. рублей  на каждый плановый перио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а будут направляться  на проведение массовых физкультурно-оздоровительных мероприятий среди различных слоев насел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3. Обслуживание государственного и муниципального долг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обслуживанию государственного и муниципального долга предусмотрены на 2024 - 2025 годы по 1,0 тыс. рублей на каждый плановый период. Средства будут направлены на обеспечение долговых обязательств перед краевым бюджетом (уплата процентов) и заимствований, осуществляемых для покрытия дефицита бюджета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4. Межбюджетные трансферт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межбюджетных трансфертов бюджетам поселений определен на 2024 год в сумме  12164,4  тыс. рублей, на 2025 год – 7190,3 тыс. рублей; на 2026  год – 7183,4тыс. рубл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тация на выравнивание бюджетной обеспеченности поселений предоставляется на 2024 год – 2519,3 тыс. рублей;  на 2025 год – 2345,2 тыс. рублей; на 2026 год – 2338,3 тыс. рублей, в том числе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убвенции из краевого бюджета на 2024 год в сумме 739,3 тыс. рублей, которая распределена исходя из численности населения Баевского района по состоянию на 01.01.2023 года (98,0 руб. на жителя); на 2025 год – 565,2 тыс. рублей (74,0 руб. на жителя); 2026  годы – 558,3 тыс. рублей  (74,0 руб. на жителя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 счет собственных доходов районного бюджета на 2024- 2026 годы по  1780,0 тыс. рублей на каждый плановый перио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бюджетам поселений из районного бюджета запланированы  на 2024 год в сумме 9645,1 тыс. рублей (в том числе предусмотрено трем сельсоветам на ремонт кровли зданий Администрации на сумму 4350,0 тыс. рублей и ремонт парка Победы – 450,0 тыс. рублей), на 2025-2026 годы по 4845,1 тыс. рублей на каждый плановый период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олидированный бюджет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олидированный бюджет (районный и бюджеты поселений) составля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24 год  поступление по доходам  408499,0 тыс. рублей, по расходам 455302,5 тыс. рублей. Дефицит 46803,5 тыс. рублей (направление остатков денежных средств на 01.01.2024 года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25 год  поступление по доходам  361870,1 тыс. рублей, по расходам 361870,1 тыс. рублей. Дефицит 0,0 тыс.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26 год  поступление  по доходам 377204,4 тыс. рублей, по расходам 377204,4 тыс. рублей. Дефицит 0,0 тыс. рублей.</w:t>
      </w:r>
    </w:p>
    <w:sectPr>
      <w:type w:val="nextPage"/>
      <w:pgSz w:w="11906" w:h="16838"/>
      <w:pgMar w:left="1560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3:02:00Z</dcterms:created>
  <dc:creator>Вырупаев П.</dc:creator>
  <dc:description/>
  <cp:keywords/>
  <dc:language>en-US</dc:language>
  <cp:lastModifiedBy>Пользователь</cp:lastModifiedBy>
  <cp:lastPrinted>2023-11-14T15:59:00Z</cp:lastPrinted>
  <dcterms:modified xsi:type="dcterms:W3CDTF">2023-12-19T04:18:00Z</dcterms:modified>
  <cp:revision>527</cp:revision>
  <dc:subject/>
  <dc:title/>
</cp:coreProperties>
</file>