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3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4 год и плановый период 2025 и 2026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плановый период 2025 и 2026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Баевского района на плановый период 2025 и 2026 год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417"/>
        <w:gridCol w:w="1418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на 2026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1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3-11-10T08:57:00Z</dcterms:modified>
  <cp:revision>12</cp:revision>
  <dc:subject/>
  <dc:title/>
</cp:coreProperties>
</file>