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ерхнем пределе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нец очередного финансов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ст. 107 п.3 абзац 1 Бюджетного кодек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годовой  объем доходов 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6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безвозмездных поступлений           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6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  (1-2)    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ельный объем муниципального долга     на конец очередного финансового года     на 1 января 2025 года  (50% от 3 строки)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5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бюджетных кредитов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бюджетные кредиты сельским поселениям района могут  предоставляться на покрытие временных кассовых разрывов, возникающих при исполнении бюджетов сельских поселений, осуществления мероприятий, связанных с ликвидацией последствий стихийных бед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предоставленных бюджетных кредитов бюджетам поселений 0,0    тыс. рублей (не планируется).  Возврат указанных кредитов 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ение кредитов от других бюджетов бюджетной системы РФ бюджетам муниципального района в сумме 0,0 тыс. рублей и сумма возврата 0,0 тыс. рубле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0:00Z</dcterms:created>
  <dc:creator>Вырупаев П.</dc:creator>
  <dc:description/>
  <cp:keywords/>
  <dc:language>en-US</dc:language>
  <cp:lastModifiedBy>Пользователь</cp:lastModifiedBy>
  <cp:lastPrinted>2020-11-13T12:30:00Z</cp:lastPrinted>
  <dcterms:modified xsi:type="dcterms:W3CDTF">2023-12-09T07:27:00Z</dcterms:modified>
  <cp:revision>44</cp:revision>
  <dc:subject/>
  <dc:title>                                                        Сведения</dc:title>
</cp:coreProperties>
</file>