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7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5 и 2026 годы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374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8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9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2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 дополнительного образования детей и сферы отдыха и оздоровления детей в Баевском районе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культуры и молодежной политики в Баевском районе» на 2021-2024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 на 2023-2027 г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3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186,7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12-09T13:48:00Z</cp:lastPrinted>
  <dcterms:modified xsi:type="dcterms:W3CDTF">2023-12-09T07:21:00Z</dcterms:modified>
  <cp:revision>134</cp:revision>
  <dc:subject/>
  <dc:title/>
</cp:coreProperties>
</file>