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ложение № 1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          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«О бюджете муниципального     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Баевский район Алтайского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я на 2023 год и на плановый период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4 и 2025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3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5"/>
        <w:gridCol w:w="10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0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23-12-12T16:37:00Z</cp:lastPrinted>
  <dcterms:modified xsi:type="dcterms:W3CDTF">2023-12-12T10:19:00Z</dcterms:modified>
  <cp:revision>105</cp:revision>
  <dc:subject/>
  <dc:title/>
</cp:coreProperties>
</file>