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         </w:t>
      </w:r>
      <w:r>
        <w:rPr/>
        <w:t>«Приложение № 10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 xml:space="preserve">края на  2023 год и на плановый период 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2024 и 2025 годов»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ab/>
              <w:t>36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9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</w:t>
      </w: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3-12-11T14:54:00Z</cp:lastPrinted>
  <dcterms:modified xsi:type="dcterms:W3CDTF">2023-12-11T07:56:00Z</dcterms:modified>
  <cp:revision>48</cp:revision>
  <dc:subject/>
  <dc:title>Приложение № 9</dc:title>
</cp:coreProperties>
</file>