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3 год и на плановый период 2024 и 2025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3</w:t>
      </w:r>
      <w:r>
        <w:rPr/>
        <w:t xml:space="preserve"> год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5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10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все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20070910 – 11677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0053032 – 9667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40 – 1332.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8200L3042 – 50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5810060990 – 255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79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 - все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10070900 – 18283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30060990 – 89,5                          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3 5850060990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1,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5850060990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3212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60,0                        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7 1003  520006099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 – 135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– 8,0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  074 0701 1010060990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1010060990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3 1010060990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1010060990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 1300060990  - 16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   - 1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310 1040060990  - 1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   - 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   - 27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  - 11,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–    всего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5880060990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3 5880060990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 - 25,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  - 1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310 105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Отдел по культур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60060990  - 12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дминистрация района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60060990   - 1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Информатизация органов местного самоуправления муниципального образования Баевский район Алтайского края  на 2023-2027 годы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30060990  - 87,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30060990  - 135,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нансам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1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0060990  - 33,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1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0060990  - 4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   - 18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914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3-09-07T12:57:00Z</cp:lastPrinted>
  <dcterms:modified xsi:type="dcterms:W3CDTF">2023-12-18T01:08:00Z</dcterms:modified>
  <cp:revision>154</cp:revision>
  <dc:subject/>
  <dc:title/>
</cp:coreProperties>
</file>