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ЕВСКИЙ РАЙОННЫЙ СОВЕТ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Р Е Ш Е Н И 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b w:val="false"/>
          <w:b w:val="false"/>
          <w:sz w:val="26"/>
          <w:szCs w:val="26"/>
        </w:rPr>
      </w:pPr>
      <w:r>
        <w:rPr>
          <w:rFonts w:eastAsia="Arial"/>
          <w:b w:val="false"/>
          <w:sz w:val="26"/>
          <w:szCs w:val="26"/>
          <w:u w:val="single"/>
        </w:rPr>
        <w:t xml:space="preserve"> </w:t>
      </w:r>
      <w:r>
        <w:rPr>
          <w:b w:val="false"/>
          <w:sz w:val="26"/>
          <w:szCs w:val="26"/>
          <w:u w:val="single"/>
        </w:rPr>
        <w:t>22.12. 2021</w:t>
      </w:r>
      <w:r>
        <w:rPr>
          <w:b w:val="false"/>
          <w:sz w:val="26"/>
          <w:szCs w:val="26"/>
        </w:rPr>
        <w:t xml:space="preserve">                                                                                              №  21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Баево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pacing w:lineRule="exact" w:line="240"/>
        <w:rPr/>
      </w:pPr>
      <w:r>
        <w:rPr>
          <w:sz w:val="28"/>
          <w:szCs w:val="28"/>
        </w:rPr>
        <w:t>О  внесении изменений и дополнений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 решение районного Совета народных</w:t>
      </w:r>
    </w:p>
    <w:p>
      <w:pPr>
        <w:pStyle w:val="Normal"/>
        <w:widowControl w:val="false"/>
        <w:spacing w:lineRule="exact" w:line="240"/>
        <w:rPr/>
      </w:pPr>
      <w:r>
        <w:rPr>
          <w:sz w:val="28"/>
          <w:szCs w:val="28"/>
        </w:rPr>
        <w:t xml:space="preserve">депутатов от 22.12.2020 № 173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бразования Баевский район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лтайского края на 2021 год  и на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лановый период 2022 и  2023 годов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4 Устава муниципального образования Баевский район Алтайского края, районный Совет народных депутатов РЕШИЛ: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Принять ре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 внесении изменений и дополнений в решение районного Совета народных депутатов от 22.12.2020 № 173 «О бюджете муниципального образования Баевский район Алтайского края на 2021 год  и на плановый период  2022 и  2023 годов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 следующие изменения и дополн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«1. Утвердить основные характеристики районного бюджета на 2021 год: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районного бюджета в сумме 309536,7 тыс. рублей, в том числе объем межбюджетных трансфертов, получаемых из других бюджетов, в сумме 255582,0 тыс. рублей;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районного бюджета в сумме 319336,2 тыс. рублей;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Баевского района на 1 января 2022 года в сумме 27020,8 тыс. рублей, в т.ч. предельный объем обязательств по муниципальным гарантиям района в сумме 0,0 тыс. рублей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ефицит районного бюджета в сумме 9799,5 тыс. рублей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источники  финансирования дефицита районного бюджета на 2021 год согласно приложению № 1 к настоящему Решению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В статье 3 приложение 4 дополнить новыми кодами доход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) В статье 4 приложения  6, 7, 8 изложить в новой редакци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статье 6 части 3 приложение 12 таблицы 5, 8 изложить в новой редакции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В статье 9 части 1 приложение 14 изложи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В статье 10 приложения 18 изложить в новой редакц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 «Опубликовать данное решение в районной газете «Голос хлебороба»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spacing w:lineRule="exact" w:line="240"/>
        <w:jc w:val="both"/>
        <w:rPr/>
      </w:pPr>
      <w:r>
        <w:rPr>
          <w:color w:val="000000"/>
          <w:sz w:val="28"/>
          <w:szCs w:val="28"/>
        </w:rPr>
        <w:t>Председатель РСНД                                                                       А.П. 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2:24:00Z</dcterms:created>
  <dc:creator>Алекандр</dc:creator>
  <dc:description/>
  <cp:keywords/>
  <dc:language>en-US</dc:language>
  <cp:lastModifiedBy>Пользователь</cp:lastModifiedBy>
  <cp:lastPrinted>2020-03-03T09:11:00Z</cp:lastPrinted>
  <dcterms:modified xsi:type="dcterms:W3CDTF">2021-12-23T02:10:00Z</dcterms:modified>
  <cp:revision>354</cp:revision>
  <dc:subject/>
  <dc:title>РЕШЕНИЕ</dc:title>
</cp:coreProperties>
</file>