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4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районного Совета народных депутатов </w:t>
      </w:r>
      <w:r>
        <w:rPr>
          <w:rFonts w:cs="Times New Roman" w:ascii="Times New Roman" w:hAnsi="Times New Roman"/>
        </w:rPr>
        <w:t xml:space="preserve">«О бюджете муниципального образования Баевский район Алтайского 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ая  на 2021 год и на плановый период </w:t>
      </w:r>
    </w:p>
    <w:p>
      <w:pPr>
        <w:pStyle w:val="Normal"/>
        <w:spacing w:lineRule="auto" w:line="240" w:before="0" w:after="0"/>
        <w:ind w:left="4678" w:hanging="0"/>
        <w:rPr/>
      </w:pPr>
      <w:r>
        <w:rPr>
          <w:rFonts w:cs="Times New Roman" w:ascii="Times New Roman" w:hAnsi="Times New Roman"/>
        </w:rPr>
        <w:t>2022 и 2023 годов»</w:t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внутренних заимствований Баевского района на 2021 г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внутренних заимствований и средств, направляемых 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гашение основной суммы муниципального долга Баевского района в 2021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7"/>
        <w:gridCol w:w="18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заимствова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муниципальных внутренних заимствований Баевского района, в том числ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кредитным соглашениям и договорам с кредитными организация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, направляемых на погашение основной суммы муниципального долга Баевского района, в том числ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кредитным соглашениям и договорам с кредитными организация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уществление муниципальных заимствований Баевского района планируется производить с учетом соблюдения верхнего предела муниципального внутреннего долга Баевского района на 1 января 2022 года – в размере  27020,8 тыс. рубл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объемы обязательств по муниципальным гарантиям Баевского района установлены на 1 января 2022 года  в сумме 0,0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45:00Z</dcterms:created>
  <dc:creator>Вырупаев П.</dc:creator>
  <dc:description/>
  <cp:keywords/>
  <dc:language>en-US</dc:language>
  <cp:lastModifiedBy>Пользователь</cp:lastModifiedBy>
  <cp:lastPrinted>2011-11-08T12:34:00Z</cp:lastPrinted>
  <dcterms:modified xsi:type="dcterms:W3CDTF">2021-12-13T01:56:00Z</dcterms:modified>
  <cp:revision>21</cp:revision>
  <dc:subject/>
  <dc:title/>
</cp:coreProperties>
</file>