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19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депутатов  «О бюджете муниципального образования Баевский район Алтайского края на 2021 год и на плановый период </w:t>
      </w:r>
    </w:p>
    <w:p>
      <w:pPr>
        <w:pStyle w:val="Normal"/>
        <w:spacing w:lineRule="auto" w:line="240" w:before="0" w:after="0"/>
        <w:ind w:left="5528" w:hanging="0"/>
        <w:rPr/>
      </w:pPr>
      <w:r>
        <w:rPr>
          <w:rFonts w:cs="Times New Roman" w:ascii="Times New Roman" w:hAnsi="Times New Roman"/>
          <w:sz w:val="24"/>
          <w:szCs w:val="24"/>
        </w:rPr>
        <w:t>2022 и 2023 год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на 2022 и 2023 годы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18"/>
        <w:gridCol w:w="1418"/>
        <w:gridCol w:w="1417"/>
      </w:tblGrid>
      <w:tr>
        <w:trPr>
          <w:trHeight w:val="27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32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3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» на 2021-2025 годы –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10060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7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30060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60060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21-2025 годы» Подпрограмма «Создание современных условий обучения и воспитания в образовательных организациях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20060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21-2025 годы» Подпрограмма «Развитие  дополнительного образования детей и сферы отдыха и оздоровления детей в Баевском районе» 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3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S32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3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1-2024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14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21-2025 годы-  в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1003  520006099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5200060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6правонарушений на территории муниципального образования Баевский район Алтайского края на 2021-2025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10100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057 0703 1010060990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074 0701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6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1010060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6700060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000609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074 0702 0210060990 244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0210060990 611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тизация органов местного самоуправления муниципального образования Баевский район Алтайского края на 2018-2022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30060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Баевском районе на 2019-2021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1101 9030060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0-2023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- 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309 104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1040060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безопасности дорожного движения в Баевском районе на 2021-2025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 2 00 60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сельских территорий муниципального образования Баевский район Алтайского края на 2020-2025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Баевского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502  92 9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0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ддержка и развитие малого и среднего предпринимательства в муниципальном образовании Баевский район на 2015-2021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Комитет по экономик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 0412 4100060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19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6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1</cp:lastModifiedBy>
  <cp:lastPrinted>2020-11-08T10:34:00Z</cp:lastPrinted>
  <dcterms:modified xsi:type="dcterms:W3CDTF">2020-11-13T05:49:00Z</dcterms:modified>
  <cp:revision>74</cp:revision>
  <dc:subject/>
  <dc:title/>
</cp:coreProperties>
</file>