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ешению РС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евский район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1 год и на плановый период 2022 и 2023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муниципального образования Баевский район Алтайского края на 2021 год и на плановый период 2022 и 2023 годов» (далее –районный бюджет) подготовлен в соответствии с требованиями Бюджетного кодекса РФ, решением РСНД «О бюджетном процессе и финансовом контроле в Баевском районе» и соответствует основным направлениям бюджетной и налоговой политики на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аевского района в 2021 -  2023 годах ориентирована на мобилизацию собственных доходов на основе экономического роста и развития налогового потенц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а среднесрочную перспективу ориентирована на реализацию основных задач, определенных проектом «Стратегии социально-экономического развития муниципального образования Баевский район Алтайского края до 2030 го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бъема прогнозируемых доходов районного бюджета в 2021 году и на основе оценки поступлений доходов в бюджет в 2020 году, рассчитан общий объем расходов районного бюджета на 2021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екта решения о районном бюджете, документы и материалы представляемые одновременно с проектом соответствуют требованиям, установленным Бюджетным кодексом РФ и статьями 11, 12 решения от 19.12.2013г. № 83 «О бюджетном процессе и финансовом контроле в  муниципальном образовании Баевский район Алтай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показателей проекта ре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Баевский район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 на 2021 год и на плановый период 2022 и 2023 годо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в настоящем  решении  основные параметры районного бюджета на 2021 год и плановый период 2022 год и 2023 годов определены в соответствии с прогнозом социально-экономического развития Баевского района на период до 2023 года и характеризуются следующими показателя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541"/>
        <w:gridCol w:w="1410"/>
        <w:gridCol w:w="1305"/>
        <w:gridCol w:w="1219"/>
      </w:tblGrid>
      <w:tr>
        <w:trPr>
          <w:trHeight w:val="22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СНД  от 20.12.2019 № 12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(тыс. руб.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4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55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02,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, краев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7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84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8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69,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отац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0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9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66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81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47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3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0,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96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определены  Закона  «О краевом бюджете на 2021 го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ов районного бюджета на 2021 год и плановый период 2022 и 2023 годы приведены в приложениях № 1,2,3 к настоящей пояснительной за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на 2021 год составлен на основе ожидаемых итогов социально-экономического развития Баевского района за 2020 год, а также уточненного прогноза социально-экономического развития района на 2021 год и оценки поступления доходов в районный бюджет в 2021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ы районного бюджета на 2021 год прогнозируются в объеме 53066,2 тыс. рублей, что составит 113 % к прогнозным показателям районного бюджета 2020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обственных доходов налоговые доходы составят 40055,0 тыс. рублей, неналоговые 13011,2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 налог на доходы физических лиц, налог на совокупный доход, аренда земель сельхозназнач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21 год произведен в соответствии с положением главы 23 Налогового кодекса РФ.     Сумма налога на доходы физических лиц определена исходя из прогнозируемого объема фонда оплаты труда, численности занятого населения и оценки поступления налога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в 2021 году налога на доходы физических лиц прогнозируется в сумме 27488,0 тыс. рублей, что составляет 111 % к прогнозным показателям в 2020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, взимаемого в связи с применением упрощенной системы налогообложения в районный бюджет 7768 тыс. руб., что составляет 271 % к ожидаемому поступлению 2020 года. Переход плательщиков с ЕНВД (в связи с отменой ЕНВД) на упрощенную систему налогооб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налог на вмененный доход прогнозируется в объеме 549 тыс. рублей, что составляет 22% к плановым показателям в 2020 году. Так как с 2021 года единый налог на вмененный доход отменен, в 2021 году ожидается поступления только задолженности по данному виду налог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на 2021 год прогнозируются неналоговые доходы в размере 13011,2 тыс. рублей, что составляет 99% к прогнозу 2020 года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а земли до разграничения             - 8436,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а земли после разграничения       - 215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       -340,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исполь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                                                      - 9,4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негативное воздействие                 - 4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                                                        - 60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оказания платны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уг                                                           - 138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я затрат                                     - 55,0 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упление средств из краевого бюджета на 2021 год приведены</w:t>
      </w:r>
      <w:r>
        <w:rPr>
          <w:rFonts w:cs="Times New Roman" w:ascii="Times New Roman" w:hAnsi="Times New Roman"/>
          <w:sz w:val="28"/>
          <w:szCs w:val="28"/>
        </w:rPr>
        <w:t xml:space="preserve">  в приложении № 3,4 к пояснительной записке и планируются на 2021 год в сумме 190584,7 тыс. рублей;  на 2022 год – 156284,4 тыс. рублей; на 2023 год – 140369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 субвенций из краевого бюджета, для осуществления полномочий субъекта Российской Федерации,  планируется  на 2021 год  - 125289,4 тыс. рублей; на 2022 год – 124841,8 тыс. рублей; на 2023 год – 124860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мощь в виде дотации на выравнивание бюджетной обеспеченности  планируется на 2021 год в сумме 19905,0 тыс. рублей; на 2022 год – 14985,0 тыс. рублей; на 2023 год – 3592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на 2021 год  планируется в размере 5000,0 тыс. рублей, что не превышает уровня, установленного Бюджетным кодексом и направлением остатков денежных средств по состоянию на 01.01.2021 года в сумме 4696,4 тыс. рублей,  всего на сумму 9696,4 тыс. рублей; на 2022 год – 5400,0 тыс. рублей; на 2023 год – 5000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расходов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районного бюджета осуществляется исходя из следующих основных под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бюджетных ассигнований на оплату труда работников муниципальных учреждений и на выплату денежного содержания муниципальных служащих рассчитываются с учетом повышения МРОТ с 01.01.2021 года (12792 + 25% = 15990 руб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 определяются исходя из размеров средневзвешанных тарифов с учетом повышения на 2 процента с 2021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определяются исходя из необходимости повышения эффективности использования бюджетных средств и оптимизации структуры бюджетных рас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на 2021 год определен в сумме 254247,7 тыс. рублей, к бюджету 2020 года увеличение составит 42416,5 тыс. рублей, или  20,0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иоритетных задач на стадии формирования районного бюджета отнес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едельных размеров дефицита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жесткой экономии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работникам бюджетн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на содержание учреждений органов подведомственных учреждений прогнозируются с учетом оптим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на 2021 год и на плановый период 2022 и 2023 годов по сравнению с 2020 годом характеризуется в следующих показател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170"/>
        <w:gridCol w:w="1290"/>
        <w:gridCol w:w="15"/>
        <w:gridCol w:w="1317"/>
      </w:tblGrid>
      <w:tr>
        <w:trPr>
          <w:trHeight w:val="34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ш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7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18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4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37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6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84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84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6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общим рас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25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2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4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5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80,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0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0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7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5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1. Общегосударственные вопро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органов местного самоуправления на 2021 год определен в сумме 17653,1 тыс. рублей, на 2022 год в сумме 20925,6 тыс. рублей, на 2023 год – 19405,4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  <w:r>
        <w:rPr/>
        <w:t>характеризуются следующими данны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3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представительных органов (СНД) 242,3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местной администрации 11230,6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дебная система 2,8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 и органов финансового (финансово-бюджетного) надзора  3909,8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ный фонд 200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2067,6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</w:tr>
      <w:tr>
        <w:trPr>
          <w:trHeight w:val="86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(оценка недвижимости – 90,0 оплата за публикацию нормативных документов, взносов -122,0; муниципальные программы 210,9 тыс. руб.; перепись населения 163,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года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50"/>
        <w:gridCol w:w="1004"/>
        <w:gridCol w:w="765"/>
        <w:gridCol w:w="525"/>
        <w:gridCol w:w="467"/>
        <w:gridCol w:w="850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представительных органов (СНД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0,4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дебная систе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деятельности финансовых орган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,5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зервный фон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общегосударственные вопро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8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>
          <w:trHeight w:val="184" w:hRule="atLeast"/>
        </w:trPr>
        <w:tc>
          <w:tcPr>
            <w:tcW w:w="7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7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</w:tr>
      <w:tr>
        <w:trPr>
          <w:trHeight w:val="427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</w:tr>
      <w:tr>
        <w:trPr>
          <w:trHeight w:val="415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9</w:t>
            </w:r>
          </w:p>
        </w:tc>
      </w:tr>
      <w:tr>
        <w:trPr>
          <w:trHeight w:val="339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недвижимости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3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за публикацию нормативных актов, взносы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</w:tr>
      <w:tr>
        <w:trPr>
          <w:trHeight w:val="481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ве муниципальные программы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сумме 200,0 тыс. рублей направляется на        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, в порядке, установленном администрацией Баевского района. Расходование денежных средств резервного фонда производится по постановлениям и распоряжениям главы Администрации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местного бюджета на содержание органов местного самоуправления в суммарном объеме собственных доходов, дотации на выравнивание бюджетной обеспеченности составляет на 2021 год - 25,66%; на 2022 год - 31,88%; на 2023 год - 34,43%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2. Национальная обор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для бюджетов поселений на осуществление первичного воинского учета на территориях, где отсутствуют военные комиссариаты,  прогнозируются на 2021 год в сумме 809,3 тыс. рублей, на 2022 год в сумме 817,9 тыс. рублей, на 2023 год в сумме 850,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3.  Национальная безопас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огнозируютс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в сумме 2186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 - 1498,5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-  1498,5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держание Единой дежурно-диспетчерской службы (на оплату труда и начисления на оплату труда) в сумме 2021г. – 2181,0 тыс. руб.; 2022г. – 1493,5 тыс. рублей; 2023г. -1493,5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муниципальной программе «Профилактика терроризма и экстремизма на территории Баевского района Алтайского края на 2020-2023 годы»  на 2021-2023 годы по 5,0 тыс. рублей на каждый плановый пери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4. Национальная эконом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 - 336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 - 346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3 год - 356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мероприятия по землеустройству и землепользованию  на 2021-2023 годы по 170,0 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, ремонт, реконструкция и строительство автомобильных, являющихся муниципальной собственностью на 2021год  2200,0 тыс. рублей; на 2022 год – 2300,0 тыс. рублей; на 2023 год – 2400,0 тыс. рубл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ектирование, строительство, реконструкцию, капитальный ремонт и ремонт автомобильных дорог общего пользования местного значения (средства краевого бюджета) на 2021-2023 годы по 939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отлов и содержание безнадзорных животных на 2021-2023 годы по  51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. Жилищно-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запланированы всего на 2021 год – 27291,9 тыс. рублей, на 2022 год – 9602,4 тыс. рублей;  2023 год - 4170,0 тыс. рублей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2021 год субсидии в рамках КАИП по государственной программе Алтайского края «Комплексное развитие сельских территорий Алтайского края» (Нижнечуманский водопровод) в сумме 19836,1 тыс. рублей;  Муниципальная программа «Комплексное развитие сельских территорий муниципального образования Баевский район Алтайского края на 2020-2025 годы» (софинансирование субсидии из районного бюджета на Нижнечуманский водопровод в сумме 1044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-2023 года на передачу полномочий поселениям (благоустройство кладбищ, на организацию водоснабжения населения на территории поселений) по 170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на  приобретение контейнеров под ТБО в сумме 476,0 тыс. 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 приобретение и доставку угля на отопительный период  2020-2021 годы в сумме 5765,8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субсидии в рамках КАИП по государственной программе Алтайского края «Комплексное развитие сельских территорий Алтайского края» (Нижнечуманский водопровод) в сумме 8388,4 тыс. рублей;  Муниципальная программа «Комплексное развитие сельских территорий муниципального образования Баевский район Алтайского края на 2020-2025 годы» (софинансирование субсидии из районного бюджета на Нижнечуманский водопровод в сумме 104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 на реализацию отдельных мероприятий программ формирования современной городской среды в сумме 400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07. Образова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 всего на 2021 год – 27460,8 тыс. рублей, на 2022 год -  156380,9  тыс. рублей, на 2023 год – 150609,2  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бюджетных ассигнований 2021 года расходы местного значения составляют 42202,3 тыс. рублей, или 24,2% от общих расходов (в 2020году доля составляла 22,5%).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 на 2021 год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– 27460,8 тыс. рублей, 15,8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образование – 118872,8 тыс. рублей, 68,3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ое образование детей – 13606,8 тыс. рублей, 7,8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ая политика и оздоровление детей – 3471,2 тыс. рублей, 2,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– 10641,0 тыс. рублей, 6,1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на 2022 и 2023 годы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22 год       2023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-                                    25815,1         24281,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е образование -                                            105693,7       104630,4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ое образование детей -                    12245,0           9442,0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ая политика и оздоровление детей -       3253,7           2960,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-              9373,4            9294,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 Дошкольное образование»  и «Общее образования» предусмотрены средства краевого бюдж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бвенции, за исключением расходов на содержание зданий и оплату коммунальных услуг, на 2021год в сумме 111388,0 тыс. рублей; на 2022-2023 годы по 111186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2021 год всего на сумму 11951,0  тыс. рублей (на бесплатное горячее питание обучающихся, получающих начальное общее образование  – 4325,4 тыс. рублей; капремонт объектов муниципальной собственности, ремонт Прослаухинской школы, в сумме 7625,6 тыс. рубле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год – 4469,6 тыс. рублей на бесплатное горячее пита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4317,4 тыс. рублей на бесплатное горячее пит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оздоровление детей из краевого бюджета предусмотрена на 2021-2023 годы в сумме 1576,9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Образование» предусмотрены средства краевого бюджета на 2021 го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за уголь, отопление в сумме  5053,4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частичную компенсацию на оплату труда в сумме 1250,0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ям № 18, 19  за счет средств местного бюджета планируется реализация  пяти муниципальных программ, в том числе пять подпрограммы на 2021 год  на сумму – 7046,6 тыс. рублей, на 2022 год -  4596,8 тыс. рублей;    2022 год – 5106,7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средства данного раздела позволят обеспечить предоставление общего доступного и бесплатного образования детям, обучающимся в общеобразовательных учреждениях,  дошкольного образования, дополнительного образования, детских оздоровительных лаг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8. Куль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обязательств по этому разделу составляют на 2021 год -12880,2 тыс. рублей,  на 2022 год – 10383,5 тыс. рублей; 2023 год – 8645,5 тыс. рублей, в том числ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о на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й библиотеки и  районного Дома культуры на 2021 год – 9659,3  тыс. рублей,  75,0 % к общим расходам раздела «Культура»; на 2022 год – 10383,5 тыс. рублей  и 2023 год по 8645,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культуры на 2021 год- 3220,9 тыс. рублей, 25,1% к общим расходам раздела «Культура», на 2022 год – 3371,7 тыс. рублей; на 2023 год -  3333,7 тыс. рублей, 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на содержание аппарата, централизованной бухгалтерии и обслуживающего персонала на 2021год в сумме 3068,9 тыс. рублей; на 2022-2023 годы по 3159,7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передачу полномочий поселениям  (объекты культурного наследия) на 2022 - 2023 годы по 50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запланированы денежные средства по пяти муниципальным программам на  2021 год в сумме 269,4 тыс. рублей;  на 2022 год – 329,4 тыс. рублей; на 2023 год – 339,9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Социальная поли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едусмотрены  на 2021 год в сумме 13067,3 тыс. рублей,  на 2022 год – 112675,7 тыс. рублей;  2023 год – 12724,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ребенка в семье опекуна (попечителя) и приемной семье, а также на вознаграждение приемному родителю  на 2021 - 2023 годы по 10746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компенсацию части родительской платы за присмотр и уход за детьми, осваивающими образовательные  программы дошкольного образования, осуществляющих образовательную деятельность на 2021-2023 годы по 681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убсидии из краевого бюджета предусмотрены средства на обеспечение жильем молодых семей в Алтайском крае на 2021 год  сумме 1002,2 тыс. рублей; деятельность на 2022 и 2023 годы по 1083,7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запланированы две муниципальные программы на 2021-2022 годы в сумме 165,0 тыс. рублей на каждый плановый период;  на 2023 год – 213,5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. Физическая культура и спор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этому разделу предусмотрено на 2021 год -220,0 тыс. рублей; на 2022 -2023 годы  по  5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удут направля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ведение массовых физкультурно-оздоровительных мероприятий среди различных слоев населения 2021-2023 годы на каждый плановый период;по 50,0 тыс. рублей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униципальную программу «Развитие физической культуры и спорта в Баевском районе на 2021 год» запланировано - 17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3. Обслуживание государственного и муниципального дол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служиванию государственного и муниципального долга предусмотрены на 2021 - 2023 годы по 1,0 тыс. рублей на каждый плановый период. Средства будут направлены на обеспечение долговых обязательств перед краевым бюджетом (по бюджетным кредитам) и заимствований, осуществляемых для покрытия дефицита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4. Межбюджетные трансфер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 определен на 2021 год в сумме  2726,3 тыс. рублей, на 2022 год  – 1241,9 тыс. рублей; на 2023 год 1236,0 тыс. рублей – все суммы направляются бюджетам посе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я на выравнивание бюджетной обеспеченности поселений предоставляется на 2021 год – 1356,3 тыс. рублей;  на 2022 год – 1241,9 тыс. рублей; на 2023 год – 1236,0 тыс. рублей, в том числ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убвенции из краевого бюджета на 2021 год в сумме 606,3 тыс. рублей, которая распределена исходя из численности населения Баевского района по состоянию на 01.01.2020 года ( 68,6 руб. на жителя *8837 чел.); на 2022 год – 491,9 тыс. рублей ( 55,0 руб. на человека); на 2023 год – 486,0 тыс. рублей (55,0 руб. на человека), которая также распределена исходя из численности населения Баевского района по состоянию на 01.01.2020го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собственных доходов районного бюджета на 2021- 2022 годы по  750,0 тыс. рублей на каждый плановый период;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частичную компенсацию дополнительных расходов местных бюджетов по оплате труда работников муниципальных учреждений запланировано на 2021 год – 1370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(районный и бюджеты поселений) соста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  составляет по доходам 258065,1 тыс. рублей, по расходам 267761,5 тыс. рублей. Дефицит 9696,4 тыс. рублей (из них получение кредита 5000,0 тыс. рублей и направление остатков денежных средств на 01.01.2021 года в сумме 4696,4 тыс. рубл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2 год  составляет по доходам 225151,2 тыс. рублей, по расходам 230551,2 тыс. рублей. Дефицит 5400,0 тыс. рублей (получение кредит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  составляет по доходам 211264,2 тыс. рублей, по расходам 216264,2 тыс. рублей. Дефицит 5000,0 тыс. рублей (получение кредита).</w:t>
      </w:r>
    </w:p>
    <w:sectPr>
      <w:type w:val="nextPage"/>
      <w:pgSz w:w="11906" w:h="16838"/>
      <w:pgMar w:left="15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2:00Z</dcterms:created>
  <dc:creator>Вырупаев П.</dc:creator>
  <dc:description/>
  <cp:keywords/>
  <dc:language>en-US</dc:language>
  <cp:lastModifiedBy>Пользователь</cp:lastModifiedBy>
  <cp:lastPrinted>2020-12-09T13:46:00Z</cp:lastPrinted>
  <dcterms:modified xsi:type="dcterms:W3CDTF">2020-12-10T05:49:00Z</dcterms:modified>
  <cp:revision>365</cp:revision>
  <dc:subject/>
  <dc:title/>
</cp:coreProperties>
</file>