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«О бюджете муниципального образования Баевский район Алтайского края на 2021 год и на плановый период 2022 и 2023 годов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21 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5636"/>
        <w:gridCol w:w="1092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 руб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00000000000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6,4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500007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Ф бюджетами муниципальных районов валюте Р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500008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5020500005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5020500006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000000000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6,4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4010500008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712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1:29:00Z</dcterms:created>
  <dc:creator>Вырупаев П.</dc:creator>
  <dc:description/>
  <cp:keywords/>
  <dc:language>en-US</dc:language>
  <cp:lastModifiedBy>Пользователь</cp:lastModifiedBy>
  <cp:lastPrinted>2014-11-12T14:34:00Z</cp:lastPrinted>
  <dcterms:modified xsi:type="dcterms:W3CDTF">2020-12-10T07:27:00Z</dcterms:modified>
  <cp:revision>86</cp:revision>
  <dc:subject/>
  <dc:title/>
</cp:coreProperties>
</file>