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217"/>
        <w:gridCol w:w="257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244551,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84,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66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22 года  (50% от 3 строки)                           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бюджетных кредитов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предоставленных бюджетных кредитов бюджетам поселений составит   100,0    тыс. рублей.  Возврат указанных кредитов планируется в сумме 1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планируется 5000,0 тыс. рублей, а сумма возврата 5000,0 тыс. рубл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cp:lastPrinted>2020-11-13T12:30:00Z</cp:lastPrinted>
  <dcterms:modified xsi:type="dcterms:W3CDTF">2020-12-09T08:13:00Z</dcterms:modified>
  <cp:revision>37</cp:revision>
  <dc:subject/>
  <dc:title>                                                        Сведения</dc:title>
</cp:coreProperties>
</file>