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</w:t>
      </w:r>
      <w:r>
        <w:rPr>
          <w:rFonts w:cs="Times New Roman" w:ascii="Times New Roman" w:hAnsi="Times New Roman"/>
        </w:rPr>
        <w:t>«О бюджете муниципального образования Баевский район Алтайского края  на 2021 год и плановый период 2022 и 2023 годов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заимствований Баевского района на 2022 и 2023 го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и средств, направляемых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шение основной суммы муниципального долга Баевского района в 2022 и 2023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455"/>
        <w:gridCol w:w="14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внутренних заимствований Баевского района, в том числ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 основной суммы муниципального долга Баевского района, в том числ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униципальных заимствований Баевского района планируется производить с учетом соблюдения верхнего предела муниципального внутреннего долга Баевского района на 1 января 2023 года – в размере  27676,5 тыс. рублей,  на 1 января 2024 года – в размере  28690,5 тыс. руб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е объемы обязательств по муниципальным гарантиям Баевского района установлены на 1 января 2023 года  в сумме 10851,9 тыс. рублей; на 1 января   2024 года  в сумме 10137,5 тыс. руб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6:00Z</dcterms:created>
  <dc:creator>Вырупаев П.</dc:creator>
  <dc:description/>
  <cp:keywords/>
  <dc:language>en-US</dc:language>
  <cp:lastModifiedBy>Пользователь</cp:lastModifiedBy>
  <cp:lastPrinted>2011-11-08T12:34:00Z</cp:lastPrinted>
  <dcterms:modified xsi:type="dcterms:W3CDTF">2020-12-09T08:00:00Z</dcterms:modified>
  <cp:revision>11</cp:revision>
  <dc:subject/>
  <dc:title/>
</cp:coreProperties>
</file>