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</w:t>
      </w:r>
      <w:r>
        <w:rPr>
          <w:rFonts w:cs="Times New Roman" w:ascii="Times New Roman" w:hAnsi="Times New Roman"/>
        </w:rPr>
        <w:t xml:space="preserve">«О бюджете муниципального образования Баевский район Алтайского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я  на 2021 год и на плановый период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</w:rPr>
        <w:t>2022 и 2023 годов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заимствований Баевского района на 2021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и средств, направляемых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гашение основной суммы муниципального долга Баевского района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7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ых внутренних заимствований Баевского района, в том чис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погашение основной суммы муниципального долга Баевского района, в том чис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муниципальных заимствований Баевского района планируется производить с учетом соблюдения верхнего предела муниципального внутреннего долга Баевского района на 1 января 2022 года – в размере  26983,3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объемы обязательств по муниципальным гарантиям Баевского района установлены на 1 января 2022 года  в сумме 12712,4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5:00Z</dcterms:created>
  <dc:creator>Вырупаев П.</dc:creator>
  <dc:description/>
  <cp:keywords/>
  <dc:language>en-US</dc:language>
  <cp:lastModifiedBy>Пользователь</cp:lastModifiedBy>
  <cp:lastPrinted>2011-11-08T12:34:00Z</cp:lastPrinted>
  <dcterms:modified xsi:type="dcterms:W3CDTF">2020-12-09T07:59:00Z</dcterms:modified>
  <cp:revision>16</cp:revision>
  <dc:subject/>
  <dc:title/>
</cp:coreProperties>
</file>