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2 и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47"/>
        <w:gridCol w:w="1395"/>
        <w:gridCol w:w="15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37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50,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8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9,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1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3 и 2024 годов  (50% от 3 строки)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6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кредитов 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и 2023 годы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составит   100,0    тыс. рублей.  Возврат указанных кредитов планируется в сумме 1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на 2022 год планируется в сумме 5400,0 тыс. рублей и  сумма возврата 5400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на 2023 год планируется в сумме 5000,0 тыс. рублей и  сумма возврата 5000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6:00Z</cp:lastPrinted>
  <dcterms:modified xsi:type="dcterms:W3CDTF">2020-12-09T08:12:00Z</dcterms:modified>
  <cp:revision>36</cp:revision>
  <dc:subject/>
  <dc:title>                                                        Сведения</dc:title>
</cp:coreProperties>
</file>