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 18</w:t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 «О бюджете муниципального образования Баевский район Алтайского края на 2021 год и на плановый период 2022 и 2023 годов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программы Баевского района на 2021 год                                                                                                     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218"/>
        <w:gridCol w:w="185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» на 2021-2025 годы –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9  581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1 583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6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2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дополнительного образования детей и сферы отдыха и оздоровления детей в Баевском районе» 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5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21-2024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44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жильем  молодых семей в Баевском районе Алтайского края» на 2021-2024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14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49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21-2025 годы - В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: 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1003  5200060990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520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21-2025» -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113 101006099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057 0703 1010060990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 074 0701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1010060990 2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1010060990 6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67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21-2025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9  1300060990 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4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апитальный ремонт общеобразовательных организаций Баевского района на 2017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074 0702 0210060990 244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2 0210060990 611 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,9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тизация органов местного самоуправления муниципального образования Баевский район Алтайского края на 2018-2022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103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в Баевском районе на 2019-2021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1101 903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терроризма и экстремизма на территории Баевского района Алтайского края на 2020-2023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 - Администрация района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309 104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104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безопасности дорожного движения в Баевском районе на 2021-2025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 10 2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сельских территорий муниципального образования Баевский район Алтайского края на 2020-2025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Баевского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502  92 9 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099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ддержка и развитие малого и среднего предпринимательства в муниципальном образовании Баевский район на 2015-2021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Комитет по экономик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 0412 410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50,9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9:00Z</dcterms:created>
  <dc:creator>*</dc:creator>
  <dc:description/>
  <cp:keywords/>
  <dc:language>en-US</dc:language>
  <cp:lastModifiedBy>Пользователь</cp:lastModifiedBy>
  <cp:lastPrinted>2020-11-08T12:22:00Z</cp:lastPrinted>
  <dcterms:modified xsi:type="dcterms:W3CDTF">2020-11-12T03:04:00Z</dcterms:modified>
  <cp:revision>64</cp:revision>
  <dc:subject/>
  <dc:title/>
</cp:coreProperties>
</file>