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характеристик консолидированного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аевского района  на 20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1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е дох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80,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из краевого бюдже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584,7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065,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761,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районного бюдже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67" w:leader="none"/>
                <w:tab w:val="right" w:pos="17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248253,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4,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местных бюдже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13,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969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характеристик консолидированного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евского района  на плановый период 2022 и 2023 г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1561"/>
        <w:gridCol w:w="1950"/>
      </w:tblGrid>
      <w:tr>
        <w:trPr>
          <w:trHeight w:val="330" w:hRule="atLeast"/>
        </w:trPr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е дох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866,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94,8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из краев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284,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369,4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151,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264,2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551,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264,2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район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18,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204,8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8,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5,6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местных бюджет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13,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13,8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40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7:50:00Z</dcterms:created>
  <dc:creator>User</dc:creator>
  <dc:description/>
  <cp:keywords/>
  <dc:language>en-US</dc:language>
  <cp:lastModifiedBy>Пользователь</cp:lastModifiedBy>
  <cp:lastPrinted>2016-11-14T16:23:00Z</cp:lastPrinted>
  <dcterms:modified xsi:type="dcterms:W3CDTF">2020-12-10T08:22:00Z</dcterms:modified>
  <cp:revision>21</cp:revision>
  <dc:subject/>
  <dc:title>Прогноз </dc:title>
</cp:coreProperties>
</file>