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                .2021   №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22.12.2020 года № 173 «О бюджете муниципального образования Баевский район Алтайского края  на 2021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/>
        <w:t xml:space="preserve">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</w:tr>
      <w:tr>
        <w:trPr>
          <w:trHeight w:val="134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 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. Администрации Верх-Чуманского сельсовета (на софинансирование  из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районного бюджета на замену водонапорной башни в с. Верх-Чуманка)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. Направление остатков денежных средств по состоянию на 01.01.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краевым уведомления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79,5</w:t>
            </w:r>
          </w:p>
        </w:tc>
      </w:tr>
      <w:tr>
        <w:trPr>
          <w:trHeight w:val="48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68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бвенции на функционирование комиссий по делам несовершеннолетних и защите их прав и на организацию и осуществление деятельности по опеки и попечительству над детьми-сиротами и детьми, оставшими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</w:tr>
      <w:tr>
        <w:trPr>
          <w:trHeight w:val="3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убсидии на реализацию мероприятий по обеспечению жильем молодых семей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579,6-8,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0</w:t>
            </w:r>
          </w:p>
        </w:tc>
      </w:tr>
      <w:tr>
        <w:trPr>
          <w:trHeight w:val="4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убсидии на реализацию мероприятий, направленных на обеспечение стабильного водоснабжения населения Алтайского края (2100,0+25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</w:tr>
      <w:tr>
        <w:trPr>
          <w:trHeight w:val="4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убсидии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,0</w:t>
            </w:r>
          </w:p>
        </w:tc>
      </w:tr>
      <w:tr>
        <w:trPr>
          <w:trHeight w:val="34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отации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5160,0+4668,0 +8077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5,0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чая дотация (3926,5+370,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6,5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Изменение источников финансирования дефицита районного бюджета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1. Уменьшение дефицита районного бюджета (получение кредитов от других                          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юджетов не планируется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2. Предельный объем обязательств по муниципальным гарантиям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1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712,4</w:t>
            </w:r>
          </w:p>
        </w:tc>
      </w:tr>
      <w:tr>
        <w:trPr>
          <w:trHeight w:val="3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21-09-10T12:15:00Z</cp:lastPrinted>
  <dcterms:modified xsi:type="dcterms:W3CDTF">2021-10-21T05:27:00Z</dcterms:modified>
  <cp:revision>132</cp:revision>
  <dc:subject/>
  <dc:title/>
</cp:coreProperties>
</file>