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 18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 «О бюджете муниципального образования Баевский район Алтайского края на 2021 год и на плановый период 2022 и 2023 год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на 2021 год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218"/>
        <w:gridCol w:w="185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» на 2021-2025 годы –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1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3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6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2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5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 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32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9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1-2024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14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21-2025 годы - В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1003  520006099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520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21-2025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10100609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057 0703 1010060990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074 0701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6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101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67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0006099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30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>
          <w:trHeight w:val="14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074 0702 021006099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4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244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0210060990 611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02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0990 24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8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тизация органов местного самоуправления муниципального образования Баевский район Алтайского края на 2018-2022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3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Баевском районе на 2019-2021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1101 903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0-2023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- Администрация район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310 104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культуре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104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безопасности дорожного движения в Баевском районе на 2021-2025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 2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сельских территорий муниципального образования Баевский район Алтайского края на 2020-2025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Баевского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502  92 9 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099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1 588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588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23,0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1-08-02T16:23:00Z</cp:lastPrinted>
  <dcterms:modified xsi:type="dcterms:W3CDTF">2021-09-09T05:44:00Z</dcterms:modified>
  <cp:revision>85</cp:revision>
  <dc:subject/>
  <dc:title/>
</cp:coreProperties>
</file>