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1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«О бюджете муниципального образования Баевский район Алтайского края на 2021 год и на плановый период 2022 и 2023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1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635"/>
        <w:gridCol w:w="1093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9799,5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7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Ф бюджетами муниципальных районов валюте Р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8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5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6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4010500008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21-09-16T12:19:00Z</cp:lastPrinted>
  <dcterms:modified xsi:type="dcterms:W3CDTF">2021-10-29T05:23:00Z</dcterms:modified>
  <cp:revision>92</cp:revision>
  <dc:subject/>
  <dc:title/>
</cp:coreProperties>
</file>