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  <w:u w:val="single"/>
        </w:rPr>
        <w:t xml:space="preserve">  </w:t>
      </w:r>
      <w:r>
        <w:rPr>
          <w:b w:val="false"/>
          <w:sz w:val="26"/>
          <w:szCs w:val="26"/>
          <w:u w:val="single"/>
        </w:rPr>
        <w:t>12. 11. 2021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№  20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О  внесении изменений и дополнен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депутатов от 22.12.2020 № 173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разования Баевский район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на 2021 год  и на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лановый период 2022 и  2023 годов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и дополнений в решение районного Совета народных депутатов от 22.12.2020 № 173 «О бюджете муниципального образования Баевский район Алтайского края на 2021 год  и на плановый период  2022 и  2023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21 год: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районного бюджета в сумме 308205,5 тыс. рублей, в том числе объем межбюджетных трансфертов, получаемых из других бюджетов, в сумме 254180,8 тыс. рублей;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318005,0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Баевского района на 1 января 2022 года в сумме 26983,3 тыс. рублей, в т.ч. предельный объем обязательств по муниципальным гарантиям района в сумме 0,0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9799,5 тыс. рублей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 финансирования дефицита районного бюджета на 2021 год согласно приложению № 1 к настоящему Решению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 приложение 4 дополнить новыми кодами дох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В статье 4 приложения  6, 7, 8 изложить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В статье 6 части 3 приложение 12 таблицы 3, 5 изложить в новой редакции, дополнить таблицей 8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татье 9 части 1 приложение 14 и части 2 приложение 16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В статье 10 приложения 18 изложить в новой редак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20-03-03T09:11:00Z</cp:lastPrinted>
  <dcterms:modified xsi:type="dcterms:W3CDTF">2021-11-16T07:52:00Z</dcterms:modified>
  <cp:revision>343</cp:revision>
  <dc:subject/>
  <dc:title>РЕШЕНИЕ</dc:title>
</cp:coreProperties>
</file>