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1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5"/>
        <w:gridCol w:w="109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9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799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1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21-04-09T05:46:00Z</dcterms:modified>
  <cp:revision>88</cp:revision>
  <dc:subject/>
  <dc:title/>
</cp:coreProperties>
</file>