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  <w:u w:val="single"/>
        </w:rPr>
        <w:t xml:space="preserve">  </w:t>
      </w:r>
      <w:r>
        <w:rPr>
          <w:b w:val="false"/>
          <w:sz w:val="26"/>
          <w:szCs w:val="26"/>
          <w:u w:val="single"/>
        </w:rPr>
        <w:t>23.04. 2021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№  18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депутатов от 22.12.2020 № 173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Баевский район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на 2021 год  и на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лановый период 2022 и  2023 годов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и дополнений в решение районного Совета народных депутатов от 22.12.2020 № 173 «О бюджете муниципального образования Баевский район Алтайского края на 2021 год  и на плановый период  2022 и  2023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21 год: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районного бюджета в сумме 280481,0 тыс. рублей, в том числе объем межбюджетных трансфертов, получаемых из других бюджетов, в сумме 226601,3 тыс. рублей;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290280,5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Баевского района на 1 января 2022 года в сумме 26983,3 тыс. рублей, в т.ч. предельный объем обязательств по муниципальным гарантиям района в сумме 12712,4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9799,5 тыс. рублей.</w:t>
      </w:r>
    </w:p>
    <w:p>
      <w:pPr>
        <w:pStyle w:val="Cons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2 и на 2023 года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 на 2022 год в сумме 213804,5 тыс. рублей, в том числе межбюджетные трансферты из краевого бюджета в сумме 158451,5 тыс. рублей и на 2023 год в сумме 197750,4 тыс. рублей, в том числе межбюджетные трансферты из краевого бюджета в сумме 140369,4 тыс. рублей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на 2022 год в сумме 219204,5 тыс. рублей и на 2023 год в сумме 202750,4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Баевского района на 1 января 2023 года в сумме 27676,5 тыс. рублей, в т.ч. предельный объем обязательств по муниципальным гарантиям района в сумме 10851,9 тыс. рублей и верхний предел муниципального долга Баевского района на 1 января 2024 года в сумме 28690,5 тыс. рублей, в т.ч. предельный объем обязательств по муниципальным гарантиям района в сумме 10137,5 тыс. рублей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на 2022 год в сумме 5400,0 тыс. рублей и на 2023 год в сумме 5000,0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 финансирования дефицита районного бюджета на 2021 год согласно приложению № 1 к настоящему Решению и на плановый период 2022 и 2023 годов согласно приложению № 2 к настоящему Решению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 приложение 4 дополнить новым кодом до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 приложения  6, 7, 8, 9, 10, 11 изложить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6 части 3 приложение 12 изменить таблицу 5 и дополнить таблицами 6, 7; приложение 13   дополнить таблицей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статье 10 приложения 18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Администратор</cp:lastModifiedBy>
  <cp:lastPrinted>2020-03-03T09:11:00Z</cp:lastPrinted>
  <dcterms:modified xsi:type="dcterms:W3CDTF">2021-05-12T09:25:00Z</dcterms:modified>
  <cp:revision>327</cp:revision>
  <dc:subject/>
  <dc:title>РЕШЕНИЕ</dc:title>
</cp:coreProperties>
</file>