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           .04.2021   №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0 года № 173 «О бюджете муниципального образования Баевский район Алтайского края  на 2021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Направление  остатков денежных средств по состоянию на 01.01.2020 года: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содержание, ремонт, реконструкция и строительство автомобильных дорог, являющихся муниципальной собственностью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и Баевского района Алтайского края (16202,8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, (в том числе федеральные 3517,1; краевые 35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2,6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государственную поддержку отрасли культуры (государственная поддержка лучших работников сельских учреждений культуры),                               (в т.ч. федер.50,0; краевые 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</w:tr>
      <w:tr>
        <w:trPr>
          <w:trHeight w:val="46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государственную поддержку отрасли культуры (государственная поддержка лучших сельских учреждений культуры), ( в т.ч. федер.100,0; краев. 1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</w:tr>
      <w:tr>
        <w:trPr>
          <w:trHeight w:val="80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на обеспечение комплексного развития сельских территорий (улучшение жилищных условий граждан, проживающих на сельских территориях),                      (в т.ч. федер.30,6; краевые 0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</w:tr>
      <w:tr>
        <w:trPr>
          <w:trHeight w:val="49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«Развитие образования в Алтайском крае» (ремонт Плотавской шко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8,7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c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проект развития (создания общественной инфраструктуры с. Верх-Чуманка, замена водонапорной баш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9</w:t>
            </w:r>
          </w:p>
        </w:tc>
      </w:tr>
      <w:tr>
        <w:trPr>
          <w:trHeight w:val="17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остатков межбюджетных трансферто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,9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22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сидии в рамках КАИП государственной программы Алтайского края «Комплексное развитие сельских территорий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ительство, реконструкция водопровода в с. Нижнечуман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21-04-09T02:01:00Z</dcterms:modified>
  <cp:revision>108</cp:revision>
  <dc:subject/>
  <dc:title/>
</cp:coreProperties>
</file>