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6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на реализацию инициативных проектов развития (создания) общественной инфраструктуры муниципальных образований</w:t>
      </w:r>
    </w:p>
    <w:p>
      <w:pPr>
        <w:pStyle w:val="Normal"/>
        <w:jc w:val="center"/>
        <w:rPr/>
      </w:pPr>
      <w:r>
        <w:rPr/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7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Прочие безвозмездные поступления  в бюджеты  сельских поселен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бюджетов муниципальных районов </w:t>
      </w:r>
      <w:r>
        <w:rPr/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под твердые коммунальные отходы и приобретение контейн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1-04-12T04:46:00Z</dcterms:modified>
  <cp:revision>27</cp:revision>
  <dc:subject/>
  <dc:title>Приложение № 9</dc:title>
</cp:coreProperties>
</file>