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решению «Об исполнении бюджета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 края з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 Бюджетного кодекса, Положением о бюджетном процессе – Отчет об исполнении бюджета муниципального образования Баевский район Алтайского края (далее районный бюджет) за 2020 год подлежит утверждению муниципальным правовым актом представительного орг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утверждения представительным органом проведены публичные слушания и заключение комиссии п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бюджет на 2020 год утвержден решением Совета народных депутатов от 20.12.2019 г. № 1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течение отчетного периода  пять  раз  проводилось внесение изменений и дополнений в решение муниципального образования Баевский район Алтайского края на 2020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характеристик по доходам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959"/>
        <w:gridCol w:w="1590"/>
        <w:gridCol w:w="1463"/>
        <w:gridCol w:w="1422"/>
      </w:tblGrid>
      <w:tr>
        <w:trPr>
          <w:trHeight w:val="131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№ 1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9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20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всего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31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8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73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7" w:leader="none"/>
                <w:tab w:val="right" w:pos="137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9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ы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07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6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98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– дот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6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ые межбюджетные трансфер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</w:tr>
      <w:tr>
        <w:trPr>
          <w:trHeight w:val="6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безвозмездные поступл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87" w:leader="none"/>
                <w:tab w:val="right" w:pos="137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20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9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7" w:leader="none"/>
                <w:tab w:val="right" w:pos="137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9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4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се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31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05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7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, профицит (+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20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 собственных доходов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                                                                 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58"/>
        <w:gridCol w:w="2160"/>
        <w:gridCol w:w="162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план 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по упрощенной системе налогооблож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хоз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земли за земли с/х назначения до разгранич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сполнения бюджета  были внесены изменения с учетом реального поступления налоговых и неналоговых до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у 2020 года  план по собственным доходам был скорректирован внутри  налоговых доходов. План по УСНО был уменьшен на 400 000 рублей, и по ЕНВД уменьшен на 530 000 рублей, а по ЕСХН увеличен на 930 000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ный план по собственным доходам выполнен на 109,7% при плане 46 969,4тыс. рублей факт составляет 51 547,2 тыс. рублей, исполнение относительно с прошлым годом составило 106%, темп ро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Налоговые доходы выполнены на 112%, относительно к исполнению прошлому году наблюдается увеличение на 10,3%. Увеличились  поступления по НДФЛ, по единому сельскохозяйственному налог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ичины роста налоговых доходов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 налогу на доходы физических лиц в связи увеличением заработной платы на 3 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о ЕСХН наблюдаем рост поступлений, так как у всех плательщиков увеличилась налогооблагаемая база, зерно реализовывали в начале 2020 год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КФХ Присада К.А. увеличил поступления на 438 000 рублей, в 2019 году поступления составили 180 000 рублей, в 2020 году 618 0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КФХ Дзюба П.И. в сравнении с прошлым годом уплатил на 586 000 рублей больше, хороший урожай, увеличение налогооблагаемой базы. В 2020 году поступило 972 000 рублей, а в 2019 году 386 000 рублей, в декабре еще был проплачен  авансовый платеж на 2021 год в сумме 200 0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ООО «Восход» поступления на уровне прошлого год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КФХ Соколов В.Л. в 2018 году не платил, так как была переплата за 2017 год, в 2019 году от него поступило налога на сумму 413 000 рублей, 2020 году поступила 1215 000 рублей на 802 000 больше, увеличилась налогооблагаемая база, перекрылась переплата и в декабре уплачен авансовый платеж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ИП КФХ Стахнев С.В. в 2020 году поступило 243 000 рублей, что на 200 000 рублей больше 2019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11" w:hanging="36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КФК Курбатова М.Н. закрыли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еналоговые доходы выполнены на 99 % к плану, в сравнении к прошлому году снижение поступлений на 7,4 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 неналоговым доходам план не выполняется, значительно уменьшились поступления по аренде имущества, так как расторгнуто 4 договора аренды нежилых помещений по следующим арендатор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орозов А.Д. нотариус Баевского округа – 28200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ФГБУ «ФКП Росреестра» - 14400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КГБУЗ «Баевская ЦРБ» -11400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ИП глава К(Ф)Х Курбатова М.Н. -108 000 руб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В муниципальную собственность района и поселений оформлено 258 земельных участков общей площадью 17,3 тыс.га, средняя ставка арендной платы земель сельскохозяйственного назначения составила 345,7 руб./га, а пашня -383,3 руб./га. доходы от аренды земель сельскохозяйственного назначения в 2019 составили 14 301 500 рублей, поступление в 2020 году  от сдачи в аренду земельных участков составили 14 293 442 рублей, что на 8000 рублей ниже уровня прошлого года.  Недоимка по арендным платежам в бюджет района есть. Для взыскания задолженности проводится претензионно-исковая работа с арендаторами земельных участков.  Предъявлено 97 претензий на общую сумму задолженности  по арендным платежам и пени за просрочку платежей 4 800 000 рублей, из них добровольно погашено арендной платы в сумме 1 980 000 рублей (ИП глава К(Ф)Х Курбатова М.Н., ИП КФХ Присада К.А,, ООО «Агростандарт», ИП «Смольников В.В.», ИП КФХ Третьяк А.А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В Арбитражный суд для принудительного взыскания суммы задолженности по арендной плате и пени за просрочку платежей направлено 2 иска на общую сумму – 77437,5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Направлены в службу судебных приставов исполнительные листы на сумму 101 118 рублей. В исполнительном производстве находятся иски на общую сумму более 6 000 000 рублей. За 2020 год приставами было взыскано и перечислено в бюджет района всего </w:t>
      </w:r>
      <w:r>
        <w:rPr>
          <w:rFonts w:cs="Times New Roman" w:ascii="Times New Roman" w:hAnsi="Times New Roman"/>
          <w:color w:val="000000"/>
          <w:sz w:val="24"/>
          <w:szCs w:val="24"/>
        </w:rPr>
        <w:t>1243,00 рубля.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Безнадежными к взысканию остаются следующие  арендатор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ИП Глава КФХ Зыга И.В. – 1745820 рублей, исполнительное производ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Зурначян Саргис Валерьевич – 933300 рубля, исполнительное производ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ОО «Алтай» - 664397 рублей (банкротств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ООО «АлтайагроИнвест» - 878167 рублей (банкротств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ИП Бровко Ф.А. – 430848 рублей, исполнительное производство (договор расторгну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УП «ТЭО» - 699137 рублей; исполнительное производство (процедура банкротства, 2021 году задолженность будет списан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ИП Бровко Ф.А. – 430848 рублей, исполнительное производство (договор расторгну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УП «ТЭО» - 458793  рублей; исполнительное производство (процедура банкротств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1. Общегосударственные вопро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содержание органов местного самоуправления составляет за 2020 год  23426,4 тыс. рублей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4"/>
        <w:gridCol w:w="2696"/>
      </w:tblGrid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представительных орг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местной администрации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дебная система 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0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еятельности финансовых органов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,4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,0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общей суммы бюджетных ассигнований расходы районного бюджета составили: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за счет собственных доходов – 20320,3 тыс. рублей или 86,7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краевых средств – 3106,1 тыс. рублей (на частичную компенсацию по оплате труда работников муниципальных учреждений 2775,4 тыс. руб.; для расчетов  за топливно-энергетические ресурсы,  потребляемые учреждениями бюджетной сферы 85,7 тыс. руб.; на административную комиссию 245,0 тыс. руб.) или 15,9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муниципальные программы направлено 223,4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е норматива на содержание органов местного самоуправления по консолидированному бюджету  на 2020 год 37,63 %, исполнение составило 35,71%, в том числе по районному бюджету  25,43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02. Национальная обор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для бюджетов поселений на осуществление первичного воинского учета на территориях, где отсутствуют военные комиссариаты (средства федерального бюджета) – 800,6 тыс. рублей, исполнено 100,0%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3. Национальная безопасность и правоохранительная деятель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составили 1185,8 тыс. рублей.  В этом разделе учтены расходы на содержание  Единой дежурно-диспетчерской службы только на оплату труда и начисления на оплату тру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4. Национальная эконом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составляют 3549,1 тыс. 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ржание, ремонт автомобильных дорог находящиеся в муниципальной собственности  3029,7тыс. рублей, в том числе средства краевого бюджета 945,0 тыс. рублей для Баевского с/с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е вопросы в области национальной экономики 519,4 тыс. рублей (мероприятия по землеустройству и землепользованию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5. Жилищно-коммунальное хозяй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составляют всего 22683,5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 разделу подразделу 0502 «Коммунальное хозяйство»</w:t>
      </w:r>
      <w:r>
        <w:rPr>
          <w:rFonts w:cs="Times New Roman" w:ascii="Times New Roman" w:hAnsi="Times New Roman"/>
          <w:sz w:val="24"/>
          <w:szCs w:val="24"/>
        </w:rPr>
        <w:t xml:space="preserve"> всего расходов на сумму 9812,6 тыс. рублей, в том числе 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роприятие КАИП в рамках подпрограммы "Развитие водоснабжения, водоотведения  и очистки сточных вод в Алтайском крае" на 2014-202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с. Нижнечуманка</w:t>
      </w:r>
      <w:r>
        <w:rPr/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– 7204,0 тыс. рублей (в том числе: краевые средства 6832,9 тыс. руб., софинансирование из районного бюджета 371,1 тыс. руб.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 обеспечение стабильного водоснабжения населения – всего 2608,6 тыс. руб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том числе: краевые средства – 2582,5 тыс. рублей; софинансирование из районного бюджета  в сумме 26,1 тыс. рубле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 разделу подразделу 0503 «Благоустройство»</w:t>
      </w:r>
      <w:r>
        <w:rPr>
          <w:rFonts w:cs="Times New Roman" w:ascii="Times New Roman" w:hAnsi="Times New Roman"/>
          <w:sz w:val="24"/>
          <w:szCs w:val="24"/>
        </w:rPr>
        <w:t xml:space="preserve"> всего расходов на сумму 8347,8 тыс. рублей, в том числе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 на обеспечение комплексного развития сельских территорий (мероприятия по благоустройству сельских территорий) в сумме 6007,3 тыс. рублей (в том числе: Администрации Верх-Чуманского сельсовета на обустройство детской площадки – 204,8 тыс. рублей; Администрации Баевского района на обустройство пешеходных коммуникаций, площадок накопления твердых коммунальных отходов, спортивной площадки, парка отдыха и создание детской игровой площадки – 4255,9 тыс. рублей; софинансирование из районного бюджета  в сумме 1546,6 тыс. рублей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реализацию проектов развития (создания) общественной инфраструктуры, основанных на местных инициативах – 779,5 тыс. рублей (ремонт памятника воинам, погибшим в годы ВОВ 1941-1945 годов в с. Ситниково – 657,5 тыс. рублей; софинансирование из районного бюджета  в сумме 122,0 тыс. рубле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асходы поселениям на организацию и содержание мест захоронения  – 16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бустройство площадок под твёрдые коммунальные отходы и приобретение контейнеров – 1401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разделу подразделу 0505 «Другие вопросы в области жилищно-коммунального хозяйства»</w:t>
      </w:r>
      <w:r>
        <w:rPr>
          <w:rFonts w:cs="Times New Roman" w:ascii="Times New Roman" w:hAnsi="Times New Roman"/>
          <w:sz w:val="24"/>
          <w:szCs w:val="24"/>
        </w:rPr>
        <w:t xml:space="preserve"> всего расходов на сумму 4523,1 тыс. рублей, в том числе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одоснабжения населения на территории поселения с. Верх-Чуманка 1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 на обеспечение расчетов за топливно-энергетические ресурсы, потребляемые муниципальными учреждениями – 4513,1 тыс. рублей (за счет субсидии из краевого бюджета 2393,3 тыс. рублей; за счет средств районного бюджета 2119,8 тыс. рубле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7. Образ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составили 147838,6 тыс. рублей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6"/>
        <w:gridCol w:w="2664"/>
      </w:tblGrid>
      <w:tr>
        <w:trPr/>
        <w:tc>
          <w:tcPr>
            <w:tcW w:w="6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школьное образование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5,6</w:t>
            </w:r>
          </w:p>
        </w:tc>
      </w:tr>
      <w:tr>
        <w:trPr/>
        <w:tc>
          <w:tcPr>
            <w:tcW w:w="6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е образование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46,9</w:t>
            </w:r>
          </w:p>
        </w:tc>
      </w:tr>
      <w:tr>
        <w:trPr/>
        <w:tc>
          <w:tcPr>
            <w:tcW w:w="6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образование детей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8,4</w:t>
            </w:r>
          </w:p>
        </w:tc>
      </w:tr>
      <w:tr>
        <w:trPr/>
        <w:tc>
          <w:tcPr>
            <w:tcW w:w="6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доровление детей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7</w:t>
            </w:r>
          </w:p>
        </w:tc>
      </w:tr>
      <w:tr>
        <w:trPr/>
        <w:tc>
          <w:tcPr>
            <w:tcW w:w="69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опросы в области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ппарат, УПК, бухгалтерия, целевые программы)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1,3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общей суммы бюджетных ассигнований расходы состави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 районного бюджета в сумме  39729,6 тыс. рублей или 26,9%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из краевого бюджета в сумме – 108109,0 тыс. рублей, или 73,1% (в том числе: субвенции детским садам и школам – 96168,6 тыс. рублей; субсидии для расчетов за топливно-энергетические ресурсы – 3317,6 тыс. рублей и на бесплатное горячее питание учащихся начальных классов – 1371,2 тыс. рублей; на софинансирование части расходов местных бюджетов по  оплате труда работникам муниципальных учреждений – 7251,6 тыс. руб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ниципальные программы направлено 3691,7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8. Культ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исполнение обязательств по этому разделу составляют 13879,0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культуры (РДК и библиотека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4,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вопросы в области куль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ц/бух., обслуж.перс., программы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,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 направле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 районного бюджета  8949,9 тыс. рублей или 64,5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й из краевого бюджета выделено 4929,1 тыс. рублей или 35,5%, (в том числе:  на поддержку отрасли культуры - 100,0 тыс. рублей;  на выплату заработной планы и начислений на оплату труда - 3448,5 тыс. рублей; на оплату за топливно-энергетические ресурсы - 89,2 тыс. рублей; на ремонт памятников воинам ВОВ - 1291,4тыс. рубле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муниципальные программы  направлено 54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10. Социальная полити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ы расходы в сумме 13196,7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ы на содержание ребенка в семье опекуна и приемной семье, а также вознаграждение приемному родителю – 9962,2 тыс. рублей; компенсация части родительской платы за присмотр и уход за детьми 364,0 тыс. рублей,  мероприятия по обеспечению жильем граждан РФ, проживающих в сельской местности по разным программам – 2734,3 тыс. рублей;  на муниципальные программы выделено 136,2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1. Физическая культура и спо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составляют 130,1 тыс. рублей ( на проведение массовых физкультурно-оздоровительных мероприятий среди различных слоев населения и на реализацию региональных програм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3. Обслуживание муниципального дол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произведены на уплату процентов за полученные бюджетные кредиты  в сумме 0,3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4. Межбюджетные трансфер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финансовая поддержка бюджетам поселений в сумме 2889,0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тация бюджетам поселений на выравнивание бюджетной обеспеченности 838,2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я бюджетам поселений на поддержку мер по обеспечению сбалансированности бюджетов 1342,8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708,0 тыс. рублей, это софинансирование части расходов местных бюджетов по оплате труда работников муниципальных учреждений из краевого бюджета.</w:t>
      </w:r>
    </w:p>
    <w:sectPr>
      <w:type w:val="nextPage"/>
      <w:pgSz w:w="11906" w:h="16838"/>
      <w:pgMar w:left="1701" w:right="851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39:00Z</dcterms:created>
  <dc:creator>Вырупаев П.</dc:creator>
  <dc:description/>
  <cp:keywords/>
  <dc:language>en-US</dc:language>
  <cp:lastModifiedBy>Пользователь</cp:lastModifiedBy>
  <cp:lastPrinted>2019-03-21T14:43:00Z</cp:lastPrinted>
  <dcterms:modified xsi:type="dcterms:W3CDTF">2021-03-24T09:20:00Z</dcterms:modified>
  <cp:revision>223</cp:revision>
  <dc:subject/>
  <dc:title/>
</cp:coreProperties>
</file>