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за  2020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</w:t>
      </w:r>
      <w:r>
        <w:rPr/>
        <w:t>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560"/>
        <w:gridCol w:w="1743"/>
      </w:tblGrid>
      <w:tr>
        <w:trPr>
          <w:trHeight w:val="735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263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олг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евский район Алтайского края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683"/>
        <w:gridCol w:w="1764"/>
        <w:gridCol w:w="1255"/>
        <w:gridCol w:w="1455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язательств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на 01.01.2020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в 2020г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о в 2020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на 01.01.2021г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ые кредит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ый долг по бюджетному кредиту  в сумме 335,0 тыс. рублей пролонгирован до 2025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численности и фонду оплаты труд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муниципального образования Бае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тайского края 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751"/>
        <w:gridCol w:w="1588"/>
        <w:gridCol w:w="1650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содержание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олжностей работников органа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2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7,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6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2:00Z</dcterms:created>
  <dc:creator>Вырупаев П.</dc:creator>
  <dc:description/>
  <cp:keywords/>
  <dc:language>en-US</dc:language>
  <cp:lastModifiedBy>Пользователь</cp:lastModifiedBy>
  <cp:lastPrinted>2017-03-14T12:48:00Z</cp:lastPrinted>
  <dcterms:modified xsi:type="dcterms:W3CDTF">2021-02-15T08:47:00Z</dcterms:modified>
  <cp:revision>114</cp:revision>
  <dc:subject/>
  <dc:title/>
</cp:coreProperties>
</file>