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 Е Ш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6"/>
          <w:szCs w:val="26"/>
          <w:u w:val="single"/>
        </w:rPr>
      </w:pPr>
      <w:r>
        <w:rPr>
          <w:rFonts w:eastAsia="Arial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3.04. 2021                                                                                            №  18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Бае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>«Об исполнении бюджета муници-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ального образования Баевский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йон Алтайского края за 2020 год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статьей 21 Положения «О бюджетном устройстве, бюджетном процессе и финансовом контроле в Баевском районе», районный Совет народных депутатов РЕШИЛ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б исполнении бюджета муниципального образования Баевский район Алтайского края за 2020 год» далее «районный бюджет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уточненный план районного бюджета на 2020 год по доходам в сумме   237785,3 тыс. рублей, по расходам в сумме 239105,8 тыс. рублей, по источникам финансирования дефицит районного бюджета в сумме 1320,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отчет об исполнении районного бюджета за 2020 год по доходам в сумме 238734,2 тыс. рублей, по расходам в сумме 229579,1  тыс. рублей, по источникам финансирования дефицит бюджета  в сумме 9155,1 тыс. рублей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 по источникам финансирования дефицита районного бюджета за 2020 год согласно приложениям № 1,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 доходам районного бюджета за 2020 год согласно приложениям № 3,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 распределению расходов районного бюджета за 2020 год согласно приложениям №  5,6,7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о распределению расходов районного бюджета за 2020 год по межбюджетным трансфертам согласно приложению № 8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 программе муниципальных внутренних заимствований Баевского района на 2020 год  согласно приложению № 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программе муниципальных гарантий Баевского района за 2020 год согласно приложению № 1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 по районным целевым программам Баевского района за 2020 год согласно приложению № 1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 по адресной инвестиционной программе за 2020 год согласно приложению № 1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народовать данное решение в районной газете «Голос хлебороб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СНД                                                                      А.П. Кравченко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Администратор</cp:lastModifiedBy>
  <cp:lastPrinted>2021-03-10T16:07:00Z</cp:lastPrinted>
  <dcterms:modified xsi:type="dcterms:W3CDTF">2021-05-12T09:25:00Z</dcterms:modified>
  <cp:revision>193</cp:revision>
  <dc:subject/>
  <dc:title>РЕШЕНИЕ</dc:title>
</cp:coreProperties>
</file>