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б исполнении бюджета муниципального образования Баевский район Алтайского края за 2020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за 2020 год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18"/>
        <w:gridCol w:w="1469"/>
        <w:gridCol w:w="118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0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20060990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</w:tr>
      <w:tr>
        <w:trPr>
          <w:trHeight w:val="1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-2020 г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520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057 0804 10100609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8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1 021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021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Баевского района Алтайского края на 2020-2023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92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6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5,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0-10-12T11:05:00Z</cp:lastPrinted>
  <dcterms:modified xsi:type="dcterms:W3CDTF">2021-03-30T09:33:00Z</dcterms:modified>
  <cp:revision>53</cp:revision>
  <dc:subject/>
  <dc:title/>
</cp:coreProperties>
</file>