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 решению районного Совета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народных депутатов  «Об исполнении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бюджета    муниципального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разования Баевский  район</w:t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Алтайского края за 2020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sz w:val="22"/>
          <w:szCs w:val="22"/>
        </w:rPr>
        <w:t>Дотации   на выравни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бюджетной обеспеченности поселений за 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92"/>
        <w:gridCol w:w="1514"/>
        <w:gridCol w:w="1517"/>
        <w:gridCol w:w="1514"/>
        <w:gridCol w:w="14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7" w:hanging="8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5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доходов районного бюдже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убвенции из краевого бюджета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9" w:leader="none"/>
                <w:tab w:val="right" w:pos="12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tabs>
          <w:tab w:val="clear" w:pos="708"/>
          <w:tab w:val="left" w:pos="7613" w:leader="none"/>
        </w:tabs>
        <w:jc w:val="center"/>
        <w:rPr/>
      </w:pPr>
      <w:r>
        <w:rPr>
          <w:sz w:val="22"/>
          <w:szCs w:val="22"/>
        </w:rPr>
        <w:t>Дотации   бюджетам поселений на поддержку мер</w:t>
      </w:r>
    </w:p>
    <w:p>
      <w:pPr>
        <w:pStyle w:val="Normal"/>
        <w:jc w:val="center"/>
        <w:rPr/>
      </w:pPr>
      <w:r>
        <w:rPr>
          <w:sz w:val="22"/>
          <w:szCs w:val="22"/>
        </w:rPr>
        <w:t>по обеспечению сбалансированности бюджетов за 2020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503"/>
        <w:gridCol w:w="1723"/>
      </w:tblGrid>
      <w:tr>
        <w:trPr>
          <w:trHeight w:val="6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</w:t>
      </w:r>
      <w:r>
        <w:rPr/>
        <w:t xml:space="preserve">Таблица 3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 первич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инского  учета на территориях,  где отсутствуют военные комиссариаты  за 2020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68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убвенции бюджетам поселений на соз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функционирование административных комиссий за 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лей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60"/>
        <w:gridCol w:w="1560"/>
        <w:gridCol w:w="1701"/>
      </w:tblGrid>
      <w:tr>
        <w:trPr>
          <w:trHeight w:val="6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ные межбюджетные трансферты на 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го пользования населенных пунктов за 2020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  <w:r>
        <w:rPr/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24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блица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ые межбюджетные трансферты на частичную компенсацию дополнительных расход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ных бюджетов по оплате труда работникам муниципальных учреждений за 2020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682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сельских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е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Верх-Пайви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Верх-Чума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Нижнечума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акли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лота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рослаухи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Ситнико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на обеспечение реализации мероприятий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программ по благоустройству за 2020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0"/>
        <w:gridCol w:w="170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ные межбюджетные трансферты на реализацию проектов развития (создания) общественной инфраструктуры, основанных на местных инициативах за 2020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47"/>
        <w:gridCol w:w="1763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финансирование из районного бюджета   на реализацию проектов развития (создания) общественной инфраструктуры, основанных на местных инициативах за 2020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47"/>
        <w:gridCol w:w="1763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ые межбюджетные трансферты  на текущий и капитальный ремонт, благоустройство территорий объектов культурного наследия – памятников Великой Отечественной войны за 2020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47"/>
        <w:gridCol w:w="1763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за 202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11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4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11.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11.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11.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водоснабжения населения на территории поселе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0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11.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устройство площадок под твердые коммунальные отходы и приобретение контейне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7:00Z</dcterms:created>
  <dc:creator>Вырупаев П.</dc:creator>
  <dc:description/>
  <cp:keywords/>
  <dc:language>en-US</dc:language>
  <cp:lastModifiedBy>Пользователь</cp:lastModifiedBy>
  <cp:lastPrinted>2021-01-22T15:13:00Z</cp:lastPrinted>
  <dcterms:modified xsi:type="dcterms:W3CDTF">2021-02-15T07:18:00Z</dcterms:modified>
  <cp:revision>103</cp:revision>
  <dc:subject/>
  <dc:title/>
</cp:coreProperties>
</file>