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  «Об исполнении 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за 2020 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20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310"/>
        <w:gridCol w:w="1417"/>
        <w:gridCol w:w="1382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155,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5,1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5,1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0-03-16T16:04:00Z</cp:lastPrinted>
  <dcterms:modified xsi:type="dcterms:W3CDTF">2021-02-15T05:15:00Z</dcterms:modified>
  <cp:revision>93</cp:revision>
  <dc:subject/>
  <dc:title/>
</cp:coreProperties>
</file>