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бюджета муниципального образования Баевский район Алтай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 2020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792"/>
        <w:gridCol w:w="1685"/>
        <w:gridCol w:w="1576"/>
        <w:gridCol w:w="1422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за   2020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-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4" w:leader="none"/>
                <w:tab w:val="right" w:pos="146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8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73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Налоговые и неналоговые доход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69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4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Безвозмездные поступления -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15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8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.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в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межбюджетные трансфер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безвозмездные поступ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2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8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8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26,8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135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53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.2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-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0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7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3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6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59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3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86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(-), профицит (+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20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районный бюджет за 2020 год поступило доходов 238734,2 тыс. рублей или на 8,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% больше к соответствующему периоду 2019 года, в том числе налоговых и неналоговых доходов  поступило 51547,2  тыс. рублей, что на 5,9% больше,  чем в соответствующем периоде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Исполнение по расходам за  2020 год составляет 229579,1 тыс. рублей или 96,0% к плану, по сравнению с аналогичным периодом прошлого года расходы увеличились на 7846,2 тыс. рублей или на 3,5% больше по сравнению с аналогичным периодом  2019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Уточненный план за 2020 год по доходам по безвозмездным поступлениям и дефицит районного бюджета проставлены согласно решения Баевского РСНД  от 22.12.2020 №  17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з резервного фонда в  2020 году денежные средства не предоставляли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Муниципальный долг по бюджетному кредиту по состоянию на 01.01.2021 года в сумме 335,0 тыс. рублей (пролонгирован до 2025 год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росроченная кредиторская задолженность по районному бюджету на 01.01.2021г. отсутству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официт по исполнению районного бюджета  по состоянию на 01.01.2021г. составляет 9155,1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орматив расходов на содержание органов местного самоуправления по консолидированному бюджету выполнен на 35,71%, при плане 37,63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13:00Z</dcterms:created>
  <dc:creator>1</dc:creator>
  <dc:description/>
  <cp:keywords/>
  <dc:language>en-US</dc:language>
  <cp:lastModifiedBy>Пользователь</cp:lastModifiedBy>
  <cp:lastPrinted>2018-04-10T16:47:00Z</cp:lastPrinted>
  <dcterms:modified xsi:type="dcterms:W3CDTF">2021-02-15T09:27:00Z</dcterms:modified>
  <cp:revision>150</cp:revision>
  <dc:subject/>
  <dc:title/>
</cp:coreProperties>
</file>