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0 год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за 2020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26"/>
        <w:gridCol w:w="1514"/>
        <w:gridCol w:w="145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с учетом соблюдения верхнего предела муниципального внутреннего долга Баевского района на 1 января 2021 года – в размере  0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за 2020 год  составляют 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1-02-15T05:50:00Z</dcterms:modified>
  <cp:revision>82</cp:revision>
  <dc:subject/>
  <dc:title/>
</cp:coreProperties>
</file>