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283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к  решению  районного Совета </w:t>
      </w:r>
    </w:p>
    <w:p>
      <w:pPr>
        <w:pStyle w:val="Normal"/>
        <w:ind w:left="5387" w:hanging="0"/>
        <w:rPr/>
      </w:pPr>
      <w:r>
        <w:rPr/>
        <w:t>народных депутатов  «Об исполнении  бюджета муниципального образования Баевский район Алтайского края за 2020 год»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ДОХОДЫ</w:t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районного бюджета по кодам классификации доходов бюджетов за 2020 год</w:t>
      </w:r>
    </w:p>
    <w:p>
      <w:pPr>
        <w:pStyle w:val="Normal"/>
        <w:tabs>
          <w:tab w:val="clear" w:pos="708"/>
          <w:tab w:val="left" w:pos="1157" w:leader="none"/>
        </w:tabs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2"/>
        <w:gridCol w:w="4246"/>
        <w:gridCol w:w="1143"/>
        <w:gridCol w:w="1136"/>
      </w:tblGrid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ассовое исполне-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ДОХОДЫ, ВСЕ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"/>
                <w:sz w:val="22"/>
                <w:szCs w:val="22"/>
              </w:rPr>
              <w:t>Министерство природных ресурсов и экологии Алтайского кр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pacing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4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1050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6"/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pacing w:val="6"/>
                <w:sz w:val="22"/>
                <w:szCs w:val="22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b/>
                <w:bCs/>
                <w:spacing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016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5</w:t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41016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,6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администрации Баевского района по образовани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7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68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2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51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1,0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ке, управлению муниципальным имуществом Администрации Баевского район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7,9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105013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068,6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15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1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050000410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7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050000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2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406013050000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9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050000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6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3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50050000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0,5</w:t>
            </w:r>
          </w:p>
        </w:tc>
      </w:tr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050000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8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87,0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2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26,8</w:t>
            </w:r>
          </w:p>
        </w:tc>
      </w:tr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37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372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2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216,0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9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90,8</w:t>
            </w:r>
          </w:p>
        </w:tc>
      </w:tr>
      <w:tr>
        <w:trPr>
          <w:trHeight w:val="27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378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1357,5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ектирование, строительство, реконструкцию, капитальный ремонт и автомобильных дорог общего пользования местного знач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45,0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9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58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8,6</w:t>
            </w:r>
          </w:p>
        </w:tc>
      </w:tr>
      <w:tr>
        <w:trPr>
          <w:trHeight w:val="5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25576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 (реализация мероприятий по благоустройству сельских территор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46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460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комплексного развития сельских территорий (улучшение жилищных условий граждан Российской Федерации, проживающих на сельских территория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3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33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112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(водоснабжени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0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832,9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«Комплексное развитие сельских территорий Алтайского края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91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муниципальным образованиям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06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063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бразований на текущий и капитальный ремонт, благоустройство территорий объектов культурного наследия-памятников Великой Отечественно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3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91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мероприятий направленных на обеспечение стабильного водоснабжения населения Алтайского кр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8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82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D0D0D"/>
                <w:sz w:val="22"/>
                <w:szCs w:val="22"/>
              </w:rPr>
              <w:t>Субсидии муниципальным образованиям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6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57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42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4232,0</w:t>
            </w:r>
          </w:p>
        </w:tc>
      </w:tr>
      <w:tr>
        <w:trPr>
          <w:trHeight w:val="26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  <w:sz w:val="22"/>
                <w:szCs w:val="22"/>
              </w:rPr>
              <w:t>СУБВЕН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89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8153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5028,2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4398,2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я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45,0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58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582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05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0478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учреждения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14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1487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66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0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64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1009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962,2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13,2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D0D0D"/>
                <w:sz w:val="22"/>
                <w:szCs w:val="22"/>
              </w:rPr>
              <w:t>5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0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5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954,8</w:t>
            </w:r>
          </w:p>
        </w:tc>
      </w:tr>
      <w:tr>
        <w:trPr>
          <w:trHeight w:val="277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10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10,7</w:t>
            </w:r>
          </w:p>
        </w:tc>
      </w:tr>
      <w:tr>
        <w:trPr>
          <w:trHeight w:val="267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16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0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6,6</w:t>
            </w:r>
          </w:p>
        </w:tc>
      </w:tr>
      <w:tr>
        <w:trPr>
          <w:trHeight w:val="28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1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8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8,6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,2</w:t>
            </w:r>
          </w:p>
        </w:tc>
      </w:tr>
      <w:tr>
        <w:trPr>
          <w:trHeight w:val="4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51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едеральная налоговая служб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49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44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8062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27,9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89,0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0,5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6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722,0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6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282,1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8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63,3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2002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животного мир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60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9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6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8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08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,3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18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12,1</w:t>
            </w:r>
          </w:p>
        </w:tc>
      </w:tr>
      <w:tr>
        <w:trPr>
          <w:trHeight w:val="4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,5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51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>
          <w:trHeight w:val="3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неральная прокуратура Российской Федер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0123010051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юстиции Алтайского кр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6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7,3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7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8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8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7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7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9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,8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9,3</w:t>
            </w:r>
          </w:p>
        </w:tc>
      </w:tr>
      <w:tr>
        <w:trPr>
          <w:trHeight w:val="30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      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3778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38734,2</w:t>
            </w:r>
          </w:p>
        </w:tc>
      </w:tr>
    </w:tbl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33:00Z</dcterms:created>
  <dc:creator>Вырупаев П.</dc:creator>
  <dc:description/>
  <cp:keywords/>
  <dc:language>en-US</dc:language>
  <cp:lastModifiedBy>Пользователь</cp:lastModifiedBy>
  <cp:lastPrinted>2021-02-12T16:39:00Z</cp:lastPrinted>
  <dcterms:modified xsi:type="dcterms:W3CDTF">2021-02-15T07:04:00Z</dcterms:modified>
  <cp:revision>236</cp:revision>
  <dc:subject/>
  <dc:title>Список</dc:title>
</cp:coreProperties>
</file>